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5TH DYNASTY PC PRESENTS : RETRIEVE FILE_ID.DIZ FROM DMS FIL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NAME �RETDIZ.EXE              � RELEASE DATE � 28-DECEMBER-199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ODER �DESERt DANCEr           �         SIZE � 9104 BYT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DESERt DANCEr, I coded this util and realeased it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year. I just joined '5TH DYNASTY' and I say hello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l members of 5TH DYNAST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es RETDIZ do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, a week ago Byteandi/Mystic released an amiga uti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it possible to create a FILE_ID.DIZ in a dms file,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as a great idea, but i run my board on a pc so i could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(Byteandi/Mystic's version was amiga) so i coded one fo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DIZ is completly compatible with the standard by Byteandi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do i control RETDIZ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very easy. If you just want to extract a FILE_ID.DIZ from a d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you should do this: 'RETDIZ FILENAME.DMS' This will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if there is one present in FILENAME.D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run this util on your bulletin board you should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ETDIZ FILENAME.DMS [COMPORT]'. This will make a FILE_ID.DIZ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one present in FILENAME.DMS and it will show it's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ough comport and on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run on evelution you should edit your EXTDIZ.BAT like thiz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%2==DMS then goto D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blabla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bal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DIZ %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automaticly put the FILE_ID.DIZ in the descrip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so si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folks, that's all.... i hope you like this util, i do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last grtnx and thnx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ANDI/MYSTIC : Great idea dude!!!! keep on the good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/5TH DYNASTY : Thnx for testing dude... (i won the 3 mb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TAL/5TH DYNASTY : Wat dan he? wat dan? met je grote smoe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W/EFFECT : Carnaval rulez!!! (NOT!!!).. i'll see you 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IWI/EFFECT : As you can see, I figured out dm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R3F3ST/TRC : EHehehhehe PTT SUXX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TA X/5TH DYNASTY : Macht nichts, Gru� deine Frau von mi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COON/MYSTIC : AAAAAAANDREEEEEEEE RUUUUUUUUUUUUUULEZZZZZ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Y BEE/5TH DYNASTY : Hye, call me about a pc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:::::::::::::::::::::::::::::::::::::::::::::::::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::::::::CALL:THESe:TOTALLy:AWESOMe:5TH:DYNASTy:BOARDz::::::::::::                                                       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::::::::HOUzE:oF:BRAiN:[=]:+49-GET-SHOT!::[=] DELTA:x::::::::::::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:::::::::THe:UNKNOWn::::[=]:+31-2990-36047:[=] SHAROn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:::::::::MYSTIc:MAZe::::[=]:+31-2290-47305:[=] DESERt:DANCEr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:::::::::DREAMSCAPe:::::[=]:+31-5255-2372::[=] SCAn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::::::::UNDISCOVERd::::[=]:+31-2294-4442::[=] Muad'Dib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:::::::::::::::::::::::::::::::::::::::::::::::::::::::::::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