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AVX - Experimental Anti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xperimental anti-virus software,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ome form in a future release of IBM AntiViru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widespread distribution within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beta versions of the IBM AntiVirus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AVSP), and the IBM AntiVirus DOS Shield, IBMAV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copy of the old VIRSCAN program, as a courte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requirements satisfied by VIRSCAN but not by IBM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of any such requirements, so that we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imilar function in IB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s describe the various programs, and wher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, requests for new function, etc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rnold  BARNOLD at YKT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hess   CHESS   at YKTV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X 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7/15   Version 1.00U -New IBMAVSP. Includes many new vir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6/16   Version 1.00T -New IBMAVSP. Includes many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patterns. Now detects the "Nat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. (Get the shield data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vupdate package 1.06B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eld to detect Natas.) Progr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er than in release 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4/07   Version 1.00S -New version of BOOTCHK,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known bo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3/15   Version 1.00R -New IBMAVSPB.ZIP (1.05H). Include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3/14   Version 1.00Q -BOOTCHK, a new program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ckage. I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nfected boot records known to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ot records written by FORM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read.me file includ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CH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2/21   Version 1.00P -New IBMAVSPB.ZIP (1.05E). Includ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search patterns, ability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IBMAVSP can now detect viru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Trident Polymorphic Engine" (T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1/24   Version 1.00O -New IBMAVSPB.ZIP, with the sam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s IBMAV data file update 1.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1/13   Version 1.00N -New IBMAVSPB.ZIP, with many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patterns, improved the generic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boot viruses includ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. Some new viruses are now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12/10   Version 1.00M -New IBMAVSHB.ZIP, with new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ew IBMAVSPB.ZIP. Many new vir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s. A new, generic, det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known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10/29   Version 1.00L -New IBMAVSPB.ZIP. Many new vir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s. IBMAVSP will now run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. IBMAVSP will run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ed memory mode; the differ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barely measurable except when many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ected files are present. (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AVSP is running in constrain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, use the -VVLOG switch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and loo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perating in constrained-memory mod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ew IBMAVSHB.ZIP, with the most cur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of the DOS Shiel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9/10   Version 1.00K  New IBMAVSPB.ZIP. Many new vir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s. (Approximately 144 mor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03 of IBM AntiVir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8/05   Version 1.00J  New IBMAVSPB.ZIP. Handles f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IBMA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w new/changed virus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7/23   Version 1.00I  New IBMAVSPB.ZIP. The signatur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py of the standal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previous versions of IBM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don't mix this standalon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other IBMA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pa and Teal were merged into IBMAVS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BIN in a previous beta, which we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this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6/14   Version 1.00F  New IBMAVSPB.ZIP. The signatur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py of the standal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previous versions of IBM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don't mix this standalon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other IBMA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6/09   Version 1.00E  New IBMAVSHB.ZIP, tha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files, including the latest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AVSH, and two new IBMAV 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ette boot scanner (the follow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TEAL prototype;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boot record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es as you use them), and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-like-behavior monitor (the foll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C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   Version 1.00D  New version of IBMAVSP, detect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es, will now scan a singl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ull pathfilespec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eta of IBMAVSH is now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09   Version 1.00C  New version of IBMAVSP, new beta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SCAN program. Many new virus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3/26   Version 1.00A  New version of IBMAVSP, that detec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boot viruses and the Trem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3/11   Version 1.00 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