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SKIP 18 SEC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SKIP 18 SEC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an also use the mous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FT mo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ort d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PL.INI setting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