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ntiviral Toolkit Pro by Eugene Kaspersky (AVP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panying documentation are SHAREWARE. You are hereby gr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ce by KAMI Corp. to distribute the evaluation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its documentation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AVP package may be distributed freely withou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and demonstr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either the software nor its docu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KAMI Corp. accepts no responsibility in c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functions or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KAMI Corp. can never be held responsible fo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or indirectly resulting from the use of the A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sing the AVP package means that you agree to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MI Corp. warrants that the software will perform substanti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accompanying written materials.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s for ninety (90) days) from the date of purcha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after expiration of the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 as stated herein, in no event shall KAMI Corp. or its suppl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able for any damages whatsoever, whether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quential, or incidental damages (including damages for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profits, business interruption, loss of business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ther pecuniary loss, arising out of the use of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product even if KAMI Corp.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iviral Toolkit Pro by Eugene Kaspersky (AVP) is copyright 1992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MI Corp. All rights reserved. The diskettes provided with the A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copy protected. The AVP is protected by copyright la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the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concerning this Agree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 to contact KAMI Corp., ple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, 109052 Moscow, Nizhegorodskaya,29,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P IS NOT FREE SOFTWARE! This program and the documentatio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released for distribution as shareware. You may evalu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, but if you decide to make use of it, you should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r purchase the license from local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"CH-ORDER.DOC" FOR DETAI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