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itzerland &amp; Liechtenstein Order Form for Antiviral Toolk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n-Commercial License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a license for the software Antiviral Toolkit P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 V. Kaspersky (AVP) I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opolitan Network BBS Inc. hereby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tiviral Toolkit Pro by Eugene V. Kaspersky (AVP)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AVP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VP. In NO event shall Metropolitan Network BB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of any kind, including direct,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ial, special, or exemplary damages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, or delivery of AVP, even if Metropolitan Netwo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vised of the existence or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o event shall Metropolitan Network BBS's liability for any cla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n contract, tort, or any other theory of liability,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ee paid to Metropolitan Networ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(s) is (are) for (1) one year from date of purchas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the use of AVP on (1) machine per user licen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greement may only be modified by a subsequent written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ed by both Metropolitan Network BBS and the licensee.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complete and exclusive statement of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license and supercedes any proposal or prior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, whether oral or, written, between Central Command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icensee relating to A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rrant and represent that I am using AVP for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iviral Toolkit Pro by Eugene Kaspersky (AVP) is copyright 1992-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MI Corp. All rights reserved. The diskettes provided with the AV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t copy protected. The AVP is protected by copyright la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the 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- for SWITZERLAND &amp; LIECHTENSTE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P IS NOT FREE SOFTWARE! This program and the documentatio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released for distribution as shareware. You may evalu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, but if you decide to make use of it, you should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rom your local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registratio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License to use AVP (on one (1) machine per user licen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ne year from date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via MetroNET BBS: access to virus-base updates &amp; program update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year (after this, you will have to renew your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mited support via MetroNET BBS's AVP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n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ervices: (charged &gt;&gt; call MetroNET BBS for details 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utomatic e-mail (Internet) notification of virus bas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e-mail sending of AVP virus base updates  (n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ckages, only virus base updates) -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side Switzerland only (you will need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ending with ".ch"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Mail Service: receive the latest AVP updates on disket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"snail"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ne &amp; 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etroNET BBS at +41 (0)31 348-1331, you can register AV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the attached registration for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-support@metro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41 (0)31 348-0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nail"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 Netwo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ch 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Ber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WILL RECEIVE A PRINTED RECEIPT along with your registration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via mail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tiviral Toolkit Pro REGISTRATION 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roNET BBS, Postfach 827, 3000 Bern, Switzerl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mail:    avp-support@metro.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:       +41 (0)31 348-13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:       +41 (0)31 348-04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    +41 (0)31 348-0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  /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mail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                             Quantity        Unit Price     A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iviral Toolkit Pro /DOS            ____       x  CHF 50.00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cludes 1 year access to Metr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's AVP Update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latest AVP Releas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&amp; send via mail               1         x  CHF  8.00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Service via diskette / mail   12 (1 year) x  CHF  8.00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date Notification via Internet Ma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rice per e-mail address:)           ____       x  CHF 30.00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Service via Internet Mail      ____       x  CHF 60.00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only to Internet-Mail addre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ing .ch - CALL for other e-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orms of support (phone / fax)                           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s for companies/institutions / COMMERCIAL USE         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:   CHF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Credi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Eurocard/Mastercard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: ____-____-____-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y date: __/9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ing b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repai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ERISCHE BANKGESELLSCH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1 B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#:  545631.40A          (Clearing Nr: 23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ARD VUI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F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 BERN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stcheck # for SBG, Bern: 30-35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ttach a message to your payment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P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