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ER L'ESP MANAGER UTILIZZARE QUELLO DI SDT 386 PRESENTE SEMPRE IN QUEST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PACCHETTO COMPLETO SAREBBE PER LO SCHEMATICO IL PROGRAMMA GIA' PRESEN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(ORCAD 386 CRACKED) METRE PER I CIRCUITI STAMPATI UTILIZZARE QUES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UTI...  PAUL LE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