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review the Getting Started car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wide selection of labels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prices through MySoftware. There i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nside the box or use the Help men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