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AS Sound System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P.C                  MIDAS Module Player. Not very clear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s most of the featur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emented. To compile, use MIDP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P.C                   MIDAS debug module player. This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y up to date, as it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ebugging purposes.  If you _REALLY_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se MIDAS without the tim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k you know what you are do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ld look here for an exampl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that. To compile, use DBP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\MPLAY.C        Minimal module player using MIDA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as small as a full-featured modu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get. Useful in getting you start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, use EXAMPLES\C_EXP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\SCRDEMO.C      Example on using the Tim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nchronization to get smooth pann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ic is still playing. To comp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S\C_EXP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\MPLAY.PAS      Minimal module player using MIDAS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ompile, use EXAMPLES\PAS_EXP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C example programs in directory EXAMPLES need the MIDA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the Pascal examples the MIDAS.TPU unit. To build th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LIB.BAT and MAKETPU.BAT, respectively, in the main MIDA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P.PAS                 MIDAS Pascal debug module player.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ly uses the MIDAS interface unit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can be used as an example.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for manual polling. DBP is the only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so far using the real VU-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P.GetInformation(), so it can be help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 as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