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UNE 199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ade some minor changes in the save/load from disk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the (occasional random) loss of title data use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creased the author/creator database capacity from 1500 to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ecreased maximum number of (editable) issues per title to 7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800.  Some users on 512K XT PCs were hav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problems.  If you have more than 700 unique issues in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a second title for the 701+ issue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(part 1/2) and BATMAN (part 2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pdated the author/creator editor program (KIS_EDIT)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Also removed the export function from KIS_EDI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KIS_EX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ed a totals line to the frequency of autho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he predefined author/creators database now includes 1100+, if you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T_AUTHORS.KMX and BRIAN.KMX files together.  New users to K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have the 1100+ author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e memory requirements have changed from previous versions, but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uld still have no trouble running KIS.  The min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ntional memory required is 384K, if you have E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inimum needed before KIS will use it is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Updated the KOMIXPRG.PIF file to reflect the new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enamed JAMES OWSLEY in the MST_AUTHOR database to CHRIS PRIEST/OW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he changed his name in the comic book business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ld entries to be updated with his new name.  If you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CHRISTOPHER PRIEST you will want to do an author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, and change all the entries to the PRIEST/OWSLEY nam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editor to change CHRISTOPHER PRIEST to someone else. 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IE JAYE since he wasn't in my database yet.  I also upd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zen other master artists with more detailed name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ddle Initi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Updated the KISMENU.EXE program to resolve a video dete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J for pointing this bu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PR 199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pdated several prompts with the expert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de several major changes to the Frequency of Authors report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 the 'most frequent' section to list the To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.  Adjusted report for EGA/VGA users using exten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You can now choose a minimum number of credits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creator is listed; this helps eliminate a lot of th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artists from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erged the List a single title and multiple title reports i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reated a new report function called 'Report Groups'.  The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up to 20 titles into a common set for reporting purpo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you could create a group called "BATMAN related" and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ly titles in this group and run reports against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 to 20 separate repo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ll multiple title reports now allow you to se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ptions: List a single title, List a range of title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report group, and List AL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R 199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PLEASE make note of my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08 East 13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view, MO  64030-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moved the UPDATE via script file function from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o have a separate utility program for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re than doubled the maximum size of the edit mode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800 separate issues per title vs. the previou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60. If you have a title with more than 800 UNIQUE iss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reak your title in to 2/or more parts, ie. BATMAN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 part 2.  Haven't run into anyone who owns more than 800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in a single title yet.  Let me know if you do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ed an expert mode variable that allows experienced us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double prompts during data entry, editing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xed another print bug that occurred randomly when prin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ded a new report called 'Author search listing'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up to 5 different authors in your databas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creased the author/creator database capacity.  It can now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00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dded a new report called 'Frequency of authors listing'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o your most common author/creator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dded a new report called 'Comment search listing'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r to search for specific comment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V 19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I have moved AGAIN.  My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08 East 13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view, MO  64030-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16) 765-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ied to fix (random) error that occurs when the databas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reated.  Not sure if it is fixed since I can NEVER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creased maximum # of author/creators by another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pdated the export routine, which will hopefully be us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indows-based version of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file BRIAN.KMX is present when a new database is gener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to the database as AUTHORS.KMX. 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400+ author/creators from my personal database of c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existing user you can use the program KIS_EDIT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.KMX with your own AUTHORS.KM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message &lt;&lt;ABORTED&gt;&gt; no longer shows in your repor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r saving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ixed printing glitch in the print TITLEs report.  If you stat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, you should now get 60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ixed bug that caused KIS to crash when you aborted a print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print cancel routin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Updated KIS_EDIT utility program to match KOMIXPRG's new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reated KISMENU program as the main front-end for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gistration form now prompts for printer destinations LPT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rrected several typos in the MST_AUTH.KM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igrated the export routines to a separate utility program KIS_EX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be used to migrate KIS-DOS data to K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CTOBER 15th, 199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official release = 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lease = v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ried to fix (random) error that occurs when the databas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reated.  Not sure if it is fixed since I can NEVER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creased maximum # of author/creators by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pdated the export routine, which will hopefully be us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indows-based version of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file BRIAN.KMX is present when a new database is gener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pied to the database as AUTHORS.KMX. 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400+ author/creators from my personal database of c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existing user you can use the program KIS_EDIT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.KMX with your own AUTHORS.KMX file.  The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will bring 1000+ predefined author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message &lt;&lt;ABORTED&gt;&gt; no longer shows in your repor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r saving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ixed printing glitch in the print TITLEs report.  If you stat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, you should now get 60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ixed bug that caused KIS to crash when you aborted a print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xed print cancel routin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Updated KIS_EDIT utility program to match KOMIXPRG's new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Created KISMENU program as the main front-end for 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gistration form is now located in the KIS_REGI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instant registration of your software once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provided.  No more waiting for a custom REGISTER.KM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iled.  Previously registered users please contact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new validation co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Corrected several typos in the MST_AUTH.KM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Migrated the export routines to a separate utility program KIS_EX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