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Please read the CHANGES.DOC file for the latest up-to-the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  Almost all of the features of Komix Inventory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within the on-line help system; just press &lt;F1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help and there should be plenty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K O M I X   I N V E N T O R Y   S Y S T E 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D O C U M E N T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c) Copyright 1986, 1994 ~ Brian J. Stew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6708 East 135th Stre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Grandview, Missour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64030-324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(816) 765-91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GEnie E-Mail = AKA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 xml:space="preserve">Internet E-Mail = AKABS@genie.geis.com     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ERSION 3.85  ~ May 1st, 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able of Cont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Disclaimer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irements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and configuration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program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system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previous KIS versions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your software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version of KI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BM users of KIS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data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Komix Inventory System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c shop/Shareware house distribution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for the day. . . . . . . . 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rogram Credi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&amp; Development: Brian J. Stewart (AK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Help: Ray L. Haynes (RAY-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Tools: Borland's Turbo Pascal v7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ojock's Turbo Toolkit v5.0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taInfinity's Help_Access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a Testing: Sir M. Stewart  (M.Stewart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mas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ris Imershein (C.Imershein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il Schechter  (I.Schech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n Valentine (Pun-G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nis Snelgrove (D.Snelgrov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-Testers:    You  probably think you  didn't do all  that much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ittle suggestion or  idea you sent me has been  noted.  Your opin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oughts  helped give me a clearer  view as to what  the (average)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collectors would like.   As a veteran  comic book fan  and collecto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my own  personal thoughts on  what is  needed, but  your insight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d give KIS a  wider appeal to more people. You  may note that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, many of those  features you suggested are now part  of Ko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)        (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)rian   __)tewart...1:24pm  March 15t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Legal Disclaim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SOFTWARE PRODUCTIONS  hereby disclaims  all warranties  rela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whether express or implied, including  without limitati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 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SOFTWARE PRODUCTION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indirect or similar damages due to loss of data 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 even  if  BS  SOFTWARE  PRODUCTIONS  or an  agent  of  BS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S has been 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 BS  SOFTWARE PRODUCTIONS's liability for 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aid for  the license to use  the software, regardless of the 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im.  The  person using the software bears all  risk as to the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 construed and enforced in accordanc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 of the STATE OF  MISSOURI.  Any action or proceeding brought 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against the 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 only in a STATE or 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Jackson  county, Missouri.   The  parties hereby  consent to  in perso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s, comments, questions, or ideas for improving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may be  directed to the author in writing  at the above address(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, or by (GEIS) GEnie electronic mail to AK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t is big  mouthful of b%llsh%t legalese, but it is there to 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nd me from stupid lawsuits...that will  never occur.  My softwa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o what you tell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rogram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 Inventory System should run on any IBM PC, or 100% compatible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 older model TANDY's could  have problems with  thei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, but should still ru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arted developing KIS on the now antiquated IBM PC, and am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Kaypro 286-12 system.  This range  of computers has insured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hould  run on ANY  machine...naturally the faster 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the better performance you will get from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                     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. . . . . . .352K                           384K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. . . . . . .MS-DOS 3.x                     DOS 3.3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. . . . . . . . . .1 Floppy (720K)               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. . . . . . . . .Monochrome                     CGA,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seem to be lacking in one of  the Minimum requirement are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try using KIS.  I quote MS-DOS 3.x, because that is the olde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to test on. KIS may work with older DOS's.  Also XT users can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 executables in drive A:, and  the data files in drive  B: to get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can see  KIS (unlike most  other comic book  programs)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 lot of computer hardware.   The above minimum list will allow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 data,  run  reports  (to screen),  and  use  all  other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 The better your hardware though, the  more functionalit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out of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a printer to  your system will give you a  lot mor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listings and reports you can generate.  It  would be nice to 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inventory list around at comic book  conventions rather than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y solely on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 also supports the use of a Microsoft-compatible mouse. You 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to move around menus, data entry fields, and for scroll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 disk  cache,  you can  increase  the  speed of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bly.   Naturally you will have to have  enough free memory to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disk cache and KIS.  PLEASE make sure  that after you have run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disk cache that you  force "cached" data to be  written back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 before you turn off your computer  system.  If you do not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"cached" data is written to the disk, you may lose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rogram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list and descriptions  below will tell  you what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 will need  to run Komix  Inventory System.   These files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EXE ~ The main program. This is what you 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OVR ~ Additional .EXE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AT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XDX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NDX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ST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IDX ~ On-line help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_AUTH.KMX ~ Used by KIS for data entry/re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les are  usually distributed  with  KIS, but 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essential to program operation. They can be usefu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CONV3.EXE ~ This file is needed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version of KIS that is below v3.x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upgrade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OC ~ You a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X.BAT ~ A batch file that ask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he .DOC file o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KMX ~ This little form can be printed ou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all  the necessary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/or upgrade your copy of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files are  sent ONLY to registered  users of KIS.   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:   if you are placing KIS in your library  of files, please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KMX ~ This file contains registration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also determines whether or not K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normally, or 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LOPP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py the "essential"  files listed in the previous 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disk.  Once you have copied these files over you nee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-directory on  the disk.   Use  DOS's  MKDIR command  to do this; 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komix.  Your 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 KIS runs  at its  worst on  single floppy 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drive  systems limit program  speed, and  the amount of rec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ore.  Using a 360K floppy system you would be able to store about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s,  while a 1.44Meg  floppy user could  get about 8000  comic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 users of KIS  (using a 360K)  floppy system will  most lik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 to run  the  conversion program  KISCONV3.EXE. If  you have 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already entered,  and can  not use the  conversion program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 and we will be more than happy to upgrade your databas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FLOPP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py the  "essential" files listed in the previous 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disk.  Next you will need to have a blank disk for use 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 Drive B  will  be your  data  drive, and  you  will need  to 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on  the data disk.  Use DOS's MKDIR  command to do  this;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komix. Your 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KIS runs OK on a dual floppy systems, but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best  setup.  Dual drive  systems still limit program  spe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records you  can store.  Using a  360K floppy system you 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tore  about 3000  comics on  you data disk, while a  1.44Meg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uld get about 12000 comics on thei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users of KIS (using a  dual 360K) floppy system should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the conversion program KISCONV3.EXE,  assuming their data  disk i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half full.  If you  have a large database already entered,  and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conversion program, please  contact me and  we will arrange 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keep all the "essential"  program files on one  of your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or you can place them on the hard drive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placing the "essential"  files on your hard  driv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 copy the "essential"  files listed in  the previous chapter 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.  Next you  will need to create another  sub-directory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   Use DOS's MKDIR command to do this; i.e. MKDIR c:\komix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rive users will be able  to access their data, generate re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perform searches several times  faster than when using  a flopp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addition of a  disk cache can also speed up  hard driv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hard  drive you are  virtually   unlimited (depending  on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) with the amount of comics you ca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finished  setting  up  your  program  disk,  and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you are ready to run Komix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(and  those who ask  nicely) will be  given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 you can use  when running KOMIXPRG.EXE. 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  to  skip the  opening  screens,  and  to have 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your database files.    These are nice and handy,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 quite a bi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tart-Up/Configu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y first  thing KIS  does is  show the  credits screen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 you for  the KOMIX  directory.   Please make  sure you 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your data  directory.   See  the  "Installation" chapter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small screen and a list of directories at the bottom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 If your personal  data directory is  not included in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need to scroll down the list and choose "Add/Create new data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, you  will be prompted to enter your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.  The default  path is "c:\komix",   but you may enter 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.      A  few   examples   of  possible   data   directories 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:\bjs\database\komix", "a:\komix", or "e:\dbase\bjs\comics\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 VERY FIRST time you  are running KIS  then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verify a few questions.  You will be asked,  "Do you wa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data  disk?".   This function  will  create skeleton  files in 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Once this  function  is done, you will be sen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  starts out  with all program  parameters preconfigured. 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select the "Printer/Configuration"   option   and further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eature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rogram Fun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 menu will be displayed  as a floating window  on your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you may  use the  cursor keys,  your mouse,  or   spacebar to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up and down  the list of choices.  You may  also u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of every  choice to    select the   function,  versus  scro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cursor  around the men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ISSUES: This function is used to add new issues to a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title, or to create a  new title. This  is  a batch   entry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keep  recording data until you  tell it   to  stop, so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entire boxes of comics  at   a time  in  order to minimize  repet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  Once  press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first be prompted for the title  name you want to  create/or add 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name input screen will resemble  the  displa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TITLE NAME INPUT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2) = LAST TITLE YOU ENTERED GOES HERE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3) = GREATEST BATMAN STORIES EVER TOLD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4) = GREATEST JOKER STORIES EVER TOLD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5) = GREATEST SUPERMAN STORIES EVER TOLD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6) = GREEN ARROW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7) = GREEN ARROW: THE LONG BOW HUNTERS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8) = GREEN LANTERN (2ND SERIES; #1 TO #205)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9) = GREEN LANTERN (3RD SERIES; #1 TO ...)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10) = GREEN LANTERN CORPS (#206 TO #224)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TITLE: GR_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ENTRY: As  you type the  title name character  by charact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list (F2 through F10,  Control-A (^A) to Control-D (^D)) will f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 match to  what  you  have typed  so  far,  and also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it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TITLE: If you are adding this title for the very  first time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the  full name of the  title and press &lt;enter&gt; and  the new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be added to the database list.   After you have ent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 in the new  title you will be prompted to enter a  title descri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descriptions  can  be  up  to 6 lines long, and allow   you  to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  information,  related  books, book   format,  and  other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TITLE: Keep typing the title name in letter by  letter, until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 title name you  desire, and   then  press   the function  ke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shortc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In the display above I have typed in GR and  the shor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opped up displaying my  database list from GR on.  Now  to add an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EEN LANTERN (2ND SERIES)  I just have to  press (F8) and it is 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 shortcut method  you can  access   almost  any title  within 3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,  versus typing   in  the entire  title name  time after  tim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: The  (F2) shortcut key pops  up on the   display  when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several different issues at one sitting.   What ever the last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at you added/entered will be   displayed in  the (F2)  loc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great for  when you   are   entering 100  issues of  your favorit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TERN title in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ng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TITLE NAMES:   It is recommended to make  your  title nam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as possible.   In  this way you   can   distinguish between  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.   You have  40  letters,   characters,  or  numbers  to   spe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name,  so be creative. Below  is  an  example  listing of several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itle names  uniqu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ENS: EARTH WARS (4 ISSUE MINI-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ZING SPIDER-MA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 AN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: ARCHIVES (HARDCOVER; REPRI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GOLDEN AGE ~ #1 TO #3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SILVER AGE ~ #1 TO #20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MODERN AGE ~ #1 TO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CORPS (#206 TO #22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BOILED (DARK HORSE ~ 4 ISSUE MIN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ON MAN: CRASH (EPIC GRAPHIC NOV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MAN (1ST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MAN (2ND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E, THE CHANGING MAN (2ND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-MEN, THE UNCA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ATA: Now that you have entered the title name in  you are 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cribe  the issue information.   Just  follow   the field descri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mpts when entering data.  Below are   a list of editing key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life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: Use your UP,DOWN,LEFT, &amp; RIGHT cursor keys  to move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.  You may also use a mouse to move around the display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-the Left mouse button functions as the &lt;Enter&gt; key, and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functions a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: This keys functions like the CURSOR R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TAB: This keys functions like the CURSOR LE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/MOUSE-RIGHT-BUTTON:  This   key  allows you to abort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Aborting  out  of the input  screen erases only the data  you  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tering, not all the previous data you h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:  Pressing  this key clears out  the current  field   you are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easier than backspacing through a larg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This  key takes you to the leftmost loca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Pressing  this key  brings up  various help  windows  giving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field your cursor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:   This key allows you  to paste the last data  screen you ent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can use this if you are  entering several issues that are simila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some  of the data fields.   If you are entering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 that are identical  except for the  issue number you  shoul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O/END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Accepts  the data you have  entered, and prepares it 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  When  F10 is  pressed it  also   checks  the fields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It  will  not let  you  accept the  data  unless you  have  fill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C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 then be prompted again, to visually verify  the  above data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and then providing you accepted the  data,  i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DATA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= 7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# = ranges from 0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= ranges from (Issue # +1) to 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MINT VALUE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= ranges from CL(coverless) to MNT(m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= ranges from 1 -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= 60 characters i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R - INKER2 = use &lt;F4&gt; key to pop-up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is  limited to  seven  letters,and  is  intended for  ANNU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s, BOOKs, SECTIONs, SPRING, WINTER, 1ST PRT, etc. This allows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annuals, etc under the same title name, instead of having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ON MAN, and IRON MAN ANNUALS separately.  If you are just entering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 then  leave  this area  empty  (by  pressing  &lt;ENTER/RETURN&gt;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:  is pretty obvious.  With  an upper limit of 9999,  I doubt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will pass the 10000 mark in my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is for  entering a series of books in one setting.  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 in  the  ISSUE field,  and  place  "75" in  the  TO field.    Thi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nter issues 1,2,3,4...74,75 at the same time.   They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 alike except for the issue_number field.   Great for entering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titl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:   has  a range  from MINT  (1) to COVERLESS  (14)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  to  grade your  comics  by  several   methods,   and    this 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conditions should cover  all  possibilities. You ca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key  to pop-up a  list of  available conditions.   Below is 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grad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MNT : MINT               (8) VG  : VER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M  : NEAR MINT          (9) GD+ : GOOD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VF+ : VERY FINE+        (10) GD  :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VF  : VERY FINE         (11) FA+ : FAIR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FN+ : FINE+             (12) FA  :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FN  : FINE              (13) PR  : P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VG+ : VERY GOOD+        (14) CL  : COV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MINT VALUE:  is a time saving entry  field.   Enter 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/MINT  value from  your current  price guide  in this  field, and  K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mpute  the VALUE field for  you  based on  the CONDI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the comic.  No more  calculators needed to figure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 is what  you paid for the comic.  Some  people  include 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ir cost calculations, but this is strictly up 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   is up  to your preference  of pricing.   I follow OVERSTRE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for  guiding, and  it is the  basis of  my grading  system. I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TREET, and other guides for the basis of m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  lets you keep track  of your multiple copies,  and sa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by placing multiple copies of the same condition book in on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versus multiple data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put anything  you can fit in   the  60  character space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, use it to distinguish between GREEN ARROW-LONGBOW HUNTERS #1  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, and #1 2nd prints.  Keep track of Spiderman and Batman  appeara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overs,  origins, etc. Use this space, because  KIS will use 60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,   whether you leave it blank or fill  it up.  I personally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ly  every issue, this lets  me look back at  AMAZING SPIDER-MA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when McFarlane stopped doing issues, or when Venom was k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ISSUE/TITLE INFORMATION:  This can  be used  to update  a tit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 You  might want  to change  your prices  on BATMAN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TREET ANNUAL came out, this way you would know  approximately w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lection  is worth.    Use your  cursor keys/mouse  to move 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edit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 also delete an issue  if you remove  it   from  your 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 any of the issues information (type,issue#,value,etc). 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 ENTIRE TITLE--if you  happen to  sell/trade it.  Be car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ing functions,  because  once you RESAVE  the information to dis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3.24 the editing menu has been expanded to allow are larger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ssue information,  and the new  Update function.   The updat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update large amounts of data with single entrie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for updating entire titles after the new comic books price guides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 function consists  of four  separate choices: Values, 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s, and  Load Scripts.   All  four options allow  you to  confirm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or you can let the program update your issu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Values:   This update  function allows you  to update an  issu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NT values.  You are asked the starting and ending issue number, the NM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then those issu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Comments:   This function  allows you  to update  a range  of com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issue range  the program will update the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comment already exists  for that issue you will  be prompted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 Append, or Ignore  the new comment  data.  Replace  and Ign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, but Append is a little different.  Append will add the new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end of the current comments.  Any comments  that run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Creators:   This allows you to update the  creator/author fields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the range  you will  then select  the author  field and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 Author fields  are automatically  replaced, unless  you 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an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Load  Scripts:   The new  and powerful  feature of  KIS.  This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access the KOMIXGUIDE update files.   These files consis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update information.   The update files  will be able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NT values, creator fields, and comments  all at the same time!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 get when selecting this  option is the drive/path  of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 files.      Enter  the   full   drive   and   path,  for 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komix\update", "a:", "f:\komixprg\upd_0991".   Once  you have 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path  a  scrollable selection  window  will pop-up.  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 title  and  then  choose  either  automatic  update  or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.   Contact me for  more details on  obtaining KOMIXGUID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 TITLE LISTING: This allows you to list a  SINGLE tit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disk  or  printer,  uses  the   same    guidelines    as 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--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MULTIPLE   TITLES: This allows you to list  a  MULTIPLE tit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disk or printer. Your first option  for  listing is which tit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ange of title names your wan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prompted  for your starting title name, such  as ACTION COMI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you will be prompted for the ending title name, such as X-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re asked for Title listing parameters, this refers to  your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's whole(all the   issue  information  added  together). 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LOW total value, and  then  a HIGH  total value. You  can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ist  out your  cheap   titles by  entering $0.00  and then  $5.00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listing  of titles with $0 - $5  of total value. You then ente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HIGH   numbers for   total  count.   For Example  use this  to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 with only 1 issue, by entering 0 and 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re  asked if you want  to also list out issue  information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AY NO, then your listing will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Name                   Title Cost  Title Value  Title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---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OMICS                   100.00       115.20       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N                          750.75      2302.50          3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LANTERN (SILVER AGE)     1023.25      2435.70          2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MAN                          9.55        22.34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r  choice was Yes for issue listing  then  your  next promp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issue listing parameters, this let's you single  out LOWS and HIG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ssue#s,   Conditions,  Quantities, Costs  and Values. Basicall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ny type of print  out you want just by selec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just want to list  everything  without  parameters, then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at all the title and issue  parameter  prompt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luded in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choice if your selected  ISSUE LISTING, is whether or no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ull listings, or [S]hor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ULL listing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$2.00/ $12.00 NM(x5) great hum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   $1.00/  $1.50 NM     doub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2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     $1.00/  $1.50 NM     really good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listing of the same tit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$2.00/ $12.00 NM(x5) great hum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      $1.00/  $1.50 NM     doub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-62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      $1.00/  $1.50 NM     really good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you choose SHORT  listings then  your next question  is if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atch comments, or  [I]gnore comments when listing a Short   list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matching would look like  the  above example, while a Short 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ents being Ignored,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$2.00/ $12.00 NM(x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-62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      $1.00/  $1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comments  are stripped off, and this allows  even   more condensin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 output--use which ever  method  makes   your happy, I like Sho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you are  asked whether or not you  want to  list   AUTHO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 NO, then any  data you have  entered in the  creators'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listed.  Naturally selecting YES will output crea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NAL  listing option is whether you want  your output to Screen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er.   If you choose Printer,  make sure  your  printer is ready,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tart printing until your 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ee printer parameters for more possible li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LL  TITLE NAME: This lets you  respell a title name,  in ca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 mistake  and didn't  catch it, or  a title   changes its  nam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 had to change my GREEN LANTERN to GREEN LANTERN  (SILVER AGE)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y new  title GREEN LANTERN   (MODERN AGE) would fit better  in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KIS will not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spell the name to a title t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 ISSUES REPORT:  This lets you run  a   missing-issues repor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 report generator is not  perfect due to   the  wide  variety of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possibilities out there.   But it will  cover most   of the main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titles.  First off it will   ask  for  the  title you want 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it  will ask  for your  starting issue  number; if  you   are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VE  COMICS and only want to list   missing  issues from   500 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can do that with   the  second   option. Third   it  ask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issue number; this is  where  you want  to  stop listing at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ETECTIVE  you   bought    was issue  593, but  the  most recent 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was 623,  then 623 is   the number you would  enter here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all the  recent issues  then  just   press  enter at the  prompt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0  will appear,and  the program will not list any further than  the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ext parameter  is the  minimum acceptable  grade; this is 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you will  accept.  If  you are   looking  for  comics  in  F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condition then enter  FINE here. If  you already  have  a lowe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in the title, an * will appear  next  to  the report number. 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 to screen  or printer    are your  last options.  Below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listing from m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VE CO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  = minimum condition     * = lower grade copy in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5     276*    277     278     279     280     281    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3     284     285     286     287     288     289     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1     382     383     384*    385     386     388     3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6     407     408     409     410     411     412     4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5     456     457     458     459     460     461     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3     464     465     466     467     468     469     4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4     565     567     568     569     624 &amp;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STATISTICS:  This lets  you  see some  statistics 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 an example display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DATABASE STATISTICS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Total value of database = $20445.08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Total cost of database = $6969.69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Total number of titles = 464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Total number of issues = 4864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Average value per issue = $4.20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Average cost per issue = $1.43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Investment Change = + 193.34%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Total Net Profit = + $13475.39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Available disk space = 602355 records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Free memory available = 420448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you  a quick overview of  your collection, and also  gives you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amount of free disk space left for KI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titles you have the more disk space that will be used. 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itles with  50 issues  in each  title would take  up more  space than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with 100 issues each.  Check this area frequently, if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on disk space, start another data disk, or  clear out some spac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SSWORD:    This allows you to change your password,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. The  diagram below  shows approximately what  the scree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Change Password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Old Password = *OFF*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New Password = ____________________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Enter "*OFF*" to disable password function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 INFORMATION:  This shows registration info, which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number  will have your name  and serial number.  It 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, and when it  was completed. 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and  you   are  asked  if  you  would  like   to  print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ration/Upgrade" form--this  form matches the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FRM.KMX. Below is an ex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REGISTRATION SCREEN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COMPILE DATE: 01/21/1992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PROGRAMMED BY: Brian J. Stewart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(GEIS) Network ID# AKABS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REGISTRATION: $19.95 (U.S. Funds Only)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REGISTERED OWNER: Sir M. Stewart ~ Groo fan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ADDRESS: 210 Blue Ridge Extension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CITY/STATE: Grandview, Missouri 64030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SERIAL NUMBER: 10000a01f07c6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OPTIONS SETUP:  The below screen will pop up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Komix Inventory System : Printer &amp; Setup Options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Timestamp Message....."%%%% Brian Stewart = (816) 941-4233 %%%%"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Header Code......14     [---Condition Percentages(%)---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                           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Paper Width......132    [  MNT...105.00   VG.... 3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NM....100.00   GD+... 2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Page Length......64     [  VF+... 75.00   GD.... 15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VF.... 75.00   FA+... 12.5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uplicate Issue Costs....A      [  FN+... 55.00   FA.... 1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FN.... 50.00   PR....  5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ssue Totals Printed.....N      [  VG+... 35.00   CL....  2.5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                           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------------------------------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Cursor Keys for movement, Press [F10] when finished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 MESSAGE:   This is  your TIMESTAMP  line. This  line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 to have one,  will be printed  out with your  special printer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defined earlier, and will include the current date and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listing was printed... you may  just hit &lt;ENTER&gt; and  a blank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printed  only.  An example  timestamp  line (mine)  looks lik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imagine the 1st line is in expanded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  B r i a n  S t e w a r t  =  ( 8 1 6 )  9 4 1 - 4 2 3 3  %%%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~ 12:35:10 p.m. Friday February 14, 1992 ~ KIS v3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HEADER  CONTROL  CODE:   This  allows you  to  set a  few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The  first  prompt is  for  you to  enter  YOUR printer's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, most     printers use (14).  This will highlight your 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it easier to see where a title starts and ends. 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inter  modes, such as bold facing, or underlining, put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 in. **NOTE: if you don't want any type of special printing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0, and everything will print out in one fon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PER WIDTH:  This option asks if you have an 80 or  132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f your printer is  antique (like mine)  and you have 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switches  to obtain  condensed 132-column output,  then set 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up before running any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GE LENGTH:   This option  asks for your  printer page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=66)  which allows  KIS to  pagefeed at  your printer  paper brea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 allow  you to  tear  apart your  listings and  place  them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book  for easy reference.  Choose whatever  page length you pref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lines per page.   Laserjet, and inkjet users should  set page length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length -1).  If you printer defaults to 60 lines (most laserjets)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ge  length to 59 to  prevent blank pages from  being inser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ormfeed.  Laserjet users should  as choose a fixed font instead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 fonts, otherwise nothing will physically line-up on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  10/12cpi (80 column), and  Lineprinter 16.67 (132  column)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fonts to use with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ISSUE  COSTS:    This  option  specifies  whether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  issues  to  be  (A)veraged   in  the  value   field,  or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parately. This means that if you have 3 copies of GREEN LANTERN(3RD)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ught one copy  for $1.00, another for  $2.00, and the third  for $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would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VERAGED then you would only have 1 record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LANTERN (3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2.67/ $12.00 NM(x3) beginning of new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EPARATE would have 3 recor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LANTERN (3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1.00/ $12.00 NM    beginning of new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2.00/ $12.00 NM    beginning of new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5.00/ $12.00 NM    beginning of new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(A)verage or (S)eperate option in which  ever way you prefer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like  to know each and  every issue's cost, while  collectors like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rather  just have  an  average  of what  I  have  paid for 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--it also makes your printouts sho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OTALS  PRINTED:  This  option asks  if you want  to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TAL VALUE, and TOTAL  COUNT after each title.   This lets you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 your want this  added information.  In  my case I turn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-when I  run a full  listing of all  my comics, those extra  tot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dd up to  over 13 pages by themselves!!   If you want the 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dividual  titles'  totals then  leave  this option  on.   If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ly aware  like me, then you  will want to save  on paper was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 are not environmentally aware then this  function will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printouts easier to carry. 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ERCENTAGES:   This area  is for defining  your own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the comic book  grades.  If you  want you can define MIN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% of  N/MINT prices to show that MINT books are  truly rare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can be changed  to any value (within  reason) you want.  This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ersonalize your book  prices.  I  personally set my  MINT=115%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GOOD+ = 38.50%, and I leave the rest set to  default.  Choose 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you want to customize the fee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SUES:   This fancy  (almost silly) function  will allow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ly  display a  title to  the  screen.   It provides  a  nice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you can compare to the Missing issu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On-Line Help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Komix Inventory System v3.xx there is a new and rad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help system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now press &lt;F1&gt; at virtually any location within KI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help  screen.  Once the help screen has popped up you can us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/mouse to scroll  the text windows.  The use of the  CONTROL + 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S, P and TAB keys will allow  you to get additional user out of the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 The &lt;RIGHT-MOUSE-BUTTON&gt; functions as an &lt;ESC&gt; key, and the &lt;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BUTTON&gt; functions as an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T (^T) will  bring up the  help system topic  list.  With the 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you can search for specific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B (^B) will take you  back to the last help screen you were at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).   So  if you selected  another screen  from the  topic lists, (^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ake you back the previous help screen you w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(^S) allows you to search for  the first occurrence of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.   With  this you can  look for  a specific  word or group  of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P (^P) allows you to print the current help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lows you to switch  you cursor to the related top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topics  window will appear at the bottom of  the screen,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 You can then  move your  cursor around, and  highlight the 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.  Pressing &lt;Enter&gt; will switch you to the n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 takes you out of  the help system, and allows you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Upgrading from version 2.x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urrent version of KIS is v1.xx then I am afraid you are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.   Unfortunately I have  lost the  source code, and  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verts files  from v1.xx to v2.xx.  You will just have to mak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 of  your database and  start reentering  the issues 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Sorry 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urrent version  of KIS is v2.xx then you will need 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program "KISCONV3.EXE"  to upgrade  your data  files to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.  The conversion program is normally only sent to registered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be obtained from me if you ask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 upgrade/conversion program PLEASE  backup you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This is an important safety  precaution just in case something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 in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arted the conversion program you will be  ask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data path of your  current files.  After that you  will be remi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you files before  proceeding.  The  program will convert your 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y one until they are completely upgrade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yed around  with the new updated files to  ensu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operly converted you may delete the following old files:   "MAIN.KM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TITLESV2.KM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 have  troubles converting  your files,  such as  not 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free disk space  to do the conversion, just  let me know.  I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happy to upgrade your older format fil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Registering Komix Inventory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rint out the  file labeled ORDERFRM.KMX,  which will list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order form with order/updating instructions or you can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19.9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(if you send a 5.25/3.5" disk with return mailer and posta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in US FUND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Stewart ~ Komix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08 East 135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view, Missouri 64030-3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send you the  newest version and documentation, and you will 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to my  database of  registered  users.   Registered users  can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4.50, or  $2.50(if you send  5.25/3.5" disk with return 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IS) GEnie USERS: You  may contact me via my GEnie account  (AKABS)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rrange updates, and product support via the BITMASK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thods of payment:   If you have a  fear of sending money 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 concept you may  contact me  to arrange  for a trade.   I 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looking for  golden age  GREEN LANTERNs,  BATMANs, and  SHOWCASEs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 more than  happy to  trade comics  in exchange  for sending you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Komix Inventory System. 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Demonstration/Evaluation Cop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other  software  authors  who  implement  severe  limited 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copy protection,  passwords, or the  elimination of  maj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;  my demonstration version is  a complete and  working copy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eature consists of those nasty opening messages regarding th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a demonstration version, and annoying flashing messages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'DEMONSTRATION  VERSION'.    Also delays  have been  added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information  screens to stay  displayed longer in  the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hareware  concept you  can enter  data, edit,  and play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to see how you like the feel of the system. 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ally  get around to registering  for a legal copy, you  won'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your data, because it is already there in the prop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greatly  appreciate it if  you passed along  a ZIPed, or  AR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consisting  of  the DEMO  version,  and  DOCUMENTATION  to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so  that other  collectors  can get  a  chance to  u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gram. PLEASE do not upload your registered copy to other peop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pent a lot of  time developing this software, and have inten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the  price cheap  so that  everyone could  afford their  ow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w/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 do happen across a copy of KIS on  a bulletin board that is 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version, that registered owner will lose  their registra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upgrades.  They will have to RE-register at the fu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 for this inconvenience...to insure that you do not give 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, MAKE SURE that the file REGISTER.KMX is NOT in the ZI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RCed files you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User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vailable during reasonable  hours to help users with ques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your might have.  Naturally if you are a registered user I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re" available for you.  I do not discriminate against people who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,  but at $19.95  KIS is probably  THE most affordable  comic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program  on the market.   If computer users continue  to ign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 of software marketing, you the end user will suff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 Shareware is the only  thing keeping software prices down, and 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pplications to continually match or beat shareware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get support?   Simply by contacting me various  method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ach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You can pick up the phone and call me.  Reasonable hou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am to 11pm, but calling me on the weekends will probably wo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.   I do have  an answering machine,  but do not expect  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every call, I will do my best though.  I just don'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amount of money  to spend on long-distance calls. 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back  again at a later  time, and you will  probably reach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 current phone number  can be found  on the title  pag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   Contact me on the  (GEIS) GEnie computer network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me anytime at the E-mail  address of AKABS.  Contacting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(GEIS)  will be the  quickest and  easiest way  for m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    Finally you  can contact  me via  writing.   Descri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or  question as  clearly as  possible.   Also if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a screen print, or print out  of the problem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 for me to determine  the cause.  My 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on the title page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Non-IBM users of K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it  or not I have quite a few users  who are not even using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computers!   If you are  one of these proud users,  please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.  I will try to support you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having  trouble running  certain functions, or  seem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ing  bugs  while running  PC-emulation software  let  me know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 will find a way to fix  the problem so that you can get fu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Komix Inventory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your machine specifications, and a list of the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ftware emulators you are using to  run Komix Inventory System. 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be able to provide a list in a future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rotecting your data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smart, and you are since  you're reading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 will want  to protect your  data files.   You should  back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database  for your  own health.   I use  PKZIP to backup  my files-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my files by almost 73% into one manage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n't backup  regularly and  your hard  drive crashes, 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accidentally  falls onto a kitchen knife 37  times,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    reenter  all 5 billion  of your comics  again.  I  am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want to reenter your entire comic book colle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tup a batch  file to do my backup procedures,  and I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 so also.  It  ZIPs and transfers my  data to a floppy  disk for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 The PKZIP layout usually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-u [drive]:\komix\*.* a:\kis_data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used PKZIP  without any problems, and strongly  recommend it, 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archivers for backing up your database.   If you do have a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, or accidentally delete your data files you will at least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your  last backup.  This  is a much  better option versus 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er your entire databa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Revision His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, detailed list of revisions is available for those sad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desire it.  I figure a short history will be okay since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takes up about 40,00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Official Release Date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      November 12th, 1986     originally developed on Commodor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4       April 1st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     April 12th, 1989        ported over to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      June 18t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5       January 9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      July 30th, 1990         new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3       Sept 5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       November 2nd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g      December 9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0       January 18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4       December 28th, 1991     official upgrade from v2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8       February 3rd, 1992      intermediate release with cos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, a new improved AUTH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, and updated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5       March 15th, 1994        new reports including auth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Future versions of K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proper  amount  of  free  time, and  a  continued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money (hint, hint) I will continue to upgrade and improve Ko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ystem.  Below is  a small list of things I hope  to hav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in the near, or not-so-near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simple,  yet  super  indexing  routine  to  find  any  bi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backup options to make protecting your data fil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 slew of new  reports!  I have already planned  out 30+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s that will give you all kinds of weird statistic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atabase format (yes, again) that will provide faste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always want faster access), use less disk space, and hol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generation module that  would allow users to build 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 own custom reports.  This would allow users to pic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hey wanted, and exactly where they  want it to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nter support.  Currently printer support is low,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o  add options in the  future that will allow  users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.  This will be great for laserjet user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make  it easier  to select duplexing  modes, and 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 the current  method  of having  to  manual configu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   reports   that   would   save   information   on 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/titles,  etc.  These would  allow you to  keep a long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overview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Help 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having troubles with  any program functions,  or hav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, please contact me so that I can locate and fix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 have ideas for functions, ideas  for making  things 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 both on the  screen  and  on  print outs--please let me know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dly send you a update for any ideas, or functions that I incorporat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me  with documentation.    If you  find  things  lacking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let  me know and  I will expand  upon this file.   Also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 expand the on-line help  files.  The bulk  of new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ded to the on-line files versus this documentation  file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asier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e!  The registration  fee I ask for is very low,  and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ble to register their software. Unless of course, they are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ch  of uncaring heartless bastards  who would rather  pay high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ices instead of  supporting shareware authors like myself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won't  make me rich, far from it, but it  will help me offset my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iling and maybe allow me to buy a comic boo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omic Shop/Shareware Distribu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offer  several different distribution  programs that allow  thi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vendors to sell Komix Inventory System.   There are two basic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rograms that I current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distribution method is  via the national  softwar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s.   You have  probably received  dozens of shareware  catalog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 and that is  one of the  ways I distribute  KIS.  Sharewar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vertise  KIS in their catalogs  get a vendor specific  vers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version of KIS  adds a advertisement  screen at the  startu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e  ad tells  who the  software distributor  is  and wh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/catalog information number  is.  Customers who  purchase thei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KIS  through  a  shareware  house  receive  a  10%  discount  off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.  Shareware distributed versions of KIS are NOT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they must be  registered after you purchase the  softwar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most  common method of KIS distribution is 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mic  shop.  For  you shop  owners out their  interested in  st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for  re-sale will naturally be interested  in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buck.  Comic  shop versions of  KIS are setup  in the basic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fashion as the shareware houses.   An advertisement listing your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, your specialties, address,  and owner information will be  show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KIS is loaded.   Store owners  pre-purchase a batch (usually in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10) of  Komix  Inventory  programs ready  for  re-sale.   Customer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ir version of  KIS through their local comic  shops will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a 30-60% discount off  their registration fees.   Comic shop ow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 for your very low-cost sales kits, which usually net a 5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%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received your copy of  KIS through a local  comic shop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  a  Shareware  catalog  house   you  need  to   read  the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ment for your specific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hought for the d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chain I got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clothes I wear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jeep I drive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work hard, it ain't easy being m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Heavy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ing to use  unregistered (shareware) softw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crime, it is a sham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anks for using  Komix Inventory System.   Wheth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you  are a  registered  user,  it  brings me 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ction to know that people are using M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Brian J.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