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LS40 Advanced Beta Package (3.5"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ASCII        * LS 4.0 READ ME FILE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RT ASCII        * LS 4.0 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MAKE DISKETTES: (USING LSPACK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  LSPACK.CMD FILE,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ROM THE DIRECTORY WHERE THE DISKETTE IMAG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.  TYPE LS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 = the drive the unpacked file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3.5 FORMAT)CRC VALU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PACKA CMDBIN      * X'4300'    LSPACK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NATE DISKETTE Method:  To manually create the diskette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  DOWNLOAD ALL THE DISKETTE IMAGES IN BINARY FORMAT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AND LINE WITH TH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  USE EMT4OS2.EXE PROGRAM TO CREATE THE INDIVIDUAL DISKET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3.5 FORMAT)      CRC VALU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4OS2  EXEBIN    * X'9E14'   EMT4OS2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 THE LBLPRINT PROGRAM TO PRINT THE LABELS FO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S40ADV  LABBIN    * X'6DAF'   LABELS FOR USE WITH LB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PRINT EXEBIN    * X'91C7'   EXEC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2 LAN Server 4.0 Be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3.5 FORMAT)        CRC VALUE  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D1   IMGBIN *  X'0752'     DOS LAN Services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D2   IMGBIN *  X'35A6'     DOS LAN Services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L1   IMGBIN *  X'3A65'     LAN Support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P1   IMGBIN *  X'988F'     Productivity Aids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P2   IMGBIN *  X'3DA8'     Productivity Aids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P3   IMGBIN *  X'0855'     Productivity Aids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R1   IMGBIN *  X'8B28'     Requester Install/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R2   IMGBIN *  X'BF18'     Requester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R3   IMGBIN *  X'C92A'     Requester 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R4   IMGBIN *  X'614F'     Requester 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R5   IMGBIN *  X'69F3'     Requester 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S1   IMGBIN *  X'33A0'     Server/Install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S2   IMGBIN *  X'B0D4'     Server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N1   IMGBIN *  X'2D35'     Anynet for OS/2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N2   IMGBIN *  X'6A3A'     Anynet for OS/2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00N3   IMGBIN *  X'E6BE'     Anynet for OS/2 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00Q1   IMGBIN *  X'051D'     LAN Server 4.0 Books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00Q2   IMGBIN *  X'C066'     LAN Server 4.0 Books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00Q3   IMGBIN *  X'B0C1'     LAN Server 4.0 Books 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  IMGBIN *  X'E25F'     Pat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