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Here is how to install Procom Plus 2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root directory (c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ies DISK1 DISK2 DISK3 and DIS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PCWIN2-1.ZIP to C: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CWIN2-2.ZIP to C:\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CWIN2-3.ZIP to C:\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CWIN2-4.ZIP to C:\DIS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C:\DISK1 and type W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yer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on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