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Hi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.SITTE SOFTWARETECHNIK  �c.sit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ostfach 42  �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-5025 Salzburg, AUSTRIA  �techni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 is  distributed under the shareware  marketing  conc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that you can try the program for a limited amou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to see if it meets your needs. After the trial period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quired to register and pay the registration fee.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 distribution method, NOT a type of software.  The 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 between  shareware and retail software is  tha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you know if it fi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users are granted a limited license to try Hi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period  of four weeks. After  the trial  period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to  register and to pay the registration  fee  or 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. The four week evaluation period is a legal 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on the license agreement, NOT a time bomb insert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!  HiVIDEO  will not stop working or cause any  dam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or your system at the end of the four week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freely copy and distribute HiVIDEO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o fee beyond normal media, duplication, and shipping co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cha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t must be copied in unaltered form complete with this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t is advertised as "shareware" and not as "free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ublic domain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is  produced by a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fessionals (ASP).  ASP wants to make sure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 problem with an ASP member by  conta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 directly, ASP may be able to help.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you  resolve a dispute or problem with an ASP  member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to  the  ASP Ombudsman at 545 Grover  Road,  Muskegon,  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442-9427, USA or send a CompuServe message via CompuServe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mbudsman may be contacted by FAX by sending to the ASP 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:  (616)  788-2765.  In communication  with  the 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SITTE SOFTWARETECHNIK MAKES NO WARRANTY OF ANY KIND, EXPR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  INCLUDING  WITHOUT  LIMITATION,  ANY   WARRANTIE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SITTE  SOFTWARETECHNIK SHALL NOT BE LIABLE FOR   ANY  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DIRECT, INDIRECT, SPECIAL OR CONSEQUENTIAL ARISING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F  THIS PROGRAM TO OPERATE IN THE MANNER DESIR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C.SITTE  SOFTWARETECHNIK   SHALL NOT  BE  LIABLE 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  TO  DATA  OR PROPERTY WHICH MAY BE  CAUSED  DIRECTL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 BY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C.SITTE SOFTWARETECHNIK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 INCLUDING  ANY  LOST PROFITS,  LOST  SAVINGS  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OR CONSEQUENTIAL DAMAGES ARISING OUT OF THE USE OF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 TO USE THESE PROGRAM, EVEN IF C.SITTE  SOFTWARETECHN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ADVISED OF THE POSSIBILITY OF SUCH DAMAGES, OR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 by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based on the  software revision V2.03 of May 199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formation  in this document is subject to  change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. C.Sitte Softwaretechnik assumes no responsibility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that may appear in supplied materials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VIDEO  DOS Memory Expander can be  installed  on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with a 256k (or more) VGA or EGA display  adapt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conventional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Ŀ    �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ĳ   o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a single copy of HiVIDEO is US$ 15.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isk with the latest version of the HiVIDEO DOS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r which does not display the evaluation noti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ee support by electronic mail or by mail for the first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 afte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itional disk labels for the number of ordered copy lic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otification of the next major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per-unit prices apply for registration of  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pies of HiVIDEO on the sam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US$ 15.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 9   US$ 10.-    (-30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+       (negot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also possible to obtain an additional site  licence  (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).  A  minimum  of one disk  with  documentation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. The licensee is responsible for duplicating th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 as needed, and for ensuring that the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copies is not exceeded. Additional disk label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ordered copy licences will b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 User   US$ 120.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User   US$ 200.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User   US$ 320.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0+    (negotiable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additional  shipping charge  of US$ 5.- must be  add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 can  be made by credit card  (MC/Visa/AmEx/JCB),  ca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postal money order or eurocheque. If you use an 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, please add another US$ 5.- for bank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mpanying file ORDER.FRM includes a detaile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GENERAL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FIRST MEGABYTE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VGA/EGA DISPLAY ADAPTER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DEFINITION OF TERMS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  HiVIDEO CONCEPT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INSTALLATION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Packing List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Installation Procedure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"HIVIDEO.COM" DOS Memory Expander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Commandline Arguments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   "?"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   "RESIDENT"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   "ON"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4     "OFF"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To help you - help us!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Revision history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SUBJECT INDEX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981, the 1-megabyte address space of the newly introduced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seemed spacious, indeed. Less than a decade  later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ame amount of space seems claustrophobic. DOS users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ly  for any nook or cranny into which they can stuf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kilobytes of valuable RAM, to provide a little more brea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  for  today's  insatiable  application  programs,  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, and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FIRST MEGA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megabyte of DOS memory can be viewed as consis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segments of 64 kBytes (kilo Bytes). The first 10 segme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for the RAM into which you load DOS, device driv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programs.  These  10 segments -  from  address  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address 9FFF - make up conventional memory  (640 kBy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two segments (A000 and B000) are  reserved  for 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.  Hard  disk drive and video controller  ROMs  are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the C000 segment. The 128 kByte of space in the  D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000 segment are usually available for expanded-memory c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-interface-cards, and the like. And last, the ROM BIO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F000 segment. Not all segments are used in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VGA/EGA DISPLAY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e VGA and EGA display adapters have  256k  (or  mo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memory  installed. This memory isn't fully  used,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program uses only the alfanumeric mode (no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DEFINITION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nventional  memory' is the first 640 kByte (655,360  byt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). It is not possible to use all of it for applications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various resident programs consume some of it. The 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vailable  memory  is  important,  because  PC  software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run only when it's in conventional  memory.  Meanwh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384  kByte between 640kB and 1MB (1024kB) is  called  '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'.   RAM above 1 MByte is called  'extended   memory' 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panded  memory',  which  swaps pages of RAM in  and   out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  or  upper memory). The  first  (or  lo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kByte  of extended memory is called 'high memory'  and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confused with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HiVIDEO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 uses the unused graphics memory of the  VGA/EGA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 in text mode to expand the conventional memory  by  96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 a  color  monitor, 64kB  with  monochrome  monitors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modes  are  disabled  if  the  conventional  memor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 in  this way. The expansion can be switch  on  and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pies of HiVIDEO may be "packaged" in a variety of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who distributed them. Regardless of packaging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 should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VIDEO .COM    HiVIDEO DOS Memory Expander (TS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VIDEO .DOC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 .FRM    Order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.DOC    Product Description &amp; Author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 .DOC    Vendor/Distribut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 .DIZ    Program Description for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READ  .!ME   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copied the HiVIDEO files on your hard  disk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change  your  PATH  environment  variable  to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 HiVIDEO  or  move  the  file  HiVIDEO.COM   to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already in the DOS path. An optional procedur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would  be to always execute HIVIDEO.COM from  its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 can be installed in the AUTOEXEC.BAT startup batch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"HIVIDEO.COM" DOS Memory Exp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VIDEO.COM  program is a resident utility wich  allow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 expansion  of  conventional  DOS  MEMORY  with  96kB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memory  on  a  VGA or EGA  display  adapter.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 is  "ON" all graphics modes are disabled.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mode,  HiVIDEO must be switched "OFF"  to  relea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memory.  When  HIVIDEO.COM  is  executed  without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arguments, the following tex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VIDEO V2.03 #0000XXXXXXXXX - DOS Memory Expa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 C.Sitte Softwaretechnik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EVALUATIO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HiVIDEO is NOT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Command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argument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gument displays a message about the command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 hivideo [on | off | resident| 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"RESID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rgument forces the HiVIDEO program to stay  resident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pand the memory. The expansion can be activated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ON"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XBDA (extended bios data area) is found at the en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 conventional DOS memory area, this area is  relocat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"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gument activates the memory expansion of the 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rea from 640kB to 736kB (+96kB). All graphics mod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is less than 640kB conventional DOS  memory 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Top of memory NOT at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the  conventional  memory  is  successfully  expanded,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HiVIDEO is resident, Graphics is disab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size is 73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pplication tries to enable any graphics mod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message appears and the application can be ab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WARNING: Graphics video modes are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SC key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any other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4 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argument   deactivates  the  memory   expansion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area. All graphics modes a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HiVIDEO is resident, Graphics is enab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size is 64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o help you - help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questions about the HiVIDEO  DOS  memory  exp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e need some information about the environment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ntents of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ntents of CONFIG.SY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formation abou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of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sion of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grams (where the problem occu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IOS (manufacturer,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deo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fach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5025 Salzburg/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: 73030,10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  : 73030.107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400      : Country=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MD=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MD=cs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A Type=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A Value=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CI users should enter these valu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: Chris Sitte (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S: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BX: p=cs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BX: d=id=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3  May/93          Bug 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2  Oct/92          DOS5 UMB support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_ID.DIZ description fil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1  Jun/92          Initial share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VIDEO.COM" DOS Memory Expander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FF"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"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IDENT"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Arguments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TERMS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GABYTE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CONCEPT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.COM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,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List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,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,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- help us!,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/EGA DISPLAY ADAPTER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