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lo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ap is a simple means of re-mapping the colors in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echnically a color map is a matrix of al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can be created with the 16 foreground color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 available on an IBM PC. There are 128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numbered from 0 to 127 which coorespond to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te-on-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a color map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paz is told to use a color map, all color attribu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epreted using the specified color map. This is a very eas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lors are stored as values ranging from 0 to 127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-on-Blue is the value 78, thus using the map to determ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78 is a simple array look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= 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= ColorMap[Attribute];  // Attribute 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opaz to use a color map other than the default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lorMapTo(Map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Data is the first byte of a 128 byte table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ColorMapTo() prototype is defined in vidpop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olorMap(char *filename) defined in util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a new colo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make a color map is with COLORMAP.EXE. 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reate, modify, and test disk file based color map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ata files are simple 128 byte files that can be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 or read in from disk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