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USR, PRINTGRP, and DUPBIND are three ut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o assist you in migrating from bindery-based NetWare (v2.x/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ory-based NetWare (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es are not supported through the regular Nove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Please direct all questions/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A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Resear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o, Utah  8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429-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madair @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424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madair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tiliti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USR - Print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INTUSR [-Rights] [-Utilization] [-LoginScript] userName [use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s will display trustee assignmen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ilization will display disk utiliz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inScript will display the login scrip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GRP - Print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INTGRP [-Rights] groupName [group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s will display trustee assignments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BIND - Scan the bindery of the default file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same name, but of different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user group and print queue both named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U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igrating to NetWare 4.0 from binde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see the April 1993 issue of NetWare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for $15 by calling (800) 377-4136 or (303) 297-27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(303) 294-0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