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ۻ      �����ۻ      �����ۻ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    �������</w:t>
      </w:r>
      <w:r>
        <w:rPr>
          <w:rtl w:val="true"/>
        </w:rPr>
        <w:t>ۻ     �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ۻ     �ۺ   �ۺ</w:t>
      </w:r>
      <w:r>
        <w:rPr/>
        <w:t xml:space="preserve">     ������</w:t>
      </w:r>
      <w:r>
        <w:rPr/>
        <w:t>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ۺ     �ۺ   �ۺ     �����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�ͼ  �����ͼ  �ͼ �����ͼ 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����  �����  ������� ���   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  �� ��      ��      ��      ����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��    �����  �����   �� �� ��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  ��           �� ��      ��  ��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�� ������� ������  ������� ��   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Xs-Private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Friend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ve S.O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wn of bell man has sought to make free phone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was a corprate answer to the reduced rate long distance bill.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 Branch Exchange has been used for years by large compan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mployee's could dial out throgh a phone line and pay a flat fee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nstead of hundred's of little calling card b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ways all the information provided here withen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Informational purposes only. The acutal use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world is neither condoned nor approved apon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takes no liablity for the actual application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as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Why You W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How To Find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ow To G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lan to get into any system you need to know the basic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understand and take advantage of it. PBX's are the same 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em then you can't use them to their full extent. A PB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 are set up by companies to let their employee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ir acess code and dial out across the country &lt;and some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ucky the world&gt;. Why not a calling card? Simple, when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 at WATS &lt;1800&gt; dicounted rate the long distance call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. When you combine that with a flat fee that is negotiat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use of the long distance service for a company you can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hey can save with it. Now that you understand their purpo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 step farther. To protect them selves the company had to add a a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empoyee's or group of employee's. The codes can range from 1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If it is 10 or more digits be carefull this could be a phon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ard accepter. Now systems vary but usually you enter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umber you are dialing. Though in some cases you can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code. The nice part about PBX's is how polite they 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wrong code it will let you enter the number and then eithe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usy signal or a message that the cod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You W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alize that a company which is large enough to offer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800 number &lt;though their are local pbx's&gt; must have made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company to pay a flat fee per moth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federal goverment companies have a budget. They woul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de than try to get you and prosec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Find A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s much as I hate to say.. I have yet to fin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ually find PBX's. Usually you have to do it by hand. The PBX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ideal are found in the 1800 prefix's. 1800-000-XXX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999-XXXX can be scanned for PBX's. Most PBX's will give you a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ach it, enter the code and then give you another dial t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phone number. Though this can vary. Other PBX's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message that says please enter your acess code, etc.. etc.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de length simply go to the part where you enter the co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git at a time, when it responds stop, count how many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you have the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G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find a PBX and find the code length their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an use that will scan codes to find valid ones. How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k? Easily, the program will enter code/number and then numbe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t enters &lt;which you tell it&gt; should be a TYMNET or Sprin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ver busy carrier you know of. The program will then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, if it connects within the time given then it logs the numb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. One of the best code theifing programs out there is cal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. -Note the official release of Code Thief at this time 4-29-94 is 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is program with this document. Code Thief has work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way as in finding a code in min 10 mins max 2 hou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