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set voice override password for VoiceLock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o a different password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assword by selecting Train from the system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ock icon, provided you know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