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tFax/BitCom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12/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ntains important information that was no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BitFax/BitCom Condensed User's Manual was print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Using CAS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New Feature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Bit Software's CompuServ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ndensed User's Manual" shows you only the basics of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Fax and BitCom. For additional information that is not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, use BitFax and BitCom's online help. The on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complete "hypertext" instructions and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BitFax's online help, click on its Help menu.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Com's help, choose "Context" from its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Com features context-sensitive help. If you want a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 or a command, just press the [F1] key. BitCom's hel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display information about the highlighted comm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S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CAS modem, its driver must be install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logical disk drive as BitF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BitFax is installed on your C drive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FWIN), then the CAS modem software must be installed on driv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C:\C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new feature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Removed BitCom's Key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Com's Key menu has been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wo New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Com has two new script commands, GETPASS and SELPB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PASS script command works in the same way as the GE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, except it will not display (or echo) the character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s from the sending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SELPBK lets you specify the phone book BitCo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. The syntax is SELPBK(phone book name)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PBK(Default) would open BitCom's default phone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Quick Di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Com now has Quick Dial keys let you automatically dial and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o your favorite online services with just a click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se.  The Quick Dial keys are initially set up to dial MCI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, CompuServe(TM), EasyLink(TM), Dow Jones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/Retrieval(TM), GEnie(TM), and DELPHI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choose a Quick Dial key, BitCom doe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Selects the corresponding phone book record (e.g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Serve record if you choose the CompuSer ke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Dials the online service using the phone number in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k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Automatically logs you on to the online service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 ID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you can use a Quick Dial key, you must edi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sponding phone book record and scrip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hone book record contains the online service's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ts communication settings. Some of the online service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have 800 numbers, so you must enter the service's local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script file that the Quick Dial key uses, you must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user ID and password. The script file will use them to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on to the online service. To see which scrip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ociated with a Quick Dial key, choose Global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Phone Book menu. In the Command text-entry box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script file associated with each Quick Dial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determining the name of the script file, close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 dialog box and choose Script Editor from the Script menu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en File dialog box, select the script file you want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choose OK. BitCom will open the script file with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pad. In the script file, enter your user ID and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, save your changes and close Notepad. The Quick Dial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ready to use. For more on editing script files, choos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from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Status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tCom's upper status bar does not display which phone boo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 book record are open, as stated in the manual. BitCo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bar now displays which phone book and record ar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hange BitCom's COM port setting from its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someone calls BitCom's host mode, he or she can use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 command to see a list of files. If the user does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ull path (e.g., C:\DOCS\*.DOC), BitCom will list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XF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can also choose to disconnect automatically aft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oftware's CompuServe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Software now host a forum on CompuServe. You can join the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to leave messages or questions, get software up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, and get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oin the Bit Software form, type "GO PCVENJ" at a prompt. Th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um is in Section 1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