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DISK1/ISIS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4  Implode   2030  59%  09-21-92  15:43  8993ea7f --w  TABLE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48  Implode    271  80%  07-07-92  17:20  0d08c261 --w  TABLE.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880  Implode  15719  50%  10-01-92  14:27  b58b80fc --w  INFORIRR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288  Implode  18078  53%  07-07-92  17:20  9a12c1fa --w  INTMENU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480  Implode  21071  57%  10-07-92  11:01  4c112dfe --w  GRAFMAIN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360  Implode  23053  50%  07-08-92  17:20  fa7588fa --w  DECMPRES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424  Implode  20988  54%  07-07-92  17:20  06681ebe --w  UNSTALL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424  Implode  22299  51%  07-28-92  17:20  cdbd9289 --w  COW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344  Implode  23496  53%  10-07-92  10:35  98d7e532 --w  NYTRMINF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48  Implode  25209  54%  10-07-92  10:53  d8b3853c --w  COMBO91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488  Implode  27286  55%  10-02-92  10:35  e9277777 --w  NYCONFG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232  Implode  26663  54%  07-07-92  17:20  687e749c --w  EDITABLE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296  Implode  27961  58%  09-18-92  14:37  fa4235b3 --w  DOCS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5446          254124  54%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DISK2/ISIS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965  Implode  24870  27%  07-07-92  17:20  a3bcc074 --w 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72  Implode   3276  48%  07-07-92  17:20  02befd08 --w  CLASSA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72  Implode   3291  48%  07-07-92  17:20  2e3a8440 --w  CLASSB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72  Implode   3310  48%  07-07-92  17:20  a53eaee1 --w  CLASSC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72  Implode   3340  47%  07-07-92  17:20  93857952 --w  CLASSD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72  Implode   3335  47%  07-07-92  17:20  b1826297 --w  CLASSE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72  Implode   3342  47%  07-07-92  17:20  6d7de0aa --w  CLASSF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72  Implode   3334  47%  07-07-92  17:20  a6cad5cb --w  CLASSG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72  Implode   3263  48%  07-07-92  17:20  671b6288 --w  NONSMO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72  Implode   3265  48%  07-07-92  17:20  8acb9190 --w  STD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63  Implode   2405  62%  07-07-92  17:20  23c1333a --w  STD0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63  Implode   3249  49%  07-07-92  17:20  f33fd958 --w  PREF.M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  Implode    164  68%  07-07-92  17:20  0dd6ef08 --w  BO2CRIT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0  Implode    316  57%  09-24-92  08:08  4b6d2a7c --w  DI2CRIT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Shrunk      34  15%  07-07-92  17:20  a2caaebd --w  DIIPOTBL.H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57  Implode   2640  79%  09-24-92  08:09  e5304dc0 --w  DIOUTPUT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688  Implode  29368  35%  07-07-92  17:20  caa164a8 --w  DIRATES.H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  Implode    138  62%  07-07-92  17:20  cc1c8ebd --w  BOCRITER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Stored      20   0%  07-07-92  17:20  5cf78c45 --w  BOIPOTBL.H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92  Implode   1582  77%  07-07-92  17:20  1ae40324 --w  BOOUTPUT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0  Implode    523  86%  07-07-92  17:20  d0073536 --w  BOSELECT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Shrunk      83  26%  07-07-92  17:20  2fcc3e67 --w  OECRITER.T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2  Implode    174  92%  07-07-92  17:20  22adbf68 --w  OEINDEX.T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Shrunk      33  18%  07-07-92  17:20  b0041d2a --w  OEIPOTBL.H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51  Implode   5121  77%  07-07-92  17:20  d26c1015 --w  OEOUTPUT.T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83  Implode   1525  76%  07-07-92  17:20  aebd40cd --w  OEOUTPUT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52  Implode    520  86%  07-07-92  17:20  b5723cb5 --w  OESELECT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48  Implode    525  86%  07-07-92  17:20  357b91e5 --w  OESELECT.T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0  Implode    270  57%  09-24-92  08:08  be928cb7 --w  DICRITER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  Shrunk     174  20%  10-05-92  14:10  718de61c --w  DICRITER.T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2  Implode    757  62%  10-07-92  09:27  42fc7432 --w  DIINDEX.T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783  Implode  24983  87%  10-07-92  09:27  44d47d4f --w  DIOUTPUT.T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27  Implode    831  70%  07-07-92  17:20  12ab30f6 --w  DIRTSADJ.H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52  Implode   1449  87%  09-24-92  08:34  fc4c0840 --w  DISELECT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856  Implode   3764  92%  10-06-92  10:14  766ef0cc --w  DISELECT.T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0  Stored     160   0%  07-07-92  17:20  922ae78a --w  DI_EARND.H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  Implode    864  10%  07-07-92  17:20  ff9dad4e --w  DI_MONTH.H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72  Implode    469  85%  07-07-92  17:20  310d0a70 --w  KESELECT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0  Implode    174  65%  07-07-92  17:20  be7c6a6c --w  OE2CRIT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0  Implode    195  60%  09-24-92  09:27  585081c3 --w  IDCRITER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87  Implode   2412  82%  09-24-92  09:19  41efffce --w  IDOUTPUT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8  Implode   2787  88%  09-24-92  09:19  41addbd6 --w  IDSELECT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  Implode    167  67%  07-07-92  17:20  4095b843 --w  KE2CRIT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  Implode    138  62%  07-07-92  17:20  b6cb5a74 --w  KECRITER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Shrunk      15  25%  07-07-92  17:20  beb2bcd4 --w  KEIPOTBL.H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74  Implode   1460  76%  07-07-92  17:20  02235fed --w  KEOUTPUT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0  Implode    141  62%  07-07-92  17:20  575188a2 --w  OECRITER.S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487  Implode  75786  58%  10-05-92  16:31  38f5c30b --w  RATECARD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4  Implode    737   5%  07-07-92  17:20  f0895d40 --w  KERATES.H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583  83%  08-26-92  09:16  3ceb3d92 --w  CARBDE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274  87%  08-25-92  11:21  41008ba4 --w  DEFALM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602  70%  08-25-92  11:25  50827e9a --w  DEFAULTA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6  Implode    694  73%  08-25-92  11:25  c3a0ac44 --w  DEFLTLA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6  Implode    693  73%  08-25-92  11:25  b1a40ef7 --w  DEFLTLP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72  Implode    654  72%  08-25-92  11:25  0d898255 --w  DEFLTL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4  Implode    592  66%  08-25-92  11:26  812fc977 --w  DEFTIN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713  80%  08-25-92  11:30  dd3e1f94 --w  ALTINIR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570  72%  08-25-92  11:37  e4b5516d --w  TAXNOTRE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0  Implode    359  88%  09-08-92  14:01  b4dc3d16 --w  TRMCOMP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0  Implode    813  72%  08-25-92  11:40  caec030c --w  SDNONLOA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72  Implode    730  68%  08-25-92  11:38  19fb9098 --w  REPAYL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72  Implode    731  68%  08-25-92  11:38  7817b2b2 --w  REPYLOA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4  Implode    478  72%  08-25-92  11:38  9e0e1e2d --w  SD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331  84%  08-26-92  09:15  6e0da6df --w  SDBNSDE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4  Implode    270  85%  08-26-92  09:15  70172bb1 --w  SDCONDE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6  Implode    702  73%  08-25-92  11:38  c54bcb93 --w  SDCONL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615  70%  08-25-92  11:38  78154d10 --w  SDEB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4  Implode    895  72%  08-25-92  11:38  87cf8f44 --w  SDEBTXL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4  Implode    892  72%  08-25-92  11:39  9cfd1e02 --w  SDEBTXL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318  85%  08-26-92  09:16  f54d5acf --w  SDFCDE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72  Implode    380  84%  08-26-92  09:16  47c83401 --w  SDFNDE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315  85%  08-26-92  09:16  316a1470 --w  SDFTCDE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72  Implode    366  84%  08-26-92  09:16  d1387c85 --w  SDFTNDE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6  Implode    884  78%  08-25-92  11:39  e2a564d7 --w  SDLOA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327  84%  08-20-92  14:10  329c60d0 --w  SDNONDE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0  Implode    815  72%  08-25-92  11:39  af09c6e8 --w  SDNONL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4  Implode    550  68%  08-25-92  11:26  cafa41fb --w  EWLDEFAU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4  Implode    550  68%  08-25-92  11:34  c1ffad8d --w  EWLDEFT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4  Implode    339  81%  08-26-92  09:15  6ff0b714 --w  EXECDE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717  79%  08-25-92  11:20  41cebc43 --w  ALTLNIR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16  88%  08-25-92  11:34  6a61cff7 --w  IBOLN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29  88%  08-25-92  11:34  9bdd85a6 --w  IBONS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26  88%  08-25-92  11:34  04fab176 --w  IBONU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4  Implode    368  89%  08-25-92  11:35  ec631334 --w  IBONUL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28  88%  08-25-92  11:35  5cb08601 --w  IBONUNS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4  Implode    380  88%  08-25-92  11:35  85873024 --w  IBONUS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22  88%  08-25-92  11:36  a0500a0d --w  IBONUSD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22  88%  08-25-92  11:36  7a0b59ca --w  IBOSD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44  87%  08-25-92  11:36  58257533 --w  ICAEN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47  87%  08-25-92  11:36  56905557 --w  ICAES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41  88%  08-25-92  11:36  f12a688c --w  ICAEX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48  87%  08-25-92  11:36  2f7c1554 --w  ICAEXNS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46  87%  08-25-92  11:36  6f448ec9 --w  ICAEXSD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21  88%  08-25-92  11:36  e0469ef6 --w  ICANS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03  89%  08-25-92  11:30  77bb09e1 --w  INSNT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398  89%  08-25-92  11:30  0aefd7a4 --w  INSNTRT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20  88%  08-25-92  11:30  a7119260 --w  INSTC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11  88%  08-25-92  11:31  85a95be5 --w  INSTP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07  89%  08-25-92  11:31  f8fc0662 --w  INSTRTC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4  Implode    366  89%  08-25-92  11:31  09b1ba4e --w  INSTRTP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327  91%  08-25-92  11:31  f1ef95d6 --w  IOPPIR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72  Implode    297  87%  08-25-92  11:31  e510f46b --w  IREVOAC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72  Implode    291  88%  08-25-92  11:31  8b4783fd --w  IREVOPU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4  Implode    225  87%  08-25-92  11:31  6480ff37 --w  IREVORE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0  Implode    287  80%  09-18-92  10:19  f9adbe5a --w  IRRFILE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4  Implode    330  90%  08-25-92  11:32  48489f09 --w  IRSNA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6  Implode    276  90%  08-25-92  11:32  55a45965 --w  IRSNOAV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390  89%  08-25-92  11:32  c7d41292 --w  IRSWA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387  89%  08-25-92  11:32  8df9361a --w  IRSWIAV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386  89%  08-25-92  11:32  1ff1cddc --w  ISDFA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0  Implode    335  89%  08-25-92  11:32  835a9428 --w  ISDFAMY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6  Implode    526  80%  08-25-92  15:38  e55ee0a1 --w  TLSWITCH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6  Implode    269  77%  10-01-92  11:40  a635389c --w  TLTERM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64  Implode    474  80%  06-10-92  09:09  c434246c --w  TLTXWITH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4  Implode    387  78%  08-25-92  15:38  2280df2b --w  TLWITHD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712  Implode   4962  90%  10-01-92  11:41  51a8400d --w  TLCOLS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686  80%  08-20-92  14:10  f287c1ee --w  TLDEFCOM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0  Implode    487  83%  08-25-92  09:58  8216a0ae --w  TLLEDGE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433  79%  08-25-92  09:59  5fedf76c --w  TLLOA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511  75%  08-25-92  11:21  6132619f --w  COSTWAI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6  Implode    711  73%  08-25-92  11:21  7d4c86a0 --w  CSDEBL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577  71%  08-25-92  11:34  4b194004 --w  SWLDEFA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578  71%  08-25-92  11:34  eb4aea18 --w  SWLDEFP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528  74%  08-25-92  11:34  fddb29ae --w  SWLDEF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6  Implode    300  89%  08-25-92  11:26  6f89c404 --w  SWLDOT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6  Implode    304  89%  08-25-92  11:37  0fee1824 --w  SWLLT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6  Implode    297  89%  08-25-92  11:37  0ca90a08 --w  SWLPUA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4  Implode    531  69%  08-25-92  11:37  475bcf8f --w  TAXREPRE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4  Implode    303  83%  08-25-92  11:37  a7894784 --w  TENYT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6  Implode    234  80%  08-25-92  11:37  b5bb3323 --w  TERM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2  Implode    206  76%  08-25-92  11:37  a3b16334 --w  TRMINFO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571  72%  08-25-92  11:37  62392585 --w  TXNOTRE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4  Implode    534  69%  08-25-92  11:37  38130aeb --w  TXREPRM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6  Implode    710  73%  08-25-92  11:21  779bb262 --w  CTSDEBL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8  Implode    175  70%  08-26-92  09:15  ca1e92ee --w  CUSTOM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6  Implode    444  83%  08-26-92  09:15  21d17d51 --w  CVCONDE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0  Implode    488  83%  08-26-92  09:15  b2d124eb --w  CVNONDE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606  70%  08-25-92  11:24  edce588d --w  DEFALTA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613  70%  08-25-92  11:24  615cd442 --w  DEFALTI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366  82%  08-25-92  11:24  5e9299a5 --w  DEFALTM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605  70%  08-25-92  11:24  0f72ecac --w  DEFALTP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4  Implode    564  67%  08-25-92  11:24  53119393 --w  DEFALT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603  70%  08-25-92  11:25  c461ad32 --w  DEFAULT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4  Implode    559  68%  08-25-92  11:25  8da3461f --w  DEFAULT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6  Implode    377  86%  08-25-92  11:33  29d4c581 --w  LEVTERM1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6  Implode    381  86%  08-25-92  11:33  62c349e8 --w  LEVTERM2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54  87%  08-25-92  11:33  7bbbeab4 --w  LEVTERM3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6  Implode    363  86%  10-02-92  09:15  46d060fb --w  LEVTRM1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6  Implode    369  86%  10-02-92  09:16  1eccfb2a --w  LEVTRM2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43  88%  10-02-92  09:16  2df98b43 --w  LEVTRM3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670  67%  08-25-92  11:27  be9562a2 --w  LOA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612  70%  09-24-92  14:03  f57ee35c --w  NONSD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0  Implode    798  72%  08-25-92  11:28  577ae391 --w  NCSDEBL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615  70%  08-25-92  11:29  5774662b --w  NONSDEB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321  84%  08-26-92  09:16  25b7cb20 --w  SDTCDE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72  Implode    376  84%  08-26-92  09:16  b2bc0926 --w  SDTNDEF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507  75%  08-25-92  11:40  a394c31c --w  SDWITHTA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509  75%  08-25-92  11:40  e961219a --w  SDWITTX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0  Implode    268  82%  09-18-92  09:20  595e0dbb --w  SIDEFILE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0  Implode    295  90%  08-25-92  11:41  89af7cdd --w  SLTPUA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72  Implode    631  73%  09-11-92  10:18  65385f51 --w  DEFALTY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4  Implode    314  90%  08-25-92  11:33  463a809b --w  SPOBLL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4  Implode    325  90%  08-25-92  11:33  80d673a8 --w  SPOBL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4  Implode    326  90%  08-25-92  11:33  83f2b5f1 --w  SPOBNL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4  Implode    307  91%  08-25-92  11:34  80c22f2f --w  SPOBN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84  Implode    351  91%  07-07-92  17:20  905aeb3e --w  SPOCBCL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92  Implode    348  91%  08-25-92  11:34  edc7f51f --w  SPOCBCO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339  91%  08-25-92  11:34  68646e01 --w  SPOINCL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332  91%  08-25-92  11:34  1a95cb3e --w  SPOINCO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72  Implode    287  88%  08-25-92  11:34  5461d0bc --w  SWL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707  65%  08-25-92  11:26  8595f6a5 --w  EBLEDAC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41  88%  08-25-92  11:36  42833e72 --w  ICARVEX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05  89%  08-25-92  11:36  94207634 --w  ICARVNS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00  89%  08-25-92  11:36  d91cbfa9 --w  ICARVSD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15  88%  08-25-92  11:37  099541e5 --w  ICASD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0  Implode    291  90%  08-25-92  11:40  7bc8026a --w  SDOTLT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332  91%  08-25-92  11:40  5327b657 --w  SDOTLTP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0  Implode    293  90%  08-25-92  11:40  938b9f0a --w  SDOTPUA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515  85%  08-25-92  11:37  589c74f3 --w  IDEFC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517  85%  08-25-92  11:37  d577a906 --w  IDEFD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517  85%  08-25-92  11:30  83a09c8f --w  IDEFL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514  85%  08-25-92  11:30  5eeb3eca --w  IDFLD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13  88%  08-25-92  11:30  968dddf6 --w  INSFA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4  Implode    372  89%  08-25-92  11:30  1cad4998 --w  INSFAMY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375  89%  08-25-92  11:32  bcdefad4 --w  ISDNT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0  Implode    322  89%  08-25-92  11:32  bce99b39 --w  ISDNTRT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410  88%  08-25-92  11:32  886dad7e --w  ISDTC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379  89%  08-25-92  11:33  94150e7f --w  ISDTP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4  Implode    335  81%  09-22-92  11:40  82fea497 --w  SPLEDGE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638  82%  09-22-92  11:40  64411eaf --w  SPLOA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820  Implode   4250  86%  10-09-92  09:36  845fddf6 --w  NYCOLS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711  80%  08-25-92  11:38  527c7e71 --w  WLFPACM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36  Implode    318  73%  08-25-92  11:40  0d8f83e6 --w  SIZEPAYM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92  Implode    578  85%  08-20-92  14:11  af43a2fd --w  TLTERMCO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4  Implode    370  89%  08-25-92  11:33  b44dfedb --w  ISDTRTC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0  Implode    326  89%  08-25-92  11:33  47293cfe --w  ISDTRTP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364  90%  08-25-92  11:33  9c66bf45 --w  ITMCOI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8  Implode    371  90%  08-25-92  11:33  943b760e --w  ITMCOMP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0  Implode    803  72%  08-25-92  11:29  be9cd11b --w  NSDEBL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695  66%  08-25-92  11:26  b3ab22f1 --w  EBLEDGR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4  Implode    651  62%  08-25-92  11:26  8813ca64 --w  EBLEDGR1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703  65%  08-25-92  11:26  ba05904a --w  EBLEDGR2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701  65%  08-25-92  11:26  8fd40ecd --w  EBLEDPU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04  Implode    653  62%  08-25-92  11:26  70130dbd --w  EBLEDRE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681  66%  08-25-92  11:26  a2f419d6 --w  EBTAXLE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 Implode    675  67%  08-25-92  11:26  172c13e6 --w  EBTAXLED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2047          302906  75%                              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DISK3/ISIS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688  Implode 150504  31%  07-07-92  17:20  ecbdda4c --w  WLO90.D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978  Implode 156538  28%  07-07-92  17:20  78692813 --w  WLY90.D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968  Implode  23037  48%  10-09-92  11:42  37188215 --w  L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6634          330079  31%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DISK4/ISIS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4  Shrunk     125  42%  07-07-92  17:20  47b1ece9 --w  CONT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8  Implode    690  51%  07-07-92  17:20  9754396f --w  DOC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89  Implode   2456  75%  07-07-92  17:20  23bee065 --w  DOC13-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56  Implode    938  68%  07-07-92  17:20  dc60f094 --w  DOC13-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50  Implode   1434  60%  07-07-92  17:20  0f840f08 --w  DOC13-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0  Implode   1034  53%  07-07-92  17:20  136490fd --w  DOC13-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34  Implode   1136  57%  07-07-92  17:20  bb95f95b --w  DOC13-1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77  Implode   1501  59%  07-07-92  17:20  d5fe669d --w  DOC13-1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82  Implode   1246  46%  07-07-92  17:20  9054c3e1 --w  DOC13-1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57  Implode   1735  53%  07-07-92  17:20  64498324 --w  DOC13-1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32  Implode    788  57%  07-07-92  17:20  12d1f013 --w  DOC13-1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44  Implode   3143  59%  07-07-92  17:20  a7ef2528 --w  DOC13-1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06  Implode   1374  50%  07-07-92  17:20  4d952d27 --w  DOC13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68  Implode   1762  62%  07-07-92  17:20  9708ee81 --w  DOC13-2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2  Implode    971  60%  07-07-92  17:20  f212452c --w  DOC13-2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84  Implode   2655  56%  07-07-92  17:20  58c9af0a --w  DOC13-2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29  Implode   1245  58%  07-07-92  17:20  8d0bbe63 --w  DOC13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79  Implode    820  63%  07-07-92  17:20  6cfa457a --w  DOC13-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65  Implode   1226  54%  07-07-92  17:20  34a8493b --w  DOC13-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74  Implode    782  65%  07-07-92  17:20  dc4e7264 --w  DOC13-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21  Implode    639  79%  07-07-92  17:20  a2d82958 --w  DOC13-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97  Implode    607  50%  07-07-92  17:20  d206d48b --w  DOC13-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7  Implode    643  52%  07-07-92  17:20  0aada64b --w  DOC13-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60  Implode   4539  69%  09-21-92  15:42  91992abf --w  DOC14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61  Implode   5476  66%  09-21-92  16:21  d08a6b8f --w  DOC14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08  Implode   4609  69%  09-21-92  15:27  80f8df7e --w  DOC14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4  Implode   1027  56%  07-07-92  17:20  93a91440 --w  DOC2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6  Implode    515  43%  07-07-92  17:20  4ec33128 --w  DOC2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76  Implode   1092  50%  07-07-92  17:20  110fa3ae --w  DOC2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28  Implode   2724  59%  07-07-92  17:20  120aa2eb --w  DOC2-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2  Implode    641  45%  07-07-92  17:20  6f664ee3 --w  DOC2-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56  Implode   1408  60%  07-07-92  17:20  0ab0f4cf --w  DOC2-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97  Implode   2682  64%  07-07-92  17:20  bc958a33 --w  DOC2-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0  Implode    710  45%  07-07-92  17:20  22d9b735 --w  DOC2-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Shrunk      93  26%  07-07-92  17:20  e72482d1 --w  CONT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80  Implode   2229  71%  07-07-92  17:20  35ead0d4 --w  DOC0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2  Implode    648  44%  07-07-92  17:20  356fcfed --w  DOC2-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35  Implode   2559  55%  07-07-92  17:20  43d79719 --w  DOC3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16  Implode   1397  51%  07-07-92  17:20  840d2865 --w  DOC3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96  Implode   1828  56%  07-07-92  17:20  9a83af62 --w  DOC3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2  Implode    637  55%  09-21-92  15:51  82a66e37 --w  DOC14-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88  Implode   1267  53%  07-07-92  17:20  01a02310 --w  DOC3-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60  Implode   2282  61%  07-07-92  17:20  6afb60ea --w  DOC4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12  Implode   5233  66%  07-07-92  17:20  d593f329 --w  DOC4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92  Implode   2034  60%  07-07-92  17:20  971135cc --w  DOC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8  Implode    724  49%  07-07-92  17:20  65a3ed70 --w  DOC5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36  Implode    793  49%  07-07-92  17:20  000a182f --w  DOC5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84  Implode   1557  57%  07-07-92  17:20  3d6622be --w  DOC5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54  Implode   6869  67%  07-07-92  17:20  2aa6f027 --w  DOC6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04  Implode   1205  48%  07-07-92  17:20  fd2c3a06 --w  DOC6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84  Implode   1722  52%  07-07-92  17:20  ef4aca74 --w  DOC6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04  Implode   2411  57%  07-07-92  17:20  539a02f4 --w  DOC6-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0  Implode    974  50%  07-07-92  17:20  7dd9abbe --w  DOC6-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32  Implode   1091  56%  07-07-92  17:20  ff74ff6f --w  DOC6-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48  Implode   1100  47%  07-07-92  17:20  befa353d --w  DOC6-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44  Implode   1470  51%  07-07-92  17:20  eb5291ec --w  DOC6-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 Implode    414  47%  07-07-92  17:20  b4f0f0cb --w  DOC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 Implode    469  39%  07-07-92  17:20  c235b6c2 --w  DOC7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 Implode    542  48%  07-07-92  17:20  c9155fee --w  DOC7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0  Implode   1162  55%  07-07-92  17:20  cd78db69 --w  DOC7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4  Implode   1216  75%  07-07-92  17:20  93c6596b --w  DOC7-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0  Implode    716  45%  07-07-92  17:20  fc00bfc2 --w  DOC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77  Implode   5111  69%  07-07-92  17:20  3568e41d --w  DOC8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50  Implode   3069  65%  07-07-92  17:20  38b1d843 --w  DOC8-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13  Implode   3994  75%  07-07-92  17:20  706d6127 --w  DOC8-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07  Implode   3353  64%  07-07-92  17:20  144043fc --w  DOC8-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45  Implode   2184  58%  07-07-92  17:20  452f2474 --w  DOC8-1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50  Implode   5108  76%  07-07-92  17:20  01f27898 --w  DOC8-1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12  Implode   1500  60%  07-07-92  17:20  19aa14d3 --w  DOC8-1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90  Implode   6273  71%  07-07-92  17:20  9484324a --w  DOC8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01  Implode   4471  68%  07-07-92  17:20  701eba49 --w  DOC8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47  Implode   5556  71%  07-07-92  17:20  dedd3e81 --w  DOC8-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32  Implode   4008  67%  07-07-92  17:20  e88d37a4 --w  DOC8-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35  Implode   5211  68%  07-07-92  17:20  00831f0f --w  DOC8-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87  Implode   5092  68%  07-07-92  17:20  29feb5a7 --w  DOC8-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39  Implode   6385  69%  07-07-92  17:20  0c549e5f --w  DOC8-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27  Implode   4666  70%  07-07-92  17:20  5cbf960a --w  DOC8-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93  Implode   3742  63%  07-07-92  17:20  ed647049 --w  DOC9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62  Implode   1156  52%  07-07-92  17:20  d3029e0b --w  DOC9-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15  Implode    677  45%  07-07-92  17:20  0c642a14 --w  DOC9-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8  Implode   4366  65%  07-07-92  17:20  2e4a1463 --w  DOC9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22  Implode   1761  47%  07-07-92  17:20  26d9902e --w  DOC9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41  Implode   1383  46%  07-07-92  17:20  afb8742f --w  DOC9-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72  Implode   1761  61%  07-07-92  17:20  6d719389 --w  DOC9-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59  Implode   1126  61%  07-07-92  17:20  4b006bf1 --w  DOC9-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77  Implode    561  48%  07-07-92  17:20  09be3baf --w  DOC9-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12  Implode   1464  66%  07-07-92  17:20  9a9eb1e1 --w  DOC9-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73  Implode   1082  48%  07-07-92  17:20  960aea00 --w  DOC9-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36  Implode    853  45%  07-07-92  17:20  00323325 --w  DOC0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96  Implode   2894  61%  07-07-92  17:20  5e32b42c --w  DOC1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91  Implode   2208  56%  07-07-92  17:20  7d132d64 --w  DOC1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8  Implode    755  47%  07-07-92  17:20  3904d68d --w  DOC1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59  Implode   2219  71%  07-07-92  17:20  e3c717f5 --w  DOC1-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12  Implode   1813  52%  07-07-92  17:20  257d726f --w  DOC1-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67  Implode   2767  62%  07-07-92  17:20  88aea702 --w  DOC1-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55  Implode   4577  62%  07-07-92  17:20  4a8cdff4 --w  DOC1-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0  Implode    963  50%  07-07-92  17:20  541526d2 --w  DOC1-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6  Implode    415  54%  07-07-92  17:20  9cd4352a --w  DOC1-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72  Implode   1491  52%  07-07-92  17:20  1be36723 --w  DOC10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73  Implode   9302  66%  07-07-92  17:20  067a64d6 --w  DOC10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45  Implode   4290  63%  07-07-92  17:20  7d4db824 --w  DOC10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08  Implode   5906  59%  07-07-92  17:20  7bc2a61e --w  DOC10-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62  Implode   3258  62%  07-07-92  17:20  39d873ec --w  DOC10-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90  Implode   3491  64%  07-07-92  17:20  119b5276 --w  DOC10-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98  Implode   2230  59%  07-07-92  17:20  05a85a97 --w  DOC10-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05  Implode   2924  58%  07-07-92  17:20  e86bfab6 --w  DOC10-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081  Implode  11167  61%  07-07-92  17:20  bcc18338 --w  DOC11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32  Implode   7268  67%  07-07-92  17:20  007a4329 --w  DOC11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0  Implode   1365  47%  07-07-92  17:20  5ea2cff4 --w  DOC11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44  Implode   1221  59%  07-07-92  17:20  2c41a7f2 --w  DOC11-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95  Implode   1089  59%  07-07-92  17:20  2cbdfbc6 --w  DOC11-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46  Implode   1292  58%  07-07-92  17:20  733c238e --w  DOC11-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28  Implode  11179  61%  07-07-92  17:20  ed3fa659 --w  DOC11-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66  Implode   2583  57%  07-07-92  17:20  9769d014 --w  DOC12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53  Implode   2596  58%  07-07-92  17:20  826df78b --w  DOC12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31  Implode   1460  47%  07-07-92  17:20  2a45a182 --w  DOC12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49  Implode   2419  54%  07-07-92  17:20  fa8a449f --w  DOC12-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7  Implode   1319  46%  07-07-92  17:20  d6981a27 --w  DOC12-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12  Implode   1361  46%  07-07-92  17:20  bd9e2542 --w  DOC12-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53  Implode   1041  56%  07-07-92  17:20  a48c13da --w  DOC13-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912  Implode  29948  54%  08-20-92  15:03  be19c14c --w  TLCOLUMN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6851          313739  63%                 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DISK5/ISIS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91  Implode   7294  68%  10-08-92  11:20  1ecfab13 --w  HELPTEX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15  Implode   2090  69%  09-11-92  15:13  c117c8d6 --w  POPTEX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0  Implode    468  25%  07-07-92  17:20  34e05857 --w  UP198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249  Implode   6228  80%  07-07-92  17:20  4dc7ee00 --w  FEM-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249  Implode   6459  79%  07-07-92  17:20  0c16bcbc --w  FEM-ST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249  Implode   7833  75%  07-07-92  17:20  9f95e552 --w  FEM-SU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Shrunk     101  12%  07-07-92  17:20  12891705 --w  FSCSET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00  Implode   2939  67%  07-07-92  17:20  450219bb --w  IRSV_V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00  Implode   1030  78%  06-10-92  09:09  60cc5dab --w  TLSURRN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80  Implode    800  91%  05-21-92  16:12  11ae6026 --w  TLRID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04  Implode   6597  68%  06-10-92  09:09  826eac0a --w  TLMORT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00  Implode   1106  60%  06-10-92  09:09  3815af43 --w  TLMIN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782  Implode  39025  62%  06-10-92  09:09  b3fdb35f --w  TL7PA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  Implode    573  37%  06-10-92  09:09  0cb01e59 --w  TLAGNTC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28  Implode    298  74%  06-18-92  10:45  c6fef260 --w  TLCORRD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584  Implode  10095  69%  06-02-92  13:07  e36c367f --w  TLSPCL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22  Implode    797  59%  07-07-92  17:20  c39522f4 --w  TERMAD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2  Implode    560  57%  07-07-92  17:20  0dc22678 --w  TERMMUL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249  Implode   6387  79%  07-07-92  17:20  eeefd1d4 --w  UNI-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249  Implode   6641  79%  07-07-92  17:20  a3e9fa8a --w  UNI-ST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249  Implode   8110  74%  07-07-92  17:20  b516a537 --w  UNI-SU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  Implode    427  30%  07-07-92  17:20  e1727a6d --w  CRVMPR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44  Implode   1736  73%  07-07-92  17:20  b3156925 --w  DIVGRO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2  Implode   1366  73%  07-07-92  17:20  b9c2434c --w  DIVMO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Shrunk      15  43%  07-02-92  15:57  5d6f91bb --w  LOGOR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20  Implode   4074  61%  07-07-92  17:20  13563e38 --w  LTC9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249  Implode   6472  79%  07-07-92  17:20  1f2d2a14 --w  MALE-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249  Implode   6664  78%  07-07-92  17:20  1a979071 --w  MALE-ST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249  Implode   8271  73%  07-07-92  17:20  9debd5dd --w  MALE-SU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60  Implode    629  60%  07-07-92  17:20  50392f60 --w  SELFCT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  Implode    423  31%  07-07-92  17:20  f11289c4 --w  PREMMUL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8  Implode   1709  19%  05-29-92  14:33  e47c7252 --w  SPLCS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 Stored     600   0%  06-23-92  14:45  259d57ac --w  SPLGU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978  Implode  53254  76%  07-07-92  17:20  f98682a1 --w  EWL87SIY.D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828  Implode  42406  76%  07-07-92  17:20  4af9a7ec --w  EWL87GIO.D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978  Implode  25875  89%  07-07-92  17:20  4c0072ad --w  EWL87GIY.D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828  Implode  42845  76%  07-07-92  17:20  8adc171b --w  EWL87SIO.D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147          312197  76%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DISK6/ISIS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5376  Implode 115231  63%  10-08-92  16:18  41d1fbfb --w  DEFAULT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69  Implode   4533  28%  07-07-92  17:20  d33206e7 --w  ATT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52  Implode  12125  46%  01-10-92  00:27  1fb99631 --w  $DJ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894  Implode  12110  43%  01-10-92  00:27  ea51ebed --w  $FX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53  Implode   4501  29%  07-07-92  17:20  17cbdd92 --w  C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20  Implode   8651  43%  07-07-92  17:20  5209298a --w  $HP7090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36  Implode   9029  45%  01-10-92  00:21  49c49d25 --w  $HP7475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36  Implode   9017  45%  01-10-92  00:22  d270ee7a --w  $HP7550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50  Implode  12925  45%  01-10-92  00:29  bc8bda41 --w  $LJ3R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92  Implode  12551  47%  01-10-92  00:29  1dd46840 --w  $LQ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940  Implode  12828  49%  01-10-92  00:31  63812d61 --w  $PJ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18  Implode   9507  49%  07-07-92  17:20  226c13c2 --w  $PJET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8  Implode   6607  58%  01-10-92  00:21  694f05f5 --w  $PS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50  Implode   8497  47%  07-07-92  17:20  bf88334e --w  $TSH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92  Implode  11809  46%  01-10-92  00:26  fbd3b598 --w  $DJ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32  Implode   8950  45%  01-10-92  00:21  c42782ab --w  $HP7470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68  Implode   9052  45%  01-10-92  00:22  c60b0556 --w  $HP7585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24  Implode   8733  42%  07-07-92  17:20  0f914b9c --w  $HP7595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20  Implode  11697  43%  01-10-92  00:28  b5fd5376 --w  $IBMQ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146  Implode  12778  45%  01-10-92  00:28  9ae9f642 --w  $LJ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62  Implode  12620  47%  01-15-92  09:05  c5807edb --w  $PP24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25  Implode   4468  28%  07-07-92  17:20  c1f40043 --w  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65  Implode   3645  46%  07-07-92  17:20  0350d1bd --w  IBM8514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29  Implode   4407  27%  07-07-92  17:20  552be7f3 --w  PC3270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63  Implode   4059  25%  07-07-92  17:20  06d36962 --w 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43  Implode  13005  63%  10-07-92  16:49  70a60be3 --w  BMBGRAF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5173          343335  53%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DISK7/ISIS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440  Implode  57573  59%  09-18-92  09:57  d6954c12 --w  COMPED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896  Implode  46168  64%  07-07-92  17:20  22a9a3f2 --w  LTHEALTH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360  Implode  64852  53%  07-07-92  17:20  2f9894ec --w  NYLOGO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072  Implode  67138  62%  10-09-92  14:06  836f5035 --w  NYFILE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272  Implode  56821  61%  09-24-92  11:17  4884b6aa --w  MODERN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712  Implode  50840  48%  10-07-92  09:01  2b1eaa6d --w  SPCLIENT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4752          343392  58%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DISK8/ISIS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616  Implode  27612  56%  08-28-92  08:44  fe901f5d --w  TMPLPARS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824  Implode  30230  56%  10-06-92  14:44  06a1e938 --w  NYINFORC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296  Implode  37963  51%  10-07-92  11:46  6fd696d3 --w  SWLCALC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60  Implode  38537  54%  10-01-92  11:18  c5f66cd9 --w  COLUMNS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696  Implode  49806  61%  09-17-92  15:36  6efa5e2c --w  SWLMENU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472  Implode  44953  59%  10-06-92  07:56  2b57d24d --w  DIRPRT2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664  Implode  33997  60%  10-08-92  15:03  4173653a --w  NY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72  Implode   8820  33%  07-07-92  17:20  8bd74953 --w  WL89.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73  Implode  14641  21%  07-17-92  08:24  c85528c5 --w  WL91.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48  Implode   7505  14%  07-07-92  17:20  cd055efe --w  MPWL.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32  Implode   1780  83%  07-07-92  17:20  cde49c14 --w  EWL87GI.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32  Implode   2341  77%  07-07-92  17:20  531c224b --w  EWL87SI.D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8385          298185  56%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DISK9/ISIS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6  Implode   2263  14%  07-07-92  17:20  ca5b5175 --w  WL89.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6  Implode    974  63%  07-07-92  17:20  caaefc3e --w  EWL87GI.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6  Implode   1102  59%  07-07-92  17:20  4a513056 --w  EWL87SI.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9456  Implode 141661  56%  10-07-92  16:49  0ac4a7d9 --w  BMBGRAF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75  Implode   6213  34%  07-07-92  17:20  745b7982 --w  10YT.T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00  Implode   4020  54%  07-07-92  17:20  8c58e2c4 --w  IPT82.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960  Implode   4737  93%  07-07-92  17:20  648805e3 --w  IPT82.T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960  Implode  13861  79%  07-07-92  17:20  cbb8ff76 --w  IPT83.T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00  Implode   4020  54%  07-07-92  17:20  8c58e2c4 --w  IPT83.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960  Implode  14274  79%  07-07-92  17:20  2b7e4673 --w  IPT84.T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00  Implode   4029  54%  07-07-92  17:20  2419ca1a --w  IPT84.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960  Implode  14799  78%  07-07-92  17:20  a1564e08 --w  IPT85.T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00  Implode   4045  54%  07-07-92  17:20  a04c2e1f --w  IPT85.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961  Implode  37222  43%  07-07-92  17:20  22dc1a35 --w  IPT87.T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6  Implode    414  44%  07-07-92  17:20  5ed4d075 --w  IPT87.T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01  Implode   6184  29%  07-07-92  17:20  97637c6f --w  IPT87.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60  Implode  12033  35%  07-07-92  17:20  353b1369 --w  IPT91.T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92  Implode   8142  49%  07-07-92  17:20  961ab445 --w  LEVEL7.T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4  Implode   4994  38%  07-07-92  17:20  509fbc77 --w  LEVEL7.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  Implode    134  74%  07-07-92  17:20  6489b86c --w  SOCIAL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8515          285121  62%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DISK10/ISIS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576  Implode  80755  62%  10-12-92  14:11  c9fada4d --w  EDITCL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512  Implode 100738  61%  07-07-92  17:20  f2031288 --w  ANNUCALC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168  Implode  72643  60%  07-07-92  17:20  fc56f015 --w  NEWANNU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84  Implode    862  59%  07-07-92  17:20  00760c91 --w  INSMAR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944  Implode  70055  59%  10-09-92  10:09  506ddec7 --w  TLDFLT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3284          325053  61%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DISK11/ISIS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688  Implode  69031  68%  07-07-92  17:20  7b17aea1 --w  MPWL.D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39  Implode   6164  63%  07-07-92  17:20  cb17e651 --w  BPBIO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66  Implode   6617  64%  07-07-92  17:20  17204aa2 --w  BPHHC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17  Implode   7217  65%  07-07-92  17:20  2ba8a513 --w  BPHHCBIO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32  Implode   5360  62%  07-07-92  17:20  a244845a --w  BP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93  Implode   1283  47%  07-07-92  17:20  0db8c364 --w  CDANNU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92  Implode   4384  70%  07-16-92  08:03  74e7e886 --w  FOOTPAGE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7  Implode    641  46%  07-07-92  17:20  bc6ca613 --w  FPA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5  Implode   1117  45%  07-07-92  17:20  b3493d25 --w  SYSTEMA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44  Implode   1670  53%  07-07-92  17:20  60c77fe2 --w  DEF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74  Implode   2276  60%  07-07-92  17:20  8dfcc442 --w  MINDIS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38  Implode   2415  64%  07-07-92  17:20  7696ab38 --w  SECT6166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99  Implode   1441  49%  07-07-92  17:20  4ad62d5f --w  SPDAII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9  Implode   1057  48%  07-07-92  17:20  5137aed9 --w  SPIA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85  Implode    977  46%  09-17-92  17:05  92a94133 --w  SLIRIP2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1440  Implode  86340  63%  10-08-92  11:15  53b3daf2 --w  MODIFIER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608  Implode  99002  59%  10-06-92  09:01  25e22fec --w  DIMENU91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504  Implode  42815  53%  10-09-92  10:02  5bf9a042 --w  SPLINFRC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390          339807  62%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DISK12/ISIS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752  Implode 113568  60%  10-09-92  10:43  76831c03 --w  PRNTDISP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384  Implode 111373  60%  10-12-92  13:21  4595b552 --w  NYCALC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5136          224941  60%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DISK13/ISIS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01  Implode   6910  46%  07-07-92  17:20  15502741 --w  COMMOPP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  Shrunk      67  67%  07-07-92  17:20  0892ce4f --w  ADJTAB2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5  Implode    970  33%  07-07-92  17:20  8fd9e702 --w  5YTSDRAT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  Implode     82  78%  07-07-92  17:20  e7980eb8 --w  ADJTABL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 Shrunk     108  58%  07-07-92  17:20  d8310280 --w  SCIB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3  Shrunk     124  36%  07-07-92  17:20  001a0a7b --w  SCIP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3  Shrunk     130  33%  07-07-92  17:20  68650c37 --w  SCIPEWL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210  Implode  10184  92%  07-07-92  17:20  36c14f2d --w  EXPTAB2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0  Implode    377  67%  07-07-92  17:20  9636a009 --w  EXPTABL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20  Implode    899  60%  07-07-92  17:20  718fc75a --w  IAMMORT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93  Implode    599  67%  07-07-92  17:20  e8a4f29c --w  WP99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4  Implode   1201  78%  07-07-92  17:20  2b791965 --w  OPP82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4  Implode   1201  78%  07-07-92  17:20  2b791965 --w  OPP85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20  Implode    351  84%  07-07-92  17:20  54eff736 --w  TDBRATE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99  Implode   1708  54%  07-07-92  17:20  0dc7d5e2 --w  VALNETPR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79  Implode    343  85%  07-07-92  17:20  2efdef53 --w  CPB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56  Implode   1843  58%  07-07-92  17:20  5a377579 --w  CSO80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864  Implode  11160  85%  07-07-92  17:20  acd4215a --w  L7FPREM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72  Implode   8333  59%  07-07-92  17:20  ec1a4b03 --w  L7LIMIT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864  Implode  11457  85%  07-07-92  17:20  a6c8553c --w  L7MPREM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864  Implode  11534  85%  07-07-92  17:20  d6216678 --w  L7UPREM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5  Implode    208  55%  07-07-92  17:20  dc31c345 --w  SPO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25  Implode    987  31%  07-07-92  17:20  9007acc0 --w  STATPTAX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9  Implode    238  44%  07-07-92  17:20  1d762d2c --w  STPREMTX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578  Implode 102738  50%  07-07-92  17:20  085ae29c --w  SVPAYCOM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4  Implode   2867  48%  07-07-92  17:20  30f32d6e --w  OPP87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4  Implode   2867  48%  07-07-92  17:20  30f32d6e --w  OPP87A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4  Implode   2970  46%  07-07-92  17:20  ea8b6406 --w  OPP87C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4  Implode   2865  48%  07-07-92  17:20  388cb4e8 --w  OPP90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212  33%  08-18-92  12:00  660a411d --w  NYL85W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 Shrunk     122  22%  08-18-92  12:00  61971c33 --w  NYL87AI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206  35%  08-18-92  12:00  51a00a04 --w  NYL87AW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 Shrunk     122  22%  08-18-92  12:00  25ef22e7 --w  NYL87BI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211  33%  08-18-92  12:00  e4132a63 --w  NYL87BW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 Shrunk     119  24%  08-18-92  12:00  256892ac --w  NYL87CI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210  33%  08-18-92  12:00  ddcaddfd --w  NYL87CW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 Shrunk     121  23%  08-18-92  12:00  9fefa2a4 --w  NYL87DI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 Shrunk     119  24%  08-18-92  12:00  ddf8e5fb --w  NYL87EI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214  32%  08-18-92  12:00  b9d5e463 --w  NYL89W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211  33%  08-18-92  12:00  d82b470d --w  NYL90E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210  33%  08-18-92  12:00  62ce2109 --w  NYL90E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 Shrunk     116  26%  08-18-92  12:00  18ec352f --w  NYL90I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 Shrunk     108  31%  08-18-92  12:00  1048c575 --w  NYL90IL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212  33%  08-18-92  12:00  c730cd4d --w  NYL90M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184  42%  08-18-92  12:00  7797016f --w  NYL90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213  32%  08-18-92  12:00  4b55bc04 --w  NYL90W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 Shrunk     112  29%  08-18-92  12:00  54dcfa22 --w  NYL91I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 Shrunk      97  38%  08-18-92  12:00  742dc55e --w  NYL91IT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206  35%  08-18-92  12:00  56615c69 --w  NYL91W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36  Implode   1782  51%  07-07-92  17:20  3f032d22 --w  NYLMORT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120  Implode  25304  64%  07-07-92  17:20  4ff93bd1 --w  NYLSMORT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40  Implode  19906  49%  07-07-92  17:20  109a8b7b --w  COMMU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80  Implode   1778  80%  07-07-92  17:20  ce9d6a3a --w  PEREFUND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1  Implode    160  73%  07-07-92  17:20  35335b87 --w  DOTWP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20  Implode    117  95%  07-07-92  17:20  56e3ca73 --w  IMPROV83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193  39%  08-18-92  12:00  978614cb --w  NYL69W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194  39%  08-18-92  12:00  aaecbc7f --w  NYL74W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194  39%  08-18-92  12:00  30cd7f39 --w  NYL77W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204  35%  08-18-92  12:00  45bddfa5 --w  NYL78W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204  35%  08-18-92  12:00  ff342c67 --w  NYL80W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204  35%  08-18-92  12:00  42b4cef7 --w  NYL81W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 Shrunk     120  24%  08-18-92  12:00  5e74224d --w  NYL82I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  Shrunk     212  33%  08-18-92  12:00  ee64f243 --w  NYL82W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 Shrunk     120  24%  08-18-92  12:00  b0800cc2 --w  NYL83I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 Shrunk     120  24%  08-18-92  12:00  55dfcfac --w  NYL84I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6  Shrunk     119  24%  08-18-92  12:00  bb2be123 --w  NYL85I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320  Implode  58935  56%  10-06-92  10:00  7dc4a56a --w  TLINFORC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48  Implode  26195  57%  07-07-92  17:20  1c9890dd --w  DO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6115          324707  67%       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ISIS1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Shrunk      32   9%  07-07-92  17:20  745e069e --w  A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984  Implode  76584  57%  10-08-92  14:36  6dd26aab --w  TLCLIENT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20  Implode  77814  59%  09-11-92  16:41  452803f6 --w  TLMODS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985  Implode  27880  64%  10-13-92  12:09  61f3e0c9 --w  TLCALCS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0832  Implode 110304  61%  10-13-92  12:09  b5a7f9c1 --w  TLCALCS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336  Implode  43520  60%  10-13-92  14:45  b8040137 --w  SPLCALCS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692          336134  60%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DISK15/ISIS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706  Implode 192539  16%  09-21-92  14:06  fd2d1391 --w  ESTCHART.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4944  Implode 106722  60%  10-05-92  16:31  d69e05b0 --w  RATECARD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3650          299261  40%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DISK16/ISIS1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688  Implode  34491  58%  07-07-92  17:20  134f4acf --w  COMPDI91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400  Implode  61179  61%  10-06-92  07:56  4ba30160 --w  DIRPRT91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6611  Implode 133122  63%  10-12-92  13:21  f3790cfd --w  NYCALC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3699          228792  62%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