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��� � �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 ����� �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 �     � 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    �������   ��� </w:t>
      </w:r>
      <w:r>
        <w:rPr/>
        <w:t>V 1.4 [UNREGIST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Ŀ � � �Ŀ �Ŀ </w:t>
      </w:r>
      <w:r>
        <w:rPr>
          <w:rtl w:val="true"/>
        </w:rPr>
        <w:t>ڿ</w:t>
      </w:r>
      <w:r>
        <w:rPr/>
        <w:t>� �</w:t>
      </w:r>
      <w:r>
        <w:rPr/>
        <w:t>Ŀ �Ŀ     ��� �Ŀ �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Ĵ ��� � � ��� � � �Ŀ      �  ��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 ��  ��� ��� ��� ���      �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¿ ��� �   �Ŀ </w:t>
      </w:r>
      <w:r>
        <w:rPr>
          <w:rtl w:val="true"/>
        </w:rPr>
        <w:t>ڿ</w:t>
      </w:r>
      <w:r>
        <w:rPr/>
        <w:t>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 �   �</w:t>
      </w:r>
      <w:r>
        <w:rPr/>
        <w:t>Ĵ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  � ����� ��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��� ����� 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��� ��    ��  � ��  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SPOT V1.4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 is a little, but really usefull, utility for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move/Add line comments from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or Which Bbs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the kind of BBS: It supports ANSI color, PCBoar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kind of colors you pre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y Does It Exis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needed a little proggy to remove some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when someone upload on my board some files!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Other bbs's spots on my board. And expecially on my FILE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be i like on the other boards...(he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nregistred? Limitation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... It adds as last comment line this: "-&gt;By SPOT1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gistred version it doesn'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upports only .ZI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ow many lines of comment can i add per file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2 'couse i think it's no good add many line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! 2 It's enough for spots or messages! Do you ag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Ok, I like, but how does it work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very simple... Create a directory where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ll the files contain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put this simple lines in your TEST UPLOAD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. PCBTEST.BAT for PCBoard Syso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SPOT Ful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.EXE [Option] [filename.zip]   &lt;---(PCBoard Sysops Put 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Your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A = Add what in your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R = Remove what in your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 = Add &amp;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Spot and you don't want to show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dd comments use twice spot in your TEST UPLOA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at start to remove the other comment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t the end, after your CRC checker, to add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some File Tester in your .bat test fil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lines BEFORE the command lines of the other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it use file  [PKZIP] and [PKUNZIP] so you need to put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already have, in one of your path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use SPOT offline for your long archive d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SPOT [Option] [PATH+(*.zip)] SPO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ll the file with the extension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ow Can I configure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nother simple thing: there are 2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HR  --&gt; this is the REM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.CHR   --&gt; this is the AD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 think you agree!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MOVE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1F������ NightRider ������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1F������ ToP -/- Ug ������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3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...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D O   N O T   P U T   E M P T Y   L I N E S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DDER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his File Was Downloaded From: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Purple Rain  ++39-2-90849435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= first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= second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Oky, I like It I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h.. If you are italian is incredible! By the way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registred version calling PURPLE RAIN BBS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ing a message to the Sysop (ALPHA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PHABiT/CHRONO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The Fo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lash, Jurgen, Raistlin, Madd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