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GGY's ZiPLaB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s an info file to the zip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names the info file to a random nam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s a comment to the zip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s the FILE_ID.DIZ to the comment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s a "Passed-Through" line to FILE_ID.DIZ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s you can see above - EXTREMEM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Keeping the original Zip's Date/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Keeping the original FILE_ID.DIZ's Date/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3.3 or higher, DR-DOS 6.0 or any other 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MUST have PKZIP and PKUNZIP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ough free memory to load the executabl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stall,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imple... unpack the Zip file, (**DUH**), and run SETUP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select "Install ZiPLaB on your Hard-Driv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instruc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leted installation, switch to your ZiPLaB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SETUP.EXE again. this time, select "Configure ZiPLaB to your sys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follow the instructions carefully,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, you may read this document directly from SETUP.EXE,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d ZiPLaB Documentation"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 - you should only specify path+filename of .CFG fil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**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stall in PC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stalling and Configuring ZiPLaB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edit your PCBTEST.BAT, and enter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B\ZIPLAB\ZIPLAB.EXE C:\PCB\ZIPLAB\ZIPLAB.CFG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__path and exec name__| |__path and .cfg name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bugs, Leave a message to the sysop at SToTS-LaN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g. Slaughter, MasterBlaster, The Butcher, The Ripper, ZoRo, KiD K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STeD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 Bless Ice-T, Eddie Vedder, and the late Kurt Cob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G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