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July 1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4_Drive Utilities v1.0  �  Multiple Port Address AT/IDE Driv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0   MB     �    �     153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 ������������� �    � �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4705 Voice            Drive 0              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              Port Address:  170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3 by Dustbowl Designs, Inc. All rights reserv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and distribute it to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file is distributed in its entirety wit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to release to the public a handy in-house AT/ID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What's particularly useful about this rendi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lk to drives that are attached to either the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.  This ability dovetails nice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and DiskQwik shareware utilities. Also, we've emphas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Multiple Sectors, DMA and LBA transfer options that are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generally available on AT/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_Drive Utilities is designed to assist in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_Drives and DiskQwik products by sugges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these programs may use.  This utility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T/IDE Inquiry that can give you the Cylinder, Head,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geometry used by your AT/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quiry is defined and works on AT/IDE  and ES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4_Drive Utilities include MBR and Part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and analysis, Multiple Sectors transfer rate te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three basic command line switch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placed, then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sking for which Port and which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rimary or [S]econdary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[0] or [1]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is info up on the command line as: 4DRVUTIL 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lace the m on the command line, all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masked out of the hex data dump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s these characters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4DRVUTIL s 1 m &gt;drive2-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hit the enter key a few times..) will create an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outp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 Model:  My Drive MD-1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00123456789000000000,   Controller firmware:  REV.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:  969,    Heads:  9,    Sectors: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mode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A mode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mode:  64 sector/interrup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3/4_Drives m0+ or m0 (either 64 or 32 sectors pe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Qwik b064 rm0 w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128 KBytes (256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 ported multi-sectored buffer capable of simultaneous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fset Data-----------------------------------  ASCII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000  4A32 C903 0000 0900 9051 4402 2400 100C  J2 .. .. .. .Q D. $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0010  0B00 0F00 3030 3231 3433 3635 3837 3039  .. .. 00 21 43 65 87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0020  3030 3030 3030 3030 0300 4000 0400 4552  00 00 00 00 .. @. .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0030  2E56 4120 2041 794D 4420 6972 6576 4D20  .V A   A yM D  ir 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0040  2D44 3231 4133 2020 2020 2020 2020 2020  -D 2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0050  2020 2020 2020 2020 2020 2020 2020 0100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0060  0000 01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0070  0000 00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0080  0000 00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256 words (512 byte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ylinders (default xl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reserved... ESDI: Remo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eads (default xl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bytes per track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ytes per sector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ectors/track (default xlat mode) hi=reserved lo=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DE:vendor unique... ESDI: bytes intersector gap lo=ISG hi=index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DE:vendor unique... ESDI: bytes in sync lo=PLO bytes hi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words uniqu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erial number in ASCII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controller or buff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buffer size in 512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ECC bytes transferred in r/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firmware revision in ASCII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model number ID in ASCII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number of sectors/interrupt in multiple, 00h =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8-15 are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ouble word transf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capabilities...LBA and/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 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1=DM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1=LB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PIO data xfer timing mode lo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DMA data xfer timing mode lo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translation mode valid for words 54-58, 1-15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translatio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translatio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translation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number of sectors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number of sectors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current multip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 current SPT if multip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1=multiple sect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LBA sectors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LBA sectors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single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ndor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to end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expan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ment for this version of 4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Drive Utilitie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 and DiskQwik are a trademarks of Dustbowl 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he 4_Drive Utilities software and documentation are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 with All Rights Reserved. The 3_Drives v3.0,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and 4_Park v1.1 software programs ARE NOT shareware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uthorized re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7/93 - public release of Shareware 4_Drive Utilitie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Drives Utilities Distribution Set. 4DRVU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RVU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ated 7-4-93 02:5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4_Drives and 3_Driv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    �  The Universal device driver that lets you 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:    �  an additional 16-bit interface to your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dd up to two more MFM, RLL, ESDI, or AT/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ard Disk Drives to a Secondary Port Addres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st Disk I/O options registered vers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iskQwi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 utility that maximizes the speed potent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of AT/IDE hard disk drives. Many newer 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rives often have an untapped feature c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Multiple Sectors per Interrupt". By activ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, you can increase the data transfer 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of your hard drive by up to 50% .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State of the Ar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se programs are available at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!  If you can't find a copy locally, feel free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4DRVUTIL.DOC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