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samples for 3D Studio Release 3/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print this file and use it a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go load and examine each of the sample files. 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ocumentation,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metallics and face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ace-mapped material on an object tha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sellating a cube and then scaling variou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It has no UV coordinate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TRIPAT.GIF has been applied as a textur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ed four times across each face by doing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n the Mapping Parameters dialog of 0.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/w version of this bitmap was used to create TRIBUMP.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gative button in the Mapping Parameters di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so that the bumps came out instead o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llic material was used to create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out of stamped foil.  To see the ful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ke a 640x480 flic out of it (using Mediu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ruly insane, double the time-scal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frames) and run it at a speed of 1 in AA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change, try setting the Negative butto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map's Mapping Parameters dialog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range instead of blue (although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version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2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a decal'd texture map over a ti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-are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PAT0003.JPG is used as a texture map i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#1. In order for it to tile 4 tim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its UV scaling is set to 0.25.  Mirror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that each of the four tiles contains a complete 4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f the texture.  (note that all this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UV space -- as defined by the texture-mapping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...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exture #1 (PAT0003.TGA) is be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mmed-Area Tables.  This will provide rock-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when animating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ure-mapping icon has defined the UV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 (no tiling), we can now overlay a non-tiled de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lot #2.  We've used X29DECL2.CEL, and have se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decal mode.  We've shrunk it way way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UV scaling to 0.1, and we've moved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by setting the U-offset to 0.05 (a 20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, and the V-offset to 0.1 (a 10th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ragged and dropped the texture #2 map into the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lot, which has copied all of its parameters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meta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g the reflection map with the diff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reflection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camera view in Metal mode with AA on.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OLD.GIF reflection map and the the TEAK.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is releas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ighlights on the text are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material (a dielectric property of metal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lso demonstrates how you can heavily t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with the diffuse color, as long a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black.  This examples how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ry lumin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re is a subtle transition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lection blur between the front, chamfered,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text.  This provides a little extra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and a generally more realistic ref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due to this adaptive blur syst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ly need a very small amount of bl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map.  In this case, I'm using a blu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ion map (gold.gif) is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should use in order to cre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, high-res map.  Make your own!  Note tha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ad a bunch of red in it, and I wanted GOLD (not br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add quite a bit of green to the diffus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, in the Editor, that the lower-left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oint of view of the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echniques to make this surface look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ld would be to add a very subtle shininess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even a super-subtle bump map to th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Y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a sphere is mapped with CHECKOP.C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ity map and as a shininess map.  Note how the sh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black areas force the highlight to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parts of the objec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here is mapped with JUPITER.GIF and MARBTEAL.GIF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3DSr2).  CHECKOP.CEL is now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umping the Texture filtering in CHECKOP.CEL'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 up to 60-70 to create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edged mask.  Incredible possibilities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oft-edged masks for blending multiple materi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MAP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ing and mapp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rus is mapped with FACEMAP.CEL (a filled square fr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of the torus is mapped with no UV ro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.  The right half is mapped with 45-degrees of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n the texture.  (UV rotation is appli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Parameters dialog (S-buttons in Medi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CUBE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be is mapped with ASHSEN.GIF (supplied with 3DSr2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-mapping technique (no UV coordinates)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 texture map is tiled on each face of the cu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1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Luma t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bum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foi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APE.CEL file that ships with 3DS (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Note that the RGB Luma Tint button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's Mapping Parameters dialog.  This selects the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 to "colorize" the texture map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 is stripped out, and the luma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is mapped into the gradient defined by the o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2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TINT1.3DS demonst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MASK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the checkop.cel file is used as a mask on Tex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heckerboard mix of two different tinting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cribed on page 76 of the 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2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imilar to TUBER.3DS, and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.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 on a met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tucco is used to bump-map a metal tub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uber objects can only take sxp textu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cribed on page 77 of the 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1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tucco application /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2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stucco is used to create a blistered textur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 the use of the PHONG/SOFTEN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s say (in the Materials Editor section), the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ext to the hilight sliders is very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got a light hitting a Phong-shaded obje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ing angle -- IF THE SHININESS SLIDER IS LESS THAN 35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der the camera view, you'll see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(with SOFTEN ON) renders fine, whil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ed) sphere (NO SOFTEN) has a heavily aliased hi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demonstrates why you need to use the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M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tal materials don't have this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Soften button doesn't show up in Me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RTRAN.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olid and Gradient colors can now be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transition masking in Video Pos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powerful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lpha and transition Negative button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cated in the Video Post editor b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in front of the Alpha and Transition indic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Post sequence uses a GIF file of Amb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sk for various solid color queue entries, and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flic (in positive and negative alpha sta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