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AUTODESK 3D STUDIO RELEASE 3.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README.DOC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nformation about 3D Studio Release 3/ 3.5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me available after the documentation was printe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 that you look over this information now, and the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and keep a copy with your Reference Manual. Lat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more familiar with 3D Studio, reread this document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run into a problem with the program and can'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 in the printed documentation, look aga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 has been divided into 10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 Prelimin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I.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II. Operating Systems an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V. Hardwar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. Displays and Output Devic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. New 3ds.se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I. Render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II. Network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X. IPA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. 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PRELIMIN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1. MODIFYING THE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s are reminded not to tamper with or modify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pplied executable files (3DS.EXE) or unpredictabl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ccur.  If the program does function unpredictably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modified or damaged.  At that point, the only way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program function is to re-install 3D Studi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disks using the INSTAL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2. ALWAYS USE THE 3DS.SE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D Studio is designed to work in conjunction with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 in the 3DS.SET file (or an alternate .SET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using for the same purpose).  We do not recomme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D Studio without the 3DS.SET or alternate file. See page 2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allation Guide for instructions on how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e setting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3. COMPUSERVE FORUM ON 3D ST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uServe Information Service has a Forum de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D Studio questions and issues.  Use GO ASOFT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u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4. CORRECTIONS TO TUTOR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On page 13-18, after step 3 at the top of the page,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 on an item in the lights branch first for the omni l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con to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On page 18-5 at step 4, make sure that the Hide button is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On page 20-3, in the paragraph following the illustration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 to chapter 3 in the Reference Manual should read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s: "All the options are described in detail in chap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, 'The Pull-Down Menus,' in the Reference Manua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On page 23-14, in step 7 at the top of the page, tur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button before moving the selected 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5. CONFIGURING YOUR DIGITIZING TABL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t the area of your digitizing tablet in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dialog box (described in chapter 3 of the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), the defined area is lost when you reset or ex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To solve this, save a 3ds.prj file after sett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t area, and the area will be restored each time you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D Stu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 MEMORY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1. PAGING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have enough RAM, 3D Studio will use your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virtual memory. This is called "paging to disk." W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s--usually during rendering -- 3D Studio slows down a gr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. To see if 3D Studio is paging to disk, select Statu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 menu (or press ?). If the "Swap File" valu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dialog box is greater than 0, you're paging to dis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should get some more RAM. In any event, once you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ing, you need to exit 3D Studio and restart it to clea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also that in chapter 3 of the Reference Manual,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 Info Menu/Status command, you are refer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vanced User's Guide for more information on memory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rect. See instead "Virtual Memory Management"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2. AUTOMATED MEMORY MANA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eel you're having memory problems while using 3D Studi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an't properly shell out to external programs, rere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 entitled "EMS and 3D Studio" on page 104, and "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IG386.EXE" on page 108 in the Installation Gui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emory manager might require manual configuration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memory management schemes for different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noted in the Installation Guide, automated memory manag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Quarterdeck QEMM and Qualitas 386-to-the-M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configure memory as needed by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.  We highly recommend that you try thes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s if you have any questions about your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3. "ABNORMAL PROGRAM TERMINATION" ERROR MESSAGE WHILE PA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certain machines, you may receive an "Abnormal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" error while paging to disk.  This occurs be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arLap parameter is set, and it's incompatible with some bios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able this, move to your 3ds executable directory,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FIG386 3DS.EXE -LFU -VSCAN 4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termine what your current settings ar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FIG386 3D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ad the parameters from the bottom u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providing more PharLap compatibility with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', these settings may provide slightly faster swa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while paging for all systems.  Feel fre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ment, but remember... the best thing to do if you're pa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go out and buy more RAM.  You'll save money (by s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ive amounts of time) in the lo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. OPERATING SYSTEMS AND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.1. WEITEK COPROCESSORS ARE NOT SUPPORTED IN RELEASE 3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eitek Math Coprocessor is not supported in Release 3.5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l and 100% compatible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.2. USING 3D STUDIO UNDE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If you want to run 3D Studio under Windows, we high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mmend that you use the built-in Vibrant drivers. Avo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VGA or ADI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Note also that Vista cards do not function properly when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D Studio under Windows. You can model, but you can't re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Vista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Do not attempt to run 3D Studio as a slave system from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 under Windows.  You cannot exit slave mode in thi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tuation, because the Alt+Esc key combination requir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slave mode is intercepted by Windows, and causes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witch to anothe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In order to run 3D Studio under Windows 3.1, you must edi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ds.pif file to conform to your installation. Edi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-up Directory field to match the drive and path w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D Studio is installed. See page 96 in the Installation Gu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rmation on the P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Before starting 3D Studio under Windows, be sure your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/3D Studio configuration is functioning properly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work in 3D Studio.  If your configuration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ng properly, you may lose your work if you switch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D Studio to another application, and for some reason can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to 3D Stu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You may have problems running 3D Studio under Windows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board you are using does not have enough on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.  If you are experiencing unsatisfactory result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due to display board memory, try reconfiguring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er resolution.  Remember that 3DS requires at leas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40x480x256 display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Do not use 3D Studio under Windows with real mode displa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gitizer, or VTR controller drivers. For example, some VES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OS extension TSRs are not compatible with Windows, th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enting 3D Studio from using a VESA display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.3. 3D STUDIO R3 DOES NOT SUPPORT WINDOWS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D Studio Release 3.5 does not run under the currently shi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e Microsoft Windows NT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.4. CONFIGURING OS/2 FOR 3D STU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it has not been extensively tested, 3D Studio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to run successfully under OS/2, version 2.1. 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ry running 3D Studio under OS/2, we recommend that you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settings for 3D Studio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Set DPMI to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Set the DPMI Memory Limit to 64 MB, even if you do no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uc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Set Interrupt During I/O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.5. ERROR: .RES 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ceive this error on starting 3D Studio, and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3DS.RES is in the same directory as 3DS.EXE, exam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parameter in your CONFIG.SYS file.  The default value of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sufficient; we recommend that you set FILES=40 as a minimu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ly, we recommend that you set the BUFFERS paramete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value to ensure a sufficient number of 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.  See your DOS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. HARDWARE LOCK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.1. ERRONEOUS HARDWARE LOCK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blem has been identified with some hard disk controller-I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cards that causes the 3DS hardware lock to produce the errone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 "SentinelPro must be plugged into parallel port,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though the hardware lock is properly instal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blem can be caused by controller-I/O cards tha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BOND W83757F chip in the controller circuit. This chip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extraneous electrical signals that result in errone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from the hardware lock, even though a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properly.  Even keeping the printer turned on, as sugg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page 101 of the Installation Guide, doesn't cur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manufacturers who use this chip, DTK and JOINDATA, have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citor circuits to their controller cards, and correc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on their cards. However, there does not appear to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noisy replacement for the WINBOND W83757F chip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the error message, even though the hardware loc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installed, either use another parallel port, or 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l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.2. NETWORKS AND THE HARDWARE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3D Studio on a network system, you must dis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arallel-port redirection, otherwise 3D Studio probably w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ble to locate the hardware lock. Consult your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instructions on how to disable parallel-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use file transfer programs that use the parallel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uch as Flying Dutchman and LapLink), you must first re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 DISPLAY AND OUTPUT DEVICE CONFIGUR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1. VISION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3D Studio Release 3.5 Installation Guide contains a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Everex/Vision Technologies Vision 16 board on page 8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is page the environment variable settings are describ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a leading zero must be included in fro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680MAP environment variable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EV680MAP=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2. CONFIGURING ADI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: Improper installation of ADI drivers can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redictable results in the operation of 3D Studi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carefully the section named "Configuring Protecte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ADI Devices" beginning on page 81 of your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. This section describes proper configuration of AD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. It's important to use the DOS set command to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s used by 3D Studio to find the ADI dri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they are needed by the program. If you do not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environment variable before starting 3D Studio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attempt to use an ADI device from within the program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of the program might be limited and unpredic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migh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, while running 3D Studio, you plan to use an ADI device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not set your environment variables, save your work, ex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and then set the variables as instruc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Guide before restarting 3D Stu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3. BEFORE YOU USE YOUR RELEASE 2 RCPADI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lease 2 RCPADI driver might not work with Release 3.5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using it, check to see if your display device is cov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internal Vibrant drivers. If so, use the Vibrant driv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, try your RCPADI driver. If it works, fine. If it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, contact the manufacturer of your display card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version of the driver for Release 3.5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use an RCPADI display driver such as RCPVESA.EX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as included in the 3D Studio R2, you must choo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 larger than 640x480x256.  This is due to a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 by the R3 Materials Editor.  The R3 Materials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a font no larger than 8x14 when run in 640x480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4. NEW RDPVISTA.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currently using an RDPVISTA.EXP driver compiled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tember, 1993, it won't work with 3D Studio Release 3.5 . We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ying a new version of this driver for you as a conven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 don't have to log into ASOFT on CompuServe and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For more information about this driver, contact Tru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5. VIBRANT DRIVER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necessary, we will be uploading updates of the Vibrant dri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ASOFT forum of Compuserve. Type GO ASOFT, enter a D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, and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O ALL KEY: VIB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6. USING TIGA-BASED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 TIGA-based graphics adapter running TIG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x, you must copy the VG920922.RLM file fou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DS3 root directory to your TIGA directory in order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brant Graphics drivers to work correctly with the TI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.  (The TIGA directory, typically called "C:\TIGA"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when you install the TIGA adap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recommend that you go through the following step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ing to run the Vibrant TIGA driver with 3DS3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Ensure that the TIGA 2.x driver has been installed correct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Refer to instructions that came with your TIGA boa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Make sure that the TIGA environment variables are proper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. In general, this is accomplished by using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TIGA=-m&lt;drive&gt;:&lt;dir&gt; -l&lt;drive&gt;:&lt;dir&gt; -i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drive&gt;:&lt;dir&gt;\TIGA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drive&gt;:&lt;dir&gt;\TIGALNK -l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&lt;drive&gt;:&lt;dir&gt; denotes the drive and directory that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GA support files (often "C:\TIGA"), and '?'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setting (usually '0x60'). TIGACD.EXE and TIGALNK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rovided by your TIGA board manufacturer. You may wish to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tatements to your AUTOEXEC.BAT file. Note that TIGALNK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always available or necessary with some TIGA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Copy the VG920922.RLM file to your TIG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Reboot your system with these parameters in place. Watch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errors reported by the TIGACD program and verify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he TIGA 2.x device driver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Start the Vibrant Configuration Program by typing 3ds vibcf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DOS prompt within the 3D Studio Release 3.5 directo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onfigure for the board-specific TIGA selection or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GA v2.x generic selection in the card list. Test the vide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to ensure that you have properly installed the TIG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 driver and Vibrant supp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TIGA version 1.1, we suggest that you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oard manufacturer for a TIGA version 2.x upgrade, and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dditional information on configuring TIGA-based system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suggest you consult and download the appropriat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in the CompuServe ASOFT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7. USING A COMPAQ MODEL AG-1024 TIGA-BASED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 Compaq model AG-1024, you will need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G920922.RLM file from the 3DS3 root directory to your TI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You will need the TIGA 2.x driver and the VIG-AG1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file for the AG-1024. These are available fr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q.  Then follow the above instructions for TIGA 2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dditional information regarding configuring your Compa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-1024 for 3DS3, we suggest consult and download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rom the CompuServe ASOFT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8. DUAL MODE IN VIBCFG APPLIES ONLY TO VIBRANT DRI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ation Guide mentions the use of the Vibrant 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at the top of page 72.  You can only use the DUAL mod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brant drivers.  Configuring the DUAL mode with drivers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Vibrant driver can cause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9. RUNNING A FLIC WITH DRIVERS SUPPORTING OVER 256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use flic drivers intended for running 8-bit flic fil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-bit (256 color) flics.  Attempting to run a standard 3D Stud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8-bit) flic with a flic driver designed for more than 256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ost likely cause serious, unpredictable results.  In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, it's possible to configure VIBCFG to run a flic with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256 colors, depending on the display board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nd the driver you select.  There is no way for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now what type of file you will be running und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, so it is not possible to warn a user that unw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10. USING HIGHCOLOR AND TRUECOLOR DISPLAYS FOR MAIN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e Vibrant Configuration program may allow it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, we do not recommend using a high-color (15- or 16-b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ruecolor (24-bit) display as the Main Display.  3D Stud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till run, but the display colors may be unpredictabl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will run much slower than when it's in 256-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11. DISK-TO-VTR WITH TARGA+ 64-BIT DISPLAY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random toggling problems with the twin 32-bit buf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the Targa+ 64-bit display board, blank frames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nded image are rendered during Disk-to-VTR oper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does not occur with the Targa16, Targa24, or Targa16/32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void this, instead of using the Disk-to-VTR function,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 image loader and editing utilities suppli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VTR controller. For example, DiaQuest provides TPLUSLOA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voids this problem. Do not, however, use the GETTGA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mes with the Targa+ boards, since this causes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12. VTR CONTROLLER DRIVER FROM LYON LA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ADI driver for the Lyon Lamb MiniVAS and PCVAS V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ers from Lyon Lamb Video Animation System, Inc.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with Release 3.5, and can be found in the \DRI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To use this driver (LLMVAS.EXP), ref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anying LLMVAS.DOC file for instructions.  In addi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line support for DiaQuest controllers, Release 3.5 als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drivers for BCD and Videomedia VTR controller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y EVO-9650 VTR and LVR-3000N laser video rec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13. VTPADI DRIVERS AND DROP FRAME TIM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the external VTPADI driver and an NTSC tape using Dr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 SMPTE time code, if you specify an inpoint at a tim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oes not exist on a Drop Frame tape, the result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redictable. Set the inpoint to any valid time code to a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oblems (and we recommend using the standard SMPTE Non-Dr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 time code meth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. NEW 3DS.SE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.1. SHADOWS THAT MOVE WHEN THEY'RE SUPPOSED TO BE S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shadows are moving during an animation -- even 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else in the scene appears to be -- it's probably 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y the 3D Studio calculates shadow bias. In Release 1 &amp;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(as a default) in Release 3.5, the shadow bias is sca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 to the scene, as defined by all the geometr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e. Thus, you can have an apparently static scene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era and all objects in the camera view are stationary, bu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bject OUTSIDE of the scene is moving, the shadow bia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and the shadows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void this, set the shadow bias to ABSOLUTE by turn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DOW-BIAS-ABSOLUTE parameter in your 3ds.set file. This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dow bias value to be used directly, rather than scal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scene geometry dimensions.  If you turn this switch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probably have to adjust your bias values to g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you want.  If your scene is very large, then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use a larger bias value, and if your scene is small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to use a smaller value. ( A scene that is about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 deep will require little or no adjustment to bi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fic example would be: if your scene is 1000 units dee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d have to make your bias 10 times larger than that it wa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 RELA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#1: Since this is a 3DS.SET parameter, it will affec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es rendered, and will make scenes that were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look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#2: Since this isn't carried with the project fil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be propagated through your network when doing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ing.  If you want to use this setting with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ing, you must make sure that it's set consistently am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your network sla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.2. SETTING COLORS FOR THE TEX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undocumented parameters at the end of your 3ds.se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et you specify the color of text and selected tex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D Studio text editor. ED-TEXT-COLOR sets the color of the text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D-SEL-TEXT-COLOR sets the color of selec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.3. IXP PROCESSES AND THE OUTPUT-RENDER-COORDS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t to ON or YES, this 3ds.set parameter causes 3D Studi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screen coordinate minimums and maximums for each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 object to a file on disk.  This is required by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-party IXPs, such as FLARE.IXP, so that they can eas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where objects are located on the rendered ima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 on those areas exclus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.4. BATCH RENDERING AND THE BATCH-RENDER-PAUSE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parameter set to YES or ON, if you render batch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multiple lines, the Renderer pauses at the end of each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quence, and displays the output. In order to proce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line of the batch file, you must press Esc. To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ttended batch rendering with multiple line scripts, se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to NO or OFF; the Renderer will skip the displa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each line of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. RENDERING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.1. OPTIMAL RENDERING PERFORMANCE FOR 486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ptimal rendering speed on a 486, we recommend the use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memory manager.  We have found that some 486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nder at almost twice the speed when an extended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 is being used.  The need for a memory manager for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ing speed is only required for some 486 computer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6 computers have an extended memory manager built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.2. MAKING FLICS USING HIGH PALETT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compression routines in 3D Studio R3 are so much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routines in version 2.0, that High palette mod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almost unnecessary. In fact, under certain cases,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ette mode can actually produce unwanted color artifa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we recommend that Medium palette mode be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flics instead of High.  There are still times when Low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modes may be necessary, and those should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ly. See "VGA Palette Control for Flics" on page 8-117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ference Manual for detailed instructions on how to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.3. AUTOMATIC REFLECTION MAPS AND CLOSE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object with an automatic, non-flat reflection map is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r than the Z-CLIP-NEAR distance from another object,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will appear clipped in the reflection map. If you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eces of an object missing in the reflection of a very c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, either lower your Z-CLIP-NEAR value, or incre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all scale of your scene so that the objects are great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-CLIP-NEAR distance (in units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.4. PREVIEWING FIELD RENDE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going to render an animation to fields instead of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s, and you want to examine each field before prepa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rendering, you can use the Preview/Make funct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framer to do so. However, you must first scale the ani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wice its original length before making the preview flic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y, each frame of the preview flic represents a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a frame. This technique is only necessar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ing an animation which might have abrupt changes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Use the following procedure to create a "field-accurat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ew fl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Save your animation to disk before performing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Load the animation and select Time/Scale Segment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framer and set the number of frames to twice that displ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"Scale to: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Use Preview/Make to create the preview flic. Although the fl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accurately play back the speed of the animation,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ame will correctly display the position of the object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field of the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IMPORTANT: Reload the original .3ds file to resto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 frame count before rendering your animation. For b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s, do not use Time/Scale Segment to halve the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ames back to the original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.5. RECOMMENDED GAMMA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certain instances in which you can't check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ma on the output device because you're using a service burea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utput your files.  These include: D1 or D2 digital vide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media, slides, etc. In these cases, it's best to as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people at the service bureau what gamma they want.  If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know or aren't sure, use a file output gamma of 1.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.6. GAMMA CORRECTION CAN MAKE DARK PIXELS VERY B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ay be surprising to you to see very dark pixel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-gamma-corrected become much brighter when gamma corr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specially to NTSC gamma of 2.2).  This is because the gam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on curve is extremely steep at the dark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minance scale.  For example, the following table illustr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uch a gamma value of 2.2 affects the original RGB pix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2.2 gamma-correc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iginal RGB value                   RGB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 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                              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      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  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    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9 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                           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ely, there is very little RGB shift at the upper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ma-correction curve... even with an extreme gamma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2.2 gamma-correc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iginal RGB value                   RGB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50                             2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51                             2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52                             2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53                             2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54                             2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55                            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if you see large shifts at the lower end of the spectru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panic.  That's how gamma-correction (especially NTSC gam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on with a 2.2 value)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interested in learning more about gamma correc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mportant aspects of computer graphic color technolog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"Illumination and Color in Computer Generated Imagery"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y Hall, Published by Springer-Verlag.  It contains ever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ver wanted to know about th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.7. WIREFRAME MATT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te attributes in the Modify/Object/Attributes dialog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produce a wireframe matte with objects that are as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re-attribute materials. The Matte attribute always assum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d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.8. "OBJECT NEEDS MAPPING COORDINATES"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ne or more objects with a mapped material assigned bu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ping coordinates applied, when you render them, 3D Stud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n alert box that advises you that one or more obj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 mapping coordinates. this alert is displayed only o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there is more than one such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.9. COMMAND LINE RENDERING OF .PRJ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ndering .prj files from the command line, or using a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not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The rendering resolution saved in the .prj file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gnized. The output image uses the default resolu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The /N (Render Fields) and /M (Show Hidden Lines) switch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ridden by the settings saved in the .prj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I. NETWORK REND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I.1. THE MOST COMMON NETWORK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If you're getting a large number of "Network Queue Failur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, or multiple machines that render the same frame,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due to your machines not being properly synchronized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etwork's Set Clock function. If the time on your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ave machines are more than ten seconds off, you will run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oblems.  In some instances, if your systems are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r two seconds off, errors can occur.  To avoid proble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ature, use a network that maintains synchron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I.2. IPAS ROUTINES AND NETWORK RENDE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network rendering and IPAS routines, it's best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twork with its own file management system, like Nov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are. If you're using a DOS-based network (such as Lantastic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get IPAS conflicts if you keep all of your IPAS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process directory on your central server, with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aves accessing that machine at once.  In this case,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things you can 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Set the read-only flag for your IPAS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Move your IPAS routines to a process path on each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ave machine's local har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I.3. CAUSE OF CORRUPTED TARGA FILES WHEN USING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that Targa files rendered by a fast (such as a 486/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entium) machine over your  network are corrupted, the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that the rendering machine is faster than its network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handle. If this is the case, replace the network car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X. IPAS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X.1. IF YOUR R2 IPAS ROUTINE DOESN'T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IPAS routines compiled with the Watcom compiler that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3DS Release 2 won't work with Release 3.5 beca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Release 3.5's version of Phar Lap.  Try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IPASFIX.EXE on the IPAS routine if it appears to allocat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RAM when you go into its Setup dialog.  If that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 the entire problem, contact the developer of the IP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for an upda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X.2. USING SXP'S WITH DIFFERENT SETTINGS AND OVERL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two materials that use the same SXP but have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XP settings on two different objects in your scene, and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 are overlapping, rendering will go slower than usual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oid this, you can copy the SXP to a unique file name (i.e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NOISE_I.SXP to NNOISE_I.SXP) and use each unique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XP in each material.  This technique can also be used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morph materials between two objects that hav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XP, but with differen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. MISCELLANEOUS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.1. README FILE FOR THE WORLD-CREATING TOOL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dme file on the R3 World-Creating Toolkit CD-ROM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README.TXT rather than CDREADME.DOC as mentioned on page 49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vanced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.2. .PFB FONTS ON CD-ROM AND IN FONT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total of 100 custom .PFB fonts includ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-Creating Toolkit CD-ROM, and a selection of them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the installation disks to be copied into the fo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  Because there is more space on 1.44 MB (3.5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than on 1.2 MB (5.25") disks, more of these sampl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opied into your fonts subdirectory from the first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stallation disks than from the second type. However, all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nts are included on the CD-ROM, no matter which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isks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.3. .PFB FONTS AND AUTODESK ANIMATOR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do not recommend using the .PFB fonts that are includ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D Studio in Autodesk Animator Pro version 1.3a, as the fo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customized for use in 3D Stu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.4. RENDERING EASTER4.3DS FROM THE R3 WORLD-CREATING TOOL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render the EASTER4.3DS mesh file found in the Worl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Toolkit CD-ROM supplied to you with Release 3.5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IPAS program called NOISE2_I.SXP file in one of your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directories.  If you already have a file named NOISE2_I.SX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further action is necessary. However, if you don't have su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you can either copy NOISE_I.SXP as NOISE2_I.SXP or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s Editor to replace NOISE2_I.SXP with NOISE_I.SXP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that uses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.5. ADDITIONAL SAMPLE FILES IN THE MESHE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fifteen additional sample files in the meshes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e additional sample file in the vpost directory that mer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attention. They are described in the SAMPLES.DOC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has also been copied into the same directory a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doc. We recommend that you load the sample files, re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S.DOC file, and 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.6. UTILITY TO CREATE IF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included a small utility on the Release 3.5 disks,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IFL.EXE, that creates an .IFL file from ser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ly numbered image files. It's run from the DO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using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IFL &lt;file name&gt; &lt;prefix&gt; &lt;start frame#&gt; &lt;end frame#&gt; (suff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prefix&gt; argument is the first four letters of the imag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For example, the prefix for BOOK0000.tga is BOO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(suffix) option lets you specify the file suffix.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.TGA.) To use another file suffix, enter GIF, CE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PEG, or TIF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IFL SKY CLDS 0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SKY.IFL listing CLDS0000.tga to CLDS0200.t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IFL TVSCREEN SCRN 40 0 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TVSCREEN.IFL listing SCRN0040.gif to SCRN0000.g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brief instructions on how to use the utility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I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hen the START frame number is higher than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, the list is created in descending order.  This is a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to reverse the order of animated sequences and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.7. .VUE FILES HAVE CHANGED FROM RELEASE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VUE files have changed in Release 3.5 so that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present the absolute transformation matrix of an obj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uld make the object representation in the file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using than it was in the old .VUE file.  .VUE files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3D Studio R2 (2.0) are compatible with Release 3.5, al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VUE files created in Release 3.5 are not compatible with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. This change was implemented in Release 2.01, so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VUE files created in that version are 100% compatib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3.5 .VU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.8. USING COREL DRAW VERSION 2.01 WITH 3D STU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nested polygons are exported from release 2.01 of Corel Dr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dobe Illustrator (.ai) files, the program converts the curv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hundreds of closely spaced vertices with linear seg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se steps when exporting text or nested objects to .a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in Corel Draw 2.0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Convert all text to curves. (Convert to Curves in the Arr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, or [Ctrl]-[V]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Break apart any objects with nested holes. (Break Apar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rrange menu, or [Ctrl]-[K]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Export the graphics normally, using the .ai filter. (Ign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vert Text to Curves 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.9. .AI FILES CANNOT BE LOADED BY ADOBE ILLUSTRATOR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I files saved by 3D Studio cannot be loaded into Ado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or version 4.0, However, they can be loaded into Cor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.10. RESTORING DATA AFTER A CR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hould (perish the thought) crash while in 3D Studio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recently pressed the Hold button in the icon panel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store the data in the Hold buffer. The Hold buff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in the TEMP directory in a file called MODEH$$$.TM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 this file to anything with a .3ds extension (HOLD.3D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load the renam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.11. USING SHAPES/ALIGN LEFT AND ALIGN RIGHT IN THE 3D LO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use Shapes/Align Left and Align Right on a SurfRev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3D Lofter, the direction of the path (clockwi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rclockwise) affects the direction of the face normal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ant object. For example, using Align Lef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ounterclockwise SurfRev path results in the face norm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ing outward; but using Align Right with the sam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in the face normals pointing inward. On the other h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lign Left with a clockwise path results in inward po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es, while using Align Right with a clockwise path resul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ward pointing 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.12. USING TRACKS/FILE INSERT WITH MORPH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use the Tracks/File Insert command in the Keyfram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ph keys, the morph target objects must have the same nam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he source and destin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.13. EFFECT OF DOUBLE BUTTON IN TRACKINFO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use the Double button in the Track Info dialog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uble the length of an animation segment, remember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s the keys on the last frame of the active segmen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the keys at frame 0. If you have a 30-frame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ment, Double produces an active segment twice as long, or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s. The keys on the last frame of the original active se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rame 30) are overwritten by the keys on fram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.14. USING INHERIT LINKS WITH FIRST KEYFRAME OTHER THAN FRAM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an Inherit Links operation on a frame before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frame, the keys are created at the first keyframe, ra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frame 0, as stated in the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.15. ILLUSTRATION ERROR IN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page 5-31 of the Reference Manual, the illustration labe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union represents the original two polygons, and the top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ion is the result of a unio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.16. MORE ABOUT FACE M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iscussed on page 9-66 of the Reference Manual, the face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in the Materials Editor lets you place a mapped area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ectangular facet of an object without applying m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s to it. This method can cause one facet to be ma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ame portion of the bitmap. That is,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tangular facets will display the same half of the map, tw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applying the entire map to the facet. 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, there is no work-around, so plan your i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&lt;&lt;&lt;&lt;&lt;&lt;&lt;&lt;&lt;&lt;&lt;&lt;&lt;Release By Gipsy&gt;&gt;&gt;&gt;&gt;&gt;&gt;&gt;&gt;&gt;&gt;&gt;&gt;&gt;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D OF README.DOC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