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girls and guy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another Force�I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But it is NOT ALLOWED TO EARN MONE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no way!). IF you want to use it for commercial purpos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and apply for permis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utility to convert your text files to another text forma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you can convert between AMIGA/UNIX/PeCe/ELITE/XOR/NO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ANSI-files. I wrote this program because there are of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MIGA or UNIX files in PC boards (or PeCe files in Amiga boards :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simply want to write a source code on another machin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t home, or if you want to use your old text files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There are many purpos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ay let's go to the Force�II memberlist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�II members now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x..............................[Code, Music, Main gfx, SysOp, 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..............................[Code, Add.gfx, 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.E.L............................[Moral Support :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o..............................[Spr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igner.........................[Trading, Code, 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nsient Accomplished [IA]....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lcon...........................[Trading, gf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re searching for a good � graphican / hardware-freak � so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enough to join our team, call our BBS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</w:t>
      </w:r>
      <w:r>
        <w:rPr/>
        <w:t>D�G�T��-��RC�S-��S  +49 - 7 O 2 5 - 7 O 6 7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 also, if you want to become a dist.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�II, or if you just want to see a very good  demo, sound, uti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ed board in South-West-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flying out to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rce�II me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os/Garth   - Dark Illusion BBS  / Force�II E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         - Becks Box          / Force�II dist.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us        - Creative Brains    / Force�II dist.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ngray     - Farpoint Station   / Force�II dist.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ller   - The Killer BBS     / Force�II US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     - The PhoeniX Rising / Force�II US-dist.side - nice mails :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 (thanks for �-testing ET-CON13), Cypis, Dandy, J.R., Viper, Troja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/MTN, Timo/XGY, Alex, Gonzales, Checker, Tedric, McBoe, Retr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y, Coke/MAD, Sir Iceman, and to all our BBS users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 Baldric/Zyric \ EXTREME .... your  'Extreme's Tracker' 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hope the final version will be finshed soon (please contact me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me on Internet, guys ! .. email to: '669029@rz.fht-esslingen.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bits fly ............... . .  .  .   .    .     .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he Amiga !!! Buy a GUS and sell your fuck S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16-O6-94,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