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ٰ��������������������������������������������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ٰ�����������������������������������������������</w:t>
      </w:r>
      <w:r>
        <w:rPr/>
        <w:t>Ŀ���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Ĵ  Dual Module Player Companion  ����� 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¿�����������������������������������������������������</w:t>
      </w:r>
      <w:r>
        <w:rPr/>
        <w:t>۲���������������</w:t>
      </w:r>
      <w:r>
        <w:rPr/>
        <w:t>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¿���������������������������������������������</w:t>
      </w:r>
      <w:r>
        <w:rPr/>
        <w:t>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</w:t>
      </w:r>
      <w:r>
        <w:rPr/>
        <w:t>Version 2.10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 1994 Psychic P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Introduction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CARDWARE/SMILEWARE, that is, you may distribute it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charge any fee for it and if you want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postcard of your hometown (or a letter with a pi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town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was written as a front end for the Dual Module Player ((C) 1992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Otto Chrons).  DMPC was originally coded just before I had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, so don't expect miracles (not big ones anyway)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mall and fast rather than big and flashy, and with with the log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r it's now small, fast and flashy!  Hopefully this will mak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DMP (An excellent product!)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gal stuff: If this program does anything that is antisocia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, hey, shit happens....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Features  � 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s: ANY FORMAT YOU W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can use virtually any play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multiple directorie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ample preview &amp; ripper for MOD, S3M, 669, MTM, ULT, FAR, STM &amp; AM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ip sample to signed SMP, unsigned RAW, WAV, VOC and S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eview sample through Soundblaster, DAC on LPT port o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/plays music files from inside ARJ, LHA/LZH, ZIP, LIMIT and SQ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figure up to 2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mat inclusion m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the directory much faster than ModPlay v2.19b ((C) Mark C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up to 2000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lay a list of files sequentially or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witch between 25 and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ad/Save tagg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ange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file find with partial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ract to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cognises Amiga style MOD.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lete files/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mand-line starting direct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ag/untag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ew Versions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sun.ac.za   /pub/msdos/audio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uwp.edu     /pub/incoming/modplayers OR pub/msdo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wustl.edu   /pub/msdos_uploads/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&gt; Read DMPC.BBS for a list of official DMPC distribution/support site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have any internet access any more, if you can help with a teln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(with proper email access), please contact: wmeier@lark.ru.ac.z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16189@ml.petech.ac.za (make sure DMPC is in the title).  An accou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o dial in isn't a viable option because I live in Sunny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even local calls cost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Keys  � �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scroll through the list o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ill play the file you are currently on OR chang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ed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will tag/un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un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dele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plays all tagged files in order or if there are no tagged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t lik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does the same as P except that it specifies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Save current tagged selectio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Load a tag selection from file (clears previous tagged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-read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Switch line mode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Find a music fi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H Display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.0 Select config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..0 Select config 1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Change to directory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Go into the sample ripper/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 Tag all files with certai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Untag all files with certai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move faster up and down the list you can use PG UP/PG DN or HOME/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nd R specify -l so that the mods don't loop.  When your tagg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rchived files, DMPC will de-archive and play them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isk space reasons) randomly or sequentially.  If DMPC i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play then pressing N in DMP will not take you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ion (for obvious reasons) but if you press ESC it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file.  Press ESC twice in fast succession if you want to quit a DM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selection (and I mean 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ing V will try to switch your screen from 25 to 43/50 line mod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25 line mode) or from 43/50 to 25 line mode (if you are in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 mouse, moving the mouse up and down will do the same a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.  The left button emulates P and the right button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Sample Ripper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ripper you have a new set of functions mapped to the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ursor keys to move to the different sampl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 samples, try and use a DAC or SoundBlaster, because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ally lousy through the PC Speaker....  You can only preview up to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a sample is bigger than 64k, you'll only hear up to the 64k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per, however, can rip the samples even if they're big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, FAR and ULT support now includes pseudo support for 16 bit samples.  I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o 8 bits to play it, 16 bit samples can (for now) only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or SMP format.  The unsigned raw sample is saved in a FastTracker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s:  RIPPER_DIR is the directory where you want DMPC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EVICE tells DMPC what device it will be using,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re SoundBlaster, DAC and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PORT is the port that DMPC will play the sample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the routine works for DACs,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Blaster, if you can get it to play on some oth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email me th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MA specifies what DMA channel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Play a sample (8 bit or pseudo 16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Rip a sample to disk file in 8 or 16 bit signed format (.S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Rip the sample in 8 or 16 bit unsigned format (.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Rip the sample in SoundTool format (.S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Rip the sample in Windows WAVE format (.W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Rip the sample in Creative Voice format (.V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8  Change tempo/frequency of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Go back to DMP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ripper SUPPORTS MOD, S3M, 669, STM, MTM, ULT, AMF and F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AR might not work, it's still being tested, NST should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't verify that).  Trying to rip unknown format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bage &amp; maybe crash DMPC!  I'm working on the other formats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ormats are there now?), but don't hold your breath...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specs!!  Please send me the specs for whatever forma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get your hands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PC's SoundBlaster code doesn't work on PAS cards or GUS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ion mode, sorry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Make sure your memory manager has a 64k DMA buffer set up, I'm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using a 64k buffer for SoundBlaster transfers and if the buffer is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too small, nasty things will happen!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figuration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has a config file (DMPC.CFG) for the command-line switch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loading DMP.  The format of the config has changed (fo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the previous versions of DMPC.  It now can have multip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 and follows the MS Windows (TM) (yech!) INI type format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now defaulted for ease of use.  See the example config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ustration of the new format.  The device name can be up to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options 40 characters and the player definitions can be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The file inclusion mask is a list of character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ormats that a player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MOD    S = STM    N = NST      These are now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669    V = VOC    W =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S3M    D = SND    A = 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MTM    F = FAR    U = 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 (between the &lt;--- ---&gt;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 BEGINNING OF CONFIG FILE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MP directory, defaults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EVICE=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PORT=$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IR=C: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PATH=C:\TEMP\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irectory you would like DMPC to start u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REREAD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automatically reread when changing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ARCHIVE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arch archives f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PATH=C:\UTILS\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needed for deleting files from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PATH=C:\UTILS\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_PATH=C:\UTILS\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_PATH=C:\UTILS\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_PATH=C:\UTILS\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_PATH=C:\UTILS\LIM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oundBla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ndBla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-p220 -i5 -d1 -q -8 -l -c1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%S is optional unless you need the music file name before or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g. OPTIONS=/i /m:%S /s: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 %P instead of %S to specify the full pathname of the music fil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=MSN63ATUF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D, STM, NST, 669, S3M, AMF, MTM, ULT, FAR (user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Player defaults to D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etup for a MONO DAC on port 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no D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-p3BC -c6 -q -8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=MSN6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odpla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play 2.19b]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mask defaults to M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=C:\UTILS\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n specify full path of 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 END OF CONFIG FILE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will search the path for ARJ.EXE, LHA.EXE, PKUNZIP.EXE (or UNZIP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(or ZIP.EXE), LIMIT.EXE, SQZ.EXE, DMP.EXE and DMPC.CFG,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MPC.CFG in the path, current directory or the directory where DMPC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it will take -p42 -c6 (PC SPEAKER!! &lt;--- Yech!) and DM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f ARJ.EXE cannot be found (using the same search techniqu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C.CFG), DMPC will not search ARJ files for music files (similarly for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LIMIT and SQZ).  When a file occurs decompressed and in archiv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file is shown in the list of availab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Limitations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don't have EMS on your machine (something I would fin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on a 386!), DMPC will crawl when you try to play anything '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wapp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only use up to 2000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MPC will not work on Hercule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b-directories in archiv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ample preview on PC Speaker sounds lousy, but it always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MPC can lock the machine if there aren't enough DOS stacks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, so if you're experiencing lockups, set it to STACKS=9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ple playback for SoundBlaster uses a 64k DMA buffer,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r memory manager allocating 64k for it's DM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Now stop reading this dumb DOC and go and play some music! *8)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hanks to 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to Chrons for writing DMP/PMP and sending me information about his 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Ask him about DSMI (what DMP was written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bert Jung for the tech info about ARJ files in UNARJ2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Wagner for his PD swap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yne Breetzke for his advice and positive criticism (and an email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yan Kilian for helping me get DMPC from just an idea into such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not to mention helping with the code some of the ti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ry Freeman for various helpfu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nd (K. Sunley) for designing a really cool ANSI screen for D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 Adler for sending me the ZIP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ni Nikkanen for becoming a registered DMPC user... 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e people who have responded so positively (and negatively?) to DM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 friends on IRC for suggesting new features &amp;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hton Mills for making this doc more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iel Nicholson for giving me ideas on how to implement the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ngelisTeam's Tracker source... I learnt some thing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ff Bird &amp; the SoundBlaster Freedom Project (even though I had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eird corrections to the code to get it to wor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cros of The Psychic Monks for forcing me to put S3M ripping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C and for No Memorie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x (Roger Moe) for helping me fix the bugs in the timer polling 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pr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cturnus for finding the format specs for MTM, FAR &amp; ULT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o do  � 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other archivers you want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other soundcards?  Anyone willing to find &amp; send me info on PA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 Sound cards?  (In C, ASM or 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support for more formats in the ripper... all I need now a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s and I'll add them!  Anyone want me to support PS1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one want me to add FSM or MED sample saving into DM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can think of anything else you want to see in future releas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me some email at the addres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tact moi at  � 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eier@lark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9216189@ml.petech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not my own accounts so please mark the messages cle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PC in the title (for the mail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DMPC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d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Jas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hoo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ny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