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doc (c)Copyright Sequiter Software Inc.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for installing CodeBase 5.1 using the 'INST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n be found in the CodeBase 5.1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'INSTALL.RPT' located on the root director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of the installation procedure.  You may dele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as it is not necessary to the operation of CodeBas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install any of the sections of CodeBase 5.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running the 'INSTALL' program; or by 'UNFOLDING' the fil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'UNFOLD' program is located on the CodeBase 5.1 disket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ever installed.  The folded files are all files with a '.FL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and may be unfolded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FOLD &lt;filename.fld&gt; &lt;destination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KDIR 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:\UNFOLD B:\SOURCE.FLD 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unfold the file SOURCE.FLD from floppy diskett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directory \SOURCE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.FLD                 Includ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.FLD                 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.FLD                     CodeBase Dynamic 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.FLD               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D.FLD                     CodeBase 5.1 Interactive use (DO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31.FLD                   Borland C++ 2.0, 3.0 and 3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.  Also contain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rland Object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2BOR1.FLD                 Borland C++ 1.0 for OS2 compi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C7.FLD                    Microsoft compiler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SC V 6.00a to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C8.FLD                    Microsoft compiler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sual C++ (MSC 8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OM9.FLD                 Watcom C 386 compi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CPP.FLD                  IBM C Set ++ for OS/2 compiler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FLD                    Tes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EP.FLD                 CodeReporter auxilliary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PEX.FLD                  CodeReporter exam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PLNCH.FLD                CodeReporter Launch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UPGRAD.FLD                CodeBase 4.5 Upgrad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