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: We have changed our mode of distribution and pr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noticed a great common interest in the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'cFos'. Yet there is, especially in Germany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moral of registering our product. Furthermore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  are,   compared   to   conventional    modem-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 lower by at least a factor of 10 -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sser  propagation  of  ISDN  compared  to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u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is a gain for both sid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end-user,  'cFos'  effectively  solves   his  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roblems. For the 'cFos' developers,  your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us to further engage  in  customers  problem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development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, the following changes have proved nec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now three versions of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os       Shareware-version according to the  term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PYING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os/Plus  Extended version for distribution e.g. by  ISD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os/Pro   Full-fledged version with all features  (so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n as "registered vers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of 'cFos/Plus' and 'cFos/Pro'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hands of "Telesoft Gmb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-ware version of 'cFos' has now  been  limi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-day trial period. We have been forced to do so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xed licensing terms of older versions  have  heavil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to our disadvantage. We  consider  90  day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interval to become acquainted with  'cFos'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'cFos'-application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/Pro' is now priced DM 150.-. It is shipped includ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 easy-to-use  setup  program  and  printed 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hone-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/Pro' can be ordered at "Telesoft GmbH". Until a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ugust 1st, 1994 'cFos/Pro' can still be registered for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- using the old REGISTER.DOC and REGISTER.ENG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lain  version,  shipped  WITHOUT  printed  manual,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or phone support. After August 1st, 1994  we  ca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accept the old DM 50.- registering forms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anks to all of  you,  who  did  register  'cFos'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date. We like  to  explicitly  mention  that  'cFos'  -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- is turned into a 'cFos/Pro' by all old  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LREADY DID REGISTER, THEREFORE NOTHING  CHAN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