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User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hort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monly requ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intend to impl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ersion.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Keys will be re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will support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window text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quences invok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editing (e.g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generat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, with fully mod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ditor and scree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report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nt name/size/sty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oolbar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set the use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operty dialog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ort forma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, and the More/L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(with dialog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ble to chang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o mai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automati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which will be appl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based. (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nd Open file typ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ly ordered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able.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new file extension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emplates, field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embedded sourc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orted with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. Al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a new fiel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nd report 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will be sup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ble to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nospaced) fonts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direction will work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 if fil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coloring in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nd will suppo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replace in edi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screen unti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diting will 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nd will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ox editing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tially improved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more intuitiv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lso will be a pictu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accessable from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(...) next to pictu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