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  Welcome to Beta 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of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importan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ion for Windows Beta 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Gen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Generator can now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applica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iminary template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3 also introduc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s. You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s to automat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code at embedd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oints. A dialog box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ntry fields and lis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the code for you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end of hand-coding as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ve included the new To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. This driver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ew proprietary file format 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ast. We're not ready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chmarks yet, but we think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mpressed. The Topspeed dr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multiple data files,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s in the same DOS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you to open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single DOS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