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tron 20xx Series Ethernet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E20ODI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20xx series boards contain jumper block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Interrupt Line and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In all cases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mper settings on the card and the parameters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ust match or the 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manual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