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Token-Ring Network 16/4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ll be using NETBIOS on a token-ring network, you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KEN.COM before running any application that uses the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.  (The NETBIOS driver may be loaded by CONFIG.SY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will not be initialized until an application sends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TBIOS interface.  The TOKEN MLID must initialize the adapter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adapter open parameters are set to the default values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BIOS application runs before TOKEN.COM, the open parameters i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prevent TOKEN.COM from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e or two configuration menus for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ddresses used by the adapter.  (There are tw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/A, and one for the non-MicroChannel adapters.)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ddress is the address of the ROM on the Token-Ring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M is usually 8K in size.  The secondary memory add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the RAM to be used for buffer pools on the adap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is usually 8K or 16K in size.  (The primary and second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correspond to the MEM #1 and MEM #2 parameters in NE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nstructions on installing the IBM Token-Ring driver,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uide to Operations" or other documentation that co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-Ring adapter or Local Area Network Support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