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Token-Ring 16/4 Adapter (16 bit microchannel card)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load IBM's Token-Ring driver BEFORE loading the TOKEN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's Token-Ring driver may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one or more .SYS files (supplied with the IBM Local Are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Program) that you must specify in your CONFIG.SY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TOKREUI.COM file (supplied with most IBM Token-Ring Networ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apters). You may have to edit your AUTOEXEC.BAT file AFTER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o make sure that TOKREUI.COM is loaded before TOKE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Token-Ring driver must also be loaded before ASHARE.CO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.COM is loaded after ASHAR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be using NETBIOS on a token-ring net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TOKEN.COM before running any application that uses the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. (The NETBIOS driver may be loaded by CONFIG.SY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apter will not be initialized until an application sends a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TBIOS interface. The TOKEN MLID must initialize the adapter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adapter open parameters are set to the default value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BIOS application runs before TOKEN.COM, the open parameters i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prevent TOKEN.COM from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e or two configuration menus for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addresses used by the adapter. (There are two for the Adapter/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for the non-MicroChannel adapters.) The primary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address of the ROM on the Token-Ring Adapter. This ROM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K in size. The secondary memory address is the address of the 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for buffer pools on the adapter. This RAM is usually 8K or 16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(The primary and secondary memory addresses correspond to th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and MEM #2 parameters in NET.CFG, respectively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nstructions on installing the IBM Token-Ring driver,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uide to Operations" or other documentation that comes with you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ing adapter or Local Area Network Support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