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oken-Ring 16/4 Adapter (16 bit microchannel card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OKE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.COM is the only driver you need.  You must matc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d when configuring the card with the reference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STALL asks for.  If these settings do not match Phon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ANSU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oad IBM's Token-Ring driver BEFORE loading the LA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BM's Token-Ring driver may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One or more .SYS files (supplied with the IBM Local Are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Program) that you must specify in your CONFIG.SY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TOKREUI.COM file (supplied with most IBM Token-Ring Networ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).  You may have to edit your AUTOEXEC.BAT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INSTALL to make sure that TOKREUI.COM is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SU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Token-Ring driver must also be loaded before ASHARE.CO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NSUP.COM is loaded after ASHAR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going to be using NETBIOS on a token-ring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LANSUP.COM before running any application that uses the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.  (The NETBIOS driver may be loaded by CONFIG.SY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 will not be initialized until an application sends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BIOS interface.  The LANSUP MLID must initialize the adap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adapter open parameters are set to the default valu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BIOS application runs before LANSUP.COM, the open parameters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vent LANSUP.CO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e or two configuration menus for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ddresses used by the adapter.  (There are tw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/A, and one for the non-MicroChannel adapters.)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ddress is the address of the ROM on the Token-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M is usually 8K in size.  The secondary memory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RAM to be used for buffer pools on the adap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is usually 8K or 16K in size.  (The primary and second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correspond to the MEM #1 and MEM #2 parameters in NE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structions on installing the IBM Token-Ring driver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uide to Operations" or other documentation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-Ring adapter or Local Area Network Suppor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