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Com EtherLink II/16 TP 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use this MLID, 3C503.COM is the only driver you need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install or load any other programs supplied by 3Com for your Ether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I/16 TP adapter. (You may have to delete the line in you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loads 3Com's ETH503.SYS ("DEVICE=ETH503.SYS") or its equivalen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LID will not work if another driver for the same adapt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methods of transferring data to and from the Eth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/16 TP adapter: memory-mapped (or shared memory) mode, DMA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ed (or port ) I/O mode. You may not choose all three mod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 IBM PC AT or compatible, you may choose memory-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shared memory) mode or programmed (or port) I/O mode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jumper setting. If you disable the memory jumper sett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"No Memory" or "Disable", you are using programmed (or port)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. If you select any other setting except the "No Memor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sable" setting , you are using memory-mapped (shared memory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IBM PC, IBM PC XT, or compatible, you may use DMA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-mapped (or shared memory) mode by changing the memory ju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If you disable the memory jumper setting by selecting "No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"Disable", you are using DMA mode. If you select any othe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the "No Memory" or "Disable" setting , you are using memory-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d memory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, in all cases, the actual jumper settings on the c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 specified in the INSTALL program must match or the ML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therLink II/16 TP adapter will work on either Twisted Pair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bling (connected via an RJ-45 connector) or thick Ethernet c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nected via a DIX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installing and configuring your adap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"3Com EtherLink II/16 TP Adapter Guide" that com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