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MLID, 3C503.COM is the only driver you ne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stall or load any other programs supplied by 3Com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herLink II adapter. (You may have to delete the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that loads 3Com's ETH503.SYS ("DEVICE=ETH503.SYS")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.)  This MLID will not work if another driver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is loaded.  Make sure to run the setup program 3C503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the card, you must use it to set the IRQ for the car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methods of transferring data to and from the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adapter: memory-mapped (or shared memory) mode, DMA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(or port ) I/O mode. You may not choose all three m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BM PC AT or compatible, you may choose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hared memory) mode or programmed (or port) I/O mod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mory jumper setting. If you disable the memory jumper set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No Memory" or "Disable", you are using programmed (o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mode . If you select any other setting except the "No Memo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able" setting , you are using memory-mapped (shared memory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BM PC, IBM PC XT, or compatible, you may use 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mory-mapped (or shared memory) mode by changing the memory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If you disable the memory jumper setting by selecting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" or "Disable", you are using DMA mode. If you sel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except the "No Memory" or "Disable" setting ,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mapped  (shared memory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in all cases, the actual jumper settings on th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specified in the INSTALL program must match or the M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II adapter will work on either thin Etherne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BNC connector) or thick Ethernet cabling (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"3Com EtherLink II Adapter Guide"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