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EtherCard PLUS ELITE 16C LAN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s W1 and W2 to 'SOFT' and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ZSETUP.EXE to configure the adapter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MC8000.COM. The configuration software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on the distribution diskette when you purchase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that the 'Network Connection' selection is NOT se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wPr - No Link'.  Note that not all RAM Base Addres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stallation program. If you need to select a different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om those presented you will need to edit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, please refer to the manual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