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Draw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86-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nut Creek, CA.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using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119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2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programs TheDraw (TM) and TheDrawR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2 by TheSoft Programming  Services. 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nd  TheDrawR are registered trademarks of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Other brand and product names are 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Preface                        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2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 of  TheDraw  beyond  evaluation 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, bypassed or modifi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self-extracting archive (TDRAW600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TheSoft or an equivilant archive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complete form.    Refer  to  section  FILE  LISTING 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package  contents.    If 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may obtain the latest  release of  TheDraw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by  sending  a  formatted  diskette  labeled  with 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HEDRAW".  Please include $5 for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License                       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ople in two different locations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License                      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R D E R I N G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can opt to receive in the ma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Draw  with  configurable  editor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editing  facilities, context sensitive pop-up help, an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 registered version support  utility routines  (uncrun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) offer  Bios write  capability and  snow/hash preven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notified via mail  when  significant  enhancements 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 the program.  Once registered, all upgrade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$5 upgrade fee plus the original TheDraw 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register.    The  first  is  by  sending  $1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 Services along  with a registration form.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 the registered version of  TheDraw for  this regist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are  notified  of  upgrades.    For  an  additional  $5  plus  $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/handling, we send you  the  latest  shareware  and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Draw on  disk along  with documentation  (on disk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If you want to receive TheDraw on a 3.5 inch diskette (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add an additional $3 for each 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a formatted diskette plus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 residents, please  send checks drawn on U.S. fund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non U.S. currency, but you must include  an additional  $5 (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exchange handling.  Also add $5 overseas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Draw by sending  in their 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 $5 (service and handling).  Please use the follow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en upgrading.  If there  has  been  an  address  chang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 disk must be returned and conta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The disk  will  be  reformatted  and  the 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 onto  it.    Any  disk  in  poor condition will be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If the serial number label is  missing or 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ontain  the  registered  version  of TheDraw, the up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used and the diskette returned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Ordering                       i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6.00              $5.00   ________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You must retur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ing your copy of the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Evaluation Copy                      $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supply diskette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                       $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es not include a new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 including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me as above except on new size med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te License discount - see below)           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.S. orders add $2 shipping &amp; handling)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$5 for Foreign Currency Exchange)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residents please add 7.25% sales tax)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cks must be drawn on  U.S. Funds  in U.S.  Dollars.   Sorry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Ordering                        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I T E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copy of  TheDraw (with  documentation) will 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diskettes for distribution.   Backups of the  MASTER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towards the total copie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site licenses,  the site will supply one contact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 will call  and make  arrangements to get a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Updates to TheDraw will be forwarded  to the 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usion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COPIES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4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10           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- 2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30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 - 50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 - 100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1+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note  that  discounts  are  not  cumulative and ap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Orders less than $100 must be pre-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 are net 30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Site Licensing                    v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 without  limitation  the  fitfulness  to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or application and any warranties of merchan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tried to  be as through as possible while debugg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 shall  not  be  liable  for 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direct,  indirect,  special, 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is program or accompanying files to  operate in 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TheSoft Programming Servic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 to  data or  property which  may by  caused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lost profits, lost savings or 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 damages arising 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 found damaged or bad will be replaced at no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Warranty                      v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License 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out Copies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(Sysops) Info 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 - Read this 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License Agreement 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to latest TheDraw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only (no diskette) 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(diskette sent out) 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Trial Copy 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3.5 inch diskette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Order Form 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...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 Order Discounts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Terms and Requirements 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x Exceptions ......................................... v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unning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Do Something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File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eDraw Version Three and Beyond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etup?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Selecting Option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Aborting Chang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nfiguration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a key entr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Keystrokes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                            v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(co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ustomize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ode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irectory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Usag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/Save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ilespec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Menu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ault Options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enu 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Menu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Menu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Change Text Color Attributes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Block Action Commands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a Block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Text Operations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Block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a Block 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Replace Opera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an a Block (animation mode only) 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Clear Current Screen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Set Default Clear Screen Color 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Change Page Layer Edit Screen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te Editing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View Function Key Sets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Global Commands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/Rotate Screen 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Text Operation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Replace Operations 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                              i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Display Help Information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Insert a Line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Animation Options 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Normal Edit Mode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imator Mode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- Specify Animation Include Files 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Music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Seq - Specify User Control Sequences 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- Specify Animation Limiting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- Specify Animation Markers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- Toggle Storage of Cursor Movement 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- Convert to Normal Edit Mode 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can - Rescan All Screens for New Sequence ..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- Animation Pausing 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Delete a File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ad Screen from Disk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Select Draw Mode (toggle)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Ruler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Change Drive/Sub Directory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aint/Fill Commands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Redraw Screen (animator mode only) 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Restore Current Line 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Save Screen to Disk 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Tab Setup 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Use Color under Cursor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View a Screen (not load) 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Edit Character (animator mode only) 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Exit TheDraw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Delete Current Line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Z  Erase Cursor Character (animator mode only) ........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LEFT]  Delete Current Column 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RIGHT] Insert a Column 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-  Toggle Color Draw Mod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Toggle Macro Learning Mode 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lor Change Options (CTRL-UP/DOWN/LEFT/RIGHT) 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Spaces (SHIFT-SPACE)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ing (CTRL-PRTSC) 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nsi Animation? 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Basics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nimate Something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of the Trade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                               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Programmers Programming Tips 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Assembler 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Pascal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4.0 through v5.5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ersion 6.0 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bject Files with C 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Standard Basic 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Microsoft QuickBasic v4.0 and v4.5 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lipper(tm) 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Extended/Special Character Set 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 Common Questions &amp; Answers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                              x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ro  screen, or  having to  quickly putting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ation for the b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facing most people is we  really do  not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ook  good  until  we  see  it.    Manually editing a scree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ly take hours.  With  TheDraw,  you  can  free  form 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know  what  is  perfect.    With  the picture in min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develop whatever is necessary or instruct TheDraw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 which can be used.  Instead of hours, making a scree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, TheDraw  can  transform  your  masterpiece 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the following format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s (generic, useful in most everyth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AVE (for Bas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 files (actual separate programs executable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(for the die-hard co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(directly compilable source 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(format is for Turbo C specific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eties available for Large/Small generic data model, Turb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 v4.0+, and QuickBasic v4.0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(custom storage format for FAST loading and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long ago originally written as an improvement to 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 AnsiDraw written  by Amrich Enterprises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operation, with TheDraw giving  a much 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Introduction                      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screen editors.  It  is compatible  with systems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and  a  special  keyboard  driver  allows  you 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 do not operate properly or are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version).  If  you  have  an  EGA  or  VGA 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43 or 50 line screens respect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feature  TheDraw  fully  supports  is  ANIMATIO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you can develop quick and dirty presentations, or simpl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ic screen appear with pizzazz.  You can either let TheDraw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 from  a static  image, or  one can  be ma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; thus  letting you  fully control the appearance of your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gives you a maximum of  16000 separate  animation "entrie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most complex job.  The final result can be saved eith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file (Ansi Animation) or TheDraw format file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 using TheDraw right away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ing TheDraw".   This  section describes  how to  install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Introduction                      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E F I N I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see this in the text,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tter]       - Means to press the actual key marked 'let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keyboard.  ie: [L] means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[letter]   - Alt- is always followed by another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ether, this symbol means to first p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the ALT key on the keyboard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tter key following it.  ie: Alt-A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letter]  - This is executed the same as the AL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^[letter]    Press and hold down the CTRL then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following.  ie:  CTRL-A and ^A me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shown above.  ie: [UP] means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Definitions                      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5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1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window  environment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wishes.    Working  in  another  window  while  The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refresh its  screen  will  result  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overwritten. 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System Requirements                  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E T   R U N N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 TheDraw to  operate on your computer is not a great ch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section below that  applies  to  you.    If  you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on  diskette,  it  is  suggested  you 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 never  hurts  to  play  things  safe.    On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from  TheSoft a  batch file called INSTALL.BAT is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initial setup (note:  INSTALL.BAT  is  not 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ed version of Th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obtained a diskette from TheSoft, you are almost set to g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to copy all the files onto the "work" diskett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frequently.  To reduce space requirements, the setup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nd  demo files  are compacted.   Use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expand these files onto another diskett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INSTALL FLOPP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online instructions presented.   Once  done,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ction "The Setup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sub-directory of  your choice to place TheDraw and file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copy all files to the sub-directory.  Examp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\THEDRAW   Create  a  sub-directory  THEDRAW  in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\THEDRAW   Put Dos into the THEDRA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    Copy all  files from diskette i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above commands will not be covered here.  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 Dos manual  if you  have questions.  On the diskett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oft, there is a batch  file to  simplify this  proces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n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INSTALL H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o all of the above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Get Running                      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DO SOMET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 may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 Use of  the Setup  utility is  not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Draw does not appear to run properly.  To run TheDraw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ith the registered vers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DRAW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, TheDraw will start running and display  its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Press a  key, and  TheDraw is ready.   Quickly, tw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familiar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T-X  Exit TheDraw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 will save your efforts to disk.   The latter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Draw back to Dos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two  demonstration files 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 and DEMO.TD.      SHUTTLE2.ANS 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xample which you can view from do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SHUTTLE2.AN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 have the  ANSI.SYS driver install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this to appear  properly.    See  APPENDIX  A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 the CONFIG.SYS  file.   If you do not have ANSI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P (provided with registered version of TheDraw) can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Get Running                      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O THEDRAW VERSION THREE, FOUR AND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Draw versions 2.0, 2.1, or 2.2 will be able to star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0  right away.   The only things the user should be aw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revised ALT-E  command,  and  the  block  copy/move "exch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o flip  page layers,  the wanted  lay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older versions  which merely  toggl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many new additions to TheDraw v6.00.  Some will be ap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ability to edit EGA/VGA 43/50 line  screens); some  will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s a list of new feature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GA and  VGA screen  support.  TheDraw now permits editing 43/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ersized edit  buffer,  up  to  160  characters  by  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regardless of video display mode.  Autoscrolling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euvering a breeze.  User can select any combination of 80/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dths and 25/43/50 lines fo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uilt  in  setup  screen  for adjusting those frequently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use aided line drawing.  Pressing and holding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(or  both  buttons  for  a  two-button mouse),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generate line/box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veral  new  animation  scanners   including:  Doors,  Diam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, Clock, Checkerboard, and WiggleOut.  Plu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any given animation scan (ie: instead of 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goes right to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  defined  Ansi  control  sequences  may  be entered in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Y file format (except TheDraw .TD  files) may  be added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 sequence.    For  non-Ansi/Ascii  files, TheDra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an animation scann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wo new varieties of COM files.   TheDraw  will try  crun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file.    If  this  does  not succeed in reducing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 second COM  type  specifically  for  screen-width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 used.  The latter produces 80 by 25 screens under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, reducing wasted disk space due to cluste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ackup files can optionall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Draw optionally  can  be  made  to  prompt  on  exit 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Get Running                      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or  Global Character/Color Replace.  Choose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color combination,  position  the  cursor  upon  i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replacement.  It i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ility to  insert/delete COLUMNS using the ALT-left/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riefly lists  those files  included with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Dra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Contains  last-minute  notes  and  corrections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pecial instruction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           Prints out a registration form on  your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folded and mailed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 Gives a  brief listing of major additions to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la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    Example file.  Refer to the section THE DEM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UTTLE2.ANS         "      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 Program to simplify printing 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PRINTDOC [Enter]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         TheDraw Setup utility.  Refer to sectio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 Shareware version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     These files contain implementations of the uncr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    algorithm needed to display screen image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  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    Ne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     F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 QuickBasic v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 QuickBasic v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 Produces .QLB and .LIB files for QuickBasic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rogrammers Programming Tip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Get Running                      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H E   S E T U P   U T I L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in the THEDRAW.EXE or THEDRAWR.EXE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EXE) file.  With this utility you can 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various  other defaults.  Setup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TheDraw environment in which  you operate. 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modifies  various values  within your  copy of THEDRAW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GET RUNNING, you can us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 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operates  in  a  windowing  user  environme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or using  the Up  and Down  arrow keys  to move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and then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from the  main Setup  installation menu 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 (R),  Keyboard  customize,  Screen  mode,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nd overlay file path (R), Memory usage, Defaults, or Qu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 pressing [ENTER]  will save  any changes.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times as needed) will abort a function and return you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 the main  installation menu.  Where this conven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type SETUP  [ENTER]  at  the  DOS  prompt.  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runs,  you will  be prompted for the filename to modif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have several different  customized copies  of TheDra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.    These  various  copies  of  THEDRAW.EXE can ea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xecutable program names.  This allows you  to custom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 editor  command-keys,  menu  colors,  etc...  if  you  ar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ined.  The registered program version is called THEDRAWR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file  to  edit,  SETUP  determines  what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being updated (shareware or registered).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1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: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menu presents  several options.   Each  item on 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 in  TheDraw  provides  many features, includ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color changing, various  text  operations,  etc..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are assigned to certain keys, as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This  option  allows  you  to  change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Editor  Configuration from  SETUP's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stallation screen appears.   Three 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econd column lists Primary keystrokes.   These 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column  lists  Secondary  keystrokes.  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alternates keystrokes  you  may  press  to  invo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editor action.  These keystrokes always tak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      Selects the editor command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        Restore  all  editor  commands 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1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[ENTER] to modify a  command, the  current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disappears.   You  can then type in your new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A-Z,a-z),  Enter, Esc,  and Backspace.   A maximum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 for  any  given  editor  command  is  allowed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key  combinations  are  equal  to  two  keystrok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T-(key),  cursor movement  keys (up,  PgDn, Home, etc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keystroke involving a function key (F1, CTRL-F4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ESC, if anything has been change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 Next,  if  there  are  any  duplicat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ll  point out  the first occurrence so you can clear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IBM-PC and certain clones have a  Bios omission prev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-Up,  Ctrl-Down,  Alt-Left, and Alt-Right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orking properly.  TheDraw gets around this by using 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.  The factory defaults from TheSoft will wor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majority of all computers.  However, if  you have difficu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examines  the keyboard  hardware to see what happens wh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are pressed.  Upon selecting  this option,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 prompts if you wish to continue.  Next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Up, Ctrl-Down, Alt-Left, Alt-Right in that order.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scan codes returned by your keyboard for those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 can experiment  to see  that everything is inde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Press Ctrl-Up/Down,  Alt-Left/Right until  satisfi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he correct keys.  When ready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y few computers  react  badly  to  this  driver.   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does  not operate as expected when you run TheDraw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utility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will display the current setting  of the  driver. 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or  No if the setting is correct.  If after deactiv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your computer still lock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1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r computer has a composite video screen, appearing 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but  with only  one color.   In  this case, 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1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one  displays a  view port and list of available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1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as certain default  values  used  throughout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edit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sav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icky directory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work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efaults  from the main setup menu displays a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change.   PgUp/PgDn switches between the thre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  To  change a  value follow  the on  screen di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R"  at any  time restores  all "factory" default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1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rating system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ne right?) onto your work disk.  If you just want 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stored, select the R command under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The Setup Utility                  1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T H E D R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 file may  be specified  this way.  All files are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 one (except for  THEDRAW  format  files  which 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of  TheDraw shows various information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Indicates the current drawing color.  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       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        draw mode,  moving the  cursor change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olors.      In  Draw  mode,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ppears when TheDraw is  in  Insert  keystrok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:x         animation mode (see The  Animation  System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), the  word Anim appears.  In additi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indicates when TheDraw  is in  sprit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 (see  ALT-E).    In sprite mode,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s in capital letters.  ie: PAGE or AN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xx         Number of the current  function key  set.  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Starting TheDraw                   1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TheDraw contains three outline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command mode (no sub-functions being used) 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These outline screens display brief notes about al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 pressing  ALT-H  anywhere  in the program will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   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 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 you attempt  to move  past the  screen border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aken.  If  no  tab  position  follows  the 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Starting TheDraw                   1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fully  supports  the  use  of a Microsoft Mouse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Pull down  menus  and  other  facilities  are 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 DOWN MENU  SYSTEM).   You may  use either a two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 mouse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operates differently depending on where you 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Marks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Toggles line drawing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 cursor/block/screen/etc...   If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lowed, you can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Equivalent to pressing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Un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Displays a small window  with all 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 with a  mouse will  find TheDraw easy to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The mouse is usable everywhere in the program.  If 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 appears, the RIGHT mouse button will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th available  options.   Simply click  the RIGHT 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without  a  mouse  will  find TheDraw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Microsoft  compatible  mouse  driver  (MSMOUSE.SYS  or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)  must  be  installed  into  your CONFIG.SYS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recognize  the  device.    See  APPENDIX   A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on  configuring  Config.Sys.    Once  the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TheDraw auto-detects the presenc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Starting TheDraw                   1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A     Change Text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B     Block A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C     Clear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    Set Default Clear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    Select Screen Page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     View Function Key S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G     Global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H   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I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J     Animation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K     Delet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L     Load Screen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M     Select Draw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N     Rule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O     Change Drive/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P     Paint/Fill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Q     Redraw Screen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R     Restor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   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T     Tab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U     Use Colors under Curso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V     View a Screen (not loa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W     Edit Character (animato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X     Exit TheDra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Y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Z     Erase Cursor Character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-     Select Color Draw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eft Arrow     Delet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ight Arrow   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-Up Arrow     In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Down Arrow     De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eft Arrow     Incremen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Arrow     Decrem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    Activate pull-down menu system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 THEDRAW KEYBOARD COMMANDS on the following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Starting TheDraw                   2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U L L   D O W N   M E N U   S Y S T E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be fully  controlled  via  pull  down  menus.   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simplify  learning TheDraw by conveniently show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 Global  Options  Screen  Animation  Color  Toggles  Help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described  briefly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Lo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View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hange Di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a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Qu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 list of files under the current directory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style wildcard masks for  a listing  of specific  wan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 in the  name of the file to load or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LOAD,  except  the  image  is loaded only temporar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iles  to  be  deleted  from  within  TheDraw.  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 identically  to  the  LOAD  option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ll subdirectories in the current  directory. 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 directory  by  typing  it  in  or 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  To change  to  another  drive,  simply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either  exit TheDraw completely or leav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Draw from a Dos Shell, type EXIT.   This 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run a DOS command without quitting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clude  moving  and  copying  the  screen, 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op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o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i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unction is describ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 current screen  page to another page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otating of the screen  around  its  borders. 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screen  text  operations.    Available sub-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 Draw Box,  Outline contents of screen, Center Justif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contains  facilities to  aid you  in the 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setup,  and  the  on-screen  ruler.    A 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aracter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ab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ul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aint/Fil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etup Op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From this you can  select which  character set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ermits the setting of  tabs in  the editor (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[TAB] key  stops).  Initially the positions are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 pair of lines on the screen which intersect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 Move the ruler using arrows or  the mouse.  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saves  the new cursor positio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aligning items of the screen.  The ruler can be  h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by selecting the [S]tick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fill an enclosed area easily with characters and/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An area is defined  as  any  shape  formed  us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from  function  key  sets  1-4).  To use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side  the target  area before 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ccess  to many  of the  configurable default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wide the  edit buffer  should be.   Either  80 or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DE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deep the edit buffer should be.  Can be 25, 43, or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Note the worksheet depth cannot be  less than 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 use.   For example,  if using  43 line EGA edit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depth cannot be less than 4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 following  video  edit  modes:    Standard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by  25  lines  (80x25),  80x43 (if using EGA card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x50 (if using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FILE DESCRIPTOR LISTING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Draw to maintain  wildcards specified 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available  during  loading  (or deleting)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"*.BIN" to  see  all  binary  files  would  norm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AVE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 format TheDraw  should select 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using a specific  format  often, 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prove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OAD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 to  the  above,  but  used  during loading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a given file type  regularly,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format  will save  you from typing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set to Binary, "DEMO"  becomes "DEMO.BIN" 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s, TheDraw  will  change  the  existing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.BAK, then continue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LENAME PICK LIST ON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O SAVE CHANGES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T-KEY HEL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AFTER HOW MANY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minutes, or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WAP FIL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Draw from using a sw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M,PASCAL,C SAV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SOLID SPACES ON ANSI/ASCII/ASM/PASCAL/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) cause prompts with  other  programs.    This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 (for Ansi, Ascii, Asm,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LORS TO WHITE ON END OF ANSI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VIDEO PREP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SLOW DOW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NSI LIN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individual lin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lear P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Select Pag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Insert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Delete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Restore Line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a New Page to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prompts for the page layer  you  wish  to  edit.  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etween  one  (1)  and  the number of available p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is command is not reversible so use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Insert, but deletes the line rather than insert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LINE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 back  the  previous  copy  of the horizontal li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worked on.  Please note  that  once  you  leave  a  lin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imation markers (as shown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creen Redra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hange Charac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rase Charac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clude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mit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rK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Movement Storage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scan Ani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ause Ani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nimation sequence as entered.   The 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eing  how your  work is progressing.  The speed of the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trolled by  specifying a  number between  0 (fastes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5 (slow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 editing of  a mistyped animation entry.  Anim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from the normal  edit  mode  in  that  simply  overty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- the incorrect  character, plus  the wanted  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ermits  you  to  edit  something  without adding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ic, BBS control codes, and often used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move the edit point to anywhere within th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2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menu  to  select  edit  colors.  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ormal  edit  foreground  and  background  color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  used  for  erasing  areas,  and "picking up"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ed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ore/Ba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faul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Under Cursor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ggles  menu  contains  settings  for  controlling  how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.   The settings  affect things like line draw or sprit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mode  toggling,  character  insert  mode,  and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raw Mo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lor Dra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prite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nimation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nsert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ull Scree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discuss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3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raws  a line.   Useful for creating abstract shapes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color attribute drawing mode.  Color  drawing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ing  characters to the current colors.  A manual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TheDraw Sprite  Editing Mode.   Please  refer to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full 80 by 25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Pull Down Menu System                3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H E D R A W   K E Y B O A R D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Foreground Color (0-31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Black                  8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Blue          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Green                 10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Cyan                  11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Red                   12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Magenta               13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Brown                 14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Light Gray        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31.  These match the above exactly, except they b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Ctrl-Arrow Key command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eground color of 0 or 16 (blinking bla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 or Copy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l in areas with characters, colors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lete or simply Erase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The items on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significance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may mark a block  by pressing  and holding 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 moving  the  mouse  to  wanted  block size, and relea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.  Block option commands as described below will then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the arrow  keys, Tab,  PgUp, PgDn, Home or End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- Change to a different page layer screen. 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lock on other layers.   A small  window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a  prompt  for  the  new  page layer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(see  ALT-E for discussion on sprite edi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prite mode, any text on  a higher  numbe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 - Makes  a  copy  of  the current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  Additional copies  can  be  made 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as w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- Toggles between  moving the block "above" or "un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age layer.   The  block copy 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 mode.    In  above  mode  the entir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e, no matter where  it  is  moved.    I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e  block appears UNDER any other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age layer.  It will  only show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.  If you  are  sprite  edi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E  command)  the  block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-between- the current layer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e block  is  "cut"  out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default  background  color  (see  ALT-D 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 color).   All sub-command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 ALT-B.  This is not the upper-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corner, but the position on  the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 was  sitting  when  block  command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 symbol (see 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be used by pressing 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The color  attributes at  a given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not changed, just the characte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 in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o perform multiple fill operations on a given block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change  characters in the animation sequence (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added).  Use of  the Character  or Both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imator  mode however  WILL add  addition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 You  then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    Going  the  other  way,  if you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just the center letter of a long  word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spaces)   the  block   edges  would  exp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mmodate the entire word.    Note: the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nly done for words INITIALLY part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words  the block  expansion happens  to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ignored,   and  are  not  considered  b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contained or partially contained by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centered.   The  way this  is don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Outline described  above.    Each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- Text contained  or partially  contained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edge of the  block.    Block 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 to  Left  except  contained or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text is moved  to the  right edg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, 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the space.  The area previously occupied  by the 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erased using  spaces and the default background colo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block, without  changing anything  other por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.    The  block  is erased using spaces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 and/or  color  attribute  replacement  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specified sub-command.  The pattern is whatever wa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hen ALT-G was  selected.    The  available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ock is then 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ompted for the  import filespec  (see ALT-L 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 image is  then loaded  onto the screen, and an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defined block size  appears.   Move this  invert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row  keys, PgUp,  PgDn, Home  or End to the wanted por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a copy of the  inverted area 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almost  identically to the normal save screen comman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for information on  saving  edit  screens).  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the save is restricted to the defined bloc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is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[A]ll  will  clear  ALL  page  layers.  You ar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 this  request  before  continuing.    Useful  if  you  wa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color (see ALT-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lear Curren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Delete, Erase, and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xt Operations which m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erting or Delet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 commands  "clear"  an  area  of  the  screen in on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TheDraw does  this using  spaces and 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elect ALT-D,  the screen  changes to a display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Select Background Color (0-7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will  be  flashing  after this prompt.  Select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number associated  with a color (see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Mouse users simply position  the mouse  on the 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E: EXCHANGE 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hange edit screen command allows you to select a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editing.   Up to  eight simultaneous  layers can 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 either normal  or animation  modes.  With this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vailable  layers (8  here) will  vary depending 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umber.   The second  option, [T]oggle 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sprite  editing  facility  of  TheDraw.    Sprit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word  "Page" or  "Anim" appearing 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3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 allows you  to see everything "underneath"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Imagine several sheets  of glass,  stacked on 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 If  you  look  down  from  the top-most sheet,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 In  this case,  layer one  is the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�      .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�    .   � Bottom-Most 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 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Ŀ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  <w:t>Ŀ � �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� �</w:t>
      </w:r>
      <w:r>
        <w:rPr/>
        <w:t xml:space="preserve">3� 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-Most Layer �        �2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an  object  or  character  closer  to  the  top 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 it.  In TheDraw, anything other than a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conceal the contents of a lower layer (see 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 feature about  sprite editing is only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be changed.  Nothing you do will alter a layer 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 all layers),  even though  you can see its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can be globally moved,  have lines 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  Anything  lower  down  is  protected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o that page layer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estion than now comes to mind is:  What can be done with it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you have a  screen  made  of  several  distinct  parts, 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 figures on it.  Now a figure must be moved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 tedious to  use.  For something tree shaped,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editing each figure could  have its  own layer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 placed  on  the  bottom-most  page.    To move a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switch to its layer and  use  the  global  screen 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  Nothing  could  be  simpler.   To see the resul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is made easier with sprites also.  Put 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 boxes, etc...)  on one page layer, then switch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for the text.  If you do not like the 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not harm  the outline.   There are endless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imply shows a  display  of  the  150 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key sets".  The current  set  is  displayed  on 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 key sets  is divided between two commands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 to 10, press ALT followed by  a function  key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To use  function key  sets 11  to 15,  press CTRL 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 1 to 5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7 will select function key set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contains  a  list  of   all 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 by  the  IBM-PC  extended character set in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key  sets,  press  and  hold down the ALT key.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 associated with the wanted character.  Once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the ALT key.  The  character will  then appear.   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d  hold ALT.   Now type 65 on the numeric keypa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commands offer many facilities  for doing 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entire screen.  All of these commands could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they  exist   for  convenience. 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py the current screen to another page 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ressing  ALT-G  the  available  commands are listed.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then copied to the specified page 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ALT-G.  This is the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 the   cursor  was   sitting  when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symbol (see  ALT-F command). 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 be used by pressing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  The  color  attributes 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are not changed,  just the 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o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 the  screen.    Availabl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will be the defined by the 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 The inside  of the box is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Box command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assume you just had 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text  outline  would  only  be  a  smal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in  the screen  is centered.   The wa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uced to just enclose all words.   The 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   - Text is moved to the left edg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and/or  color  attribute  replacement  o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hen  ALT-G was  selected.  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is then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 the  ENTIRE  program.    Typing  ALT-H at any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line at  the current  position.   The current  line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below  it  are  shifted  down.   The bottom line is lo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Options command  operates differently 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 normal mode,  selecting ALT-J will put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 a "scan method" must be specified. 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thod used tells TheDraw how  to  read  your  static  ima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en different scan metho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in ever growing circles from center of screen out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RBOARD - Checkerboard Effect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down to next line and backup o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AAAAA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BBBBB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DDDD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re processed at once, so the screen appears "gat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DCB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tatic page layer is scanned in a completely random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s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User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ggle storing of cursor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current anim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imation Position Editing (Sequence Lim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n the menu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cluded at various points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include files are  especially useful  for includ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Ansi  Music" sequences into a TheDraw image.  Ansi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part of  the standard  Ansi driver.   It  is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 certain modem communication programs (such as Qmod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 TheDraw  cannot  generate  Ansi  Music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The code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cii 27                     ascii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music  control  codes&gt;  is  a  string of music descrip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ose used in the Basic PLAY  command.   Re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uses  are often  used images  or complex  BBS contro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(for systems such as WildCat).   The  followin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re suitable for the latter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nsi file output TheDraw generates.   Extreme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control  codes  (ie:  for  user  names and such), or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xtra Ansi  codes  into  the  animation  (ie:  cle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idstream,  or causing an image to scroll).  User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referred to when TheDraw  saves a  file, and 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edrawing (see ALT-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along  with their positions in the animation seque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 user sequence at the 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 This allows control codes to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Removes the  user sequence entry you specify.  N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the  animation  sequence,  up  to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the  specified  user  sequence  is  to b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4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limit facility of  TheDraw  provides  for 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limiting, you tell  TheDraw  where  to  stop 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.   For  example, assume  you had a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 entries.  You could  limit  it  to  2000,  correct  a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then  quickly reset the limit back to 5000.  With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TheDraw operates as always,  except everything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er           Move to the position of an animation mark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is command displays a window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  set   animation   markers.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ing a marker, the animation limit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ition  of the marker.  Assuming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markers in  strategic  places,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to  quickly  bounce  around  an 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the  new  animation  limit.   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 are  used  to  "mark"  different  places 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for later reference.  Once  set, markers  can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 animation limit position (see above) and view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 animation  sequence.      They  can  be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hings  forgotten or set aside until later, editing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 MARKER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in 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  - Sets a marker at the current animation limit pos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are rescan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ub-option and permits rebuilding something which did no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(the pause can  be aborted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key  when  actually  displayed). 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 searches  backwards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imation position for  a  Pause.    If 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you  can DELETE,  VIEW up to this 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scan for the  NEXT  pause  before  this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T-K: DELETE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creen.  Press [ENTER] to selec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something you might regret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BINARY  dump,  Basic  BSAVE,  TheDraw  Object,  TheDraw CO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(.TD) form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continue if the current screen image 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directory  file selector  next displays 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 file,  or  a  filename  can be typed in directly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via the  arrow and  PgUp/PgDn keys.   To 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last 10  files accessed, press the TAB key. 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any files in the directory,  a wildcard 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display  a  partial  listing of those available.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as found  in  Dos.    Please  refer  to  your  Dos 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directory invocations.  They  can be 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in  the  filename,  a  file extension is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The  assumed value  is ".ANS" 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 for TheDraw to be able to load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ary Dump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BSAVE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COM Fil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OBJ File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Format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above filename extensions can be changed in 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without  one  of  the  above  is  assumed to be an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and C  format files  cannot be 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text.    You  must  keep  another  copy of those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Object  (OBJ), and  TheDraw format  files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able and  may contain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Ansi or Ascii, only the first screen full is store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ines below the first screen are discarded.   Do  not be ala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i  files which  might be  hundreds (or thousands) of lin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ng as the cursor never  goes  below  the  bottom  of 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could never go, the file must be anim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 the "drawing"  of lines.   This is easily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hile in Draw mode.   The characters used 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 available via  the function  keys from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set  without  lines  is selected, the first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used.   Draw mode  is indicated  by the  word "Draw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 mode, everything  operates without  change.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The only change is that using  the arrow 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ommand places  a pair of intersecting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intersection represents the position of  the cursor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be  moved using  all normal  cursor keys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PgUp, PgDn, Home, End, etc...).  Press [ENTER] 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 location, or  press [ESC]  to return to the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held on the  screen during  normal editing 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 The  ruler will  appear under  the current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 the Dos  default directory 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 loading or  viewing a  file).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th are displayed  for  you.    A  new  directory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using the  arrows keys  or typing in the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you  were on  drive C in a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switch to the subdirectory  UTILITY of  drive D 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  You  could  then  get  back to the directory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attributes.    An  enclosed  area is made by using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-4) or using the Draw command (see ALT-M)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, position the cursor inside the area then press ALT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enclosed area  to those  values show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       Changes only  the foreground color attribut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      Changes only the background color attributes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Shift-Space.   All enclosed characters are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ten using  whatever  was  specified.   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      Combines   both   the   Attribute  and  Character  pa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 above.  A  character  is  prompted  f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 in   the  area  is  overwritten  us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ith the  current  color  attribute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  Character and Both options add new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; nothing is  deleted.    The 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Q: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R: RESTOR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current line to original contents.    Useful  if  you 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while  entering text.  Removes all changes to the lin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Once you move off to  a new  line however,  any chan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 The  available  formats  are:    Ansi,  Ascii, 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C, Pascal, Object, and TheDraw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lor attributes are  lost in  an Ascii  file.   All othe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the  complete  screen  with color information (unles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reen is saved when  using this  command.   If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e  full video,  use a  block save (see ALT-B). 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ffectiv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rst prompted for which storage format to use.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ANSI and  THEDRAW formats are available. 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age is displayed. 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- Move cursor to upper-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 - Leav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Draw is  capable of  producing over  130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 (if every character had a differing color combin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and  programs  (ie:  other  text  editors)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so  many characters per line.  This option limits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sacrificing time to display the image.  If length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pecify [N]one for the most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50).  The operation  is similar  to the  ALT-Q animator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ed characters.  A value  of 50  is approximately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 ALT-Q speed  of 255  (extremely slow).  Experimen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most appropriate speed for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SCII,  you are  prompted if  you really  want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  made before  continuing.   The Ascii  file produ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ny file  produced by  a normal  text editor  (ie: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cal or Sidekick ed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cii that  are the  full 80  character screen  width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OT  terminated with  a carriage  return sequence (CR/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cii files viewed via the  Dos TYPE  command display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 not load correctly into most other software.  Therefor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orce CR/LF was added  to the  Setup Options  menu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, and  the Setup  Utility Defaults area.  Set this togg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M - Assembly Langu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produces a list of  DB  data  statements  for  use  by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programmers.    Additional  sub-options 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ssembler data format.    You  can  specify  to Cru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custom technique for compressing  color changes  an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dentical  characters to  make the  smallest possible  fil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  crunched  file  you  must  use  the  uncrunch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separately  with  TheDraw  (UNCRUNCH.ASM).  This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explaining its  use.    It  is  compatible 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M) and  Borland (TASM)  assemblers.   Simple formatt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ormat saves all characters  on  the  screen.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nformation  is stored  however.   The Normal form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 binary  dump  of  the  screen,  converted  to   an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WIDTH EQU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DEPTH EQU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LENGTH EQU 4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 LABEL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member arbitrary 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 SEG = &amp;HB800 : BLOAD"filespec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.   COM  files are  useful in  batch files and th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-fast- displaying.  COM file screen blocks  (via ALT-B)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  block  without  changing  anything  else.  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ivably  generate  a  "layering"  windows  effect   if  yo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TheDraw has three different styles of COM fil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ly select the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es the same  as the  ASM option  described abov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is in  a Turbo  Pascal compatible CONST structu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Modern C Formatted Compatible Screen Dump (Turbo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operates the same as the ASM option.  The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"modern C" string continuation structure.  The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ched  using  routines  in  the  two  files  UNCRUN_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_F.OBJ  (for  near  and  far  code models respectfull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ware only of TurboC able to handle this  structure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ther compilers should use the Object file forma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 a  format  compatible  with  many  high  level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Pascal v4.0 (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Basic v4.0 (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P40 format is compatible with Turbo Pascal  v4.0 through v6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saved  to  these  files  is  referenced by external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nd  pointers.    Refer  to  the  topics  "TURBO  PASCAL v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5.5"  and  "TURBO  PASCAL VERSION 6.0" in th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5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meter  should be the name of the quick library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QLB testlib IMAGE1.OBJ IMAGE2.OBJ USERCOD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 the files named TESTLIB.LIB and TESTLIB.QLB.  No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was  specified  on  the  "testlib"  parameter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ways  added  by  the  batch  file), plus the screen im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1.OBJ and IMAGE2.OBJ.  Also included is a library of us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 optionally want  in this  quick library.   See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CROSOFT  QUICKBASIC   v4.0   AND   v4.5"   in   the 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 DATA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       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gment:      _DATA          filename_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6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 above prompts,  TheDraw prompts for a file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you are prompted to verify the save.   If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     ANSI compati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C    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M     Assembl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IN     Binary d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BSV     Bsav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    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AS     Pas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       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OBJ    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D      TheDraw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6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without an  extension can  be specified by placing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 and suggestions  on using the screen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see Appendix B (Programmers Programming Tip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 stops).  Initially the positions are at every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- Set a new tab position.  Move the cursor to  the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hen press '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- Clears tab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- Prompts  for  a  step  size.   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, every nth location is then set. 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edit colors (seen on  status line) 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cursor.   This provides  a fast  method to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 this command.   This migh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load/import function (see ALT-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screen is similar to loading (see  ALT-L) except 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 not remembered.  Once the image is fully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other key  will make  the window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 the window  reappears to 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6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W: ED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overwriting an incorrect character does not 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lus the  wanted  one.    Upon  redisplaying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 ALT-Q), both  characters would  be seen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using ALT-Z to delete the incorrect entry. 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prefer it;  however, to  quickly change  an entry 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Alt-W you are prompted to type the new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 will  flicker.    All  color  changing 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if  you  wish  to  exit  TheDraw  or  execute a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ing Yes exits the program.  No cancels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also exits to Dos,  however  TheDraw  remains  in  memory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 layers and  animation entries  are retained.   To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anded  memory/EMS  or  a  disk  swap  file (if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Typing the command "EXIT"  at  the  Dos  prompt 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line  on the screen.  All lines below are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line position.  The bottom line is cleared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.   This command is not reversible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6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Z: ERAS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top-most  character  from  the  animation  seque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 position.  Only the last character typ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is deleted, everything typed before 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Backspace  key  which  deletes  everything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shift over one position.  The  right-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leared  using  spaces  and  the  default 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quivalent to using Block  Delete (ALT-B,D) 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In any case, the action is not reversible so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column at the current position.  The current column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o its right are shifted over.   The right-most  column i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 color  attribute  drawing.    In this mode,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new character position to the current  edit color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easy  manual  color  painting  of a given area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those locations with characters  in the 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 TheDraw is  not changed by this mode.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6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= TOGGLE MACRO LEAR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macro learning mode of TheDrawR. 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 macro learn  mode literally remembers everything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performed, any  characters typed,  etc... 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 with the  macro, type  ALT-= again to save it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press ALT  followed by  the proper  number key 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programming  a  macro,  selecting  another macro chain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Chaining  a macro  in this  fashion permits 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 than available  otherwise.  When you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the second macro (and continue the 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command mod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reate an  "endless" macro quite easily.  Simply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0 [Enter]         Start programming macr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 contents&gt;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Left decremen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6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toggles  screen  usage  in  TheDraw  between  23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ular) and 25 lines (full-screen).  In full-Screen  mode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sappears  so you  can fully use the screen.  TheDraw also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use of pop  up windows  for prompts  and messages  in thi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eful,  it can be awkward since YOU must remember wher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.  For instance, block marking and etc...   It  is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onfused  unless you are careful.  If all else fails, hit ES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times to abort the current command.   Some people  may pref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ich  is fine.  Nothing forces you to use either screen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ub  commands  (such  as  Block,  Global,  etc...)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Draw Command Functions              6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NIMA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SI ANIM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of TheDraw allows the user to create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basically  remembers  the  exact  order  in  which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.  This involves what you type, and more significantl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it.  For comparison, TheDraw normally  saves a  static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p to  Bottom of  the screen  -- just like any typic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r sequencing allows a  screen  to  be  displayed  bott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, totally  against the  natural order  of things  (so far as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anyway).  With the animation sequence you  put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locations  in any order you want.  Those keystrokes are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order when played back.  For example typing the  number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 backwards 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9 8 7 6 5 4 3 2 1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( &lt;--- typed this direction 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be saved in two different formats: ANSI (.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DRAW  (.TD).   A sequence  saved in Ansi can be display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TYPE  command  on  any  computer  with 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 systems.    TheDraw  is  not 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si files onc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 format is  used for  quickly saving and loading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to disk.  The Presentation  Program (THEPP)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 of  Ansi Animation, enter "TYPE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The Animation System                 6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physically "moves"  anything  when 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n illusion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can be placed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s done manually; moving objects step by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llusion  of  movement  is  simple  to describe:  Draw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t, then redraw it moved over slightly.  Repeat  the abov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properly,  the  object  will  appear to move.  Nothing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we are just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, imagine an asterisk in the center of  the screen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have this  asterisk move  to the right.  To do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asterisk over to the right (redrawing it).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 � � �       Asterisk has been era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_�*� �       Above two steps repeate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above process quickly, and  the user 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eye smoothly  connects the old asterisk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animation example under TheDraw to play  with is 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 we'll call  him Slither from now on, will be a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growing each time  he is  moved.   In effect,  Slither's t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shifted since he grows so rapidly.  To create this peculi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animation mode (ALT-J,T).  Next, turn on line draw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M; "Draw" appears on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 arise to Slither, move the cursor using the arrow keys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the same direction and low and behold there  he is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The Animation System                 6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xample run of Slither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</w:t>
      </w:r>
      <w:r>
        <w:rPr/>
        <w:t>Ŀ    ���Ŀ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�������</w:t>
      </w:r>
      <w:r>
        <w:rPr/>
        <w:t>Ŀ ��    �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    �</w:t>
      </w:r>
      <w:r>
        <w:rPr/>
        <w:t>Ŀ � �     �    �Ŀ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    � � � �������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� �        ������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*����� ���        �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 the moment of truth.  Make Slither repeat what he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redraw (ALT-Q).  Enter a delay of about 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 for you exactly as h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this example shows just how little effort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imple animation.  Even this uncomplicated approach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pizzazz a presentation needs.  Possibilities includ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graphs,  outline figures,  backdrops, etc...  Your ima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ly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NIMAT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 ie: draw, erase, draw, repeat...   However,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hich our animation  special effects  operate is  quite lim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 of movement  is lost with large objects because to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 objects, we  can use  the block  copy facility.   Dra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,  and  decide  what  direction  things  will move.  Now,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ver the object -plus- an extra blank line on  the side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rection of move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utline --&gt;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BJECT�--&gt; movement will be thi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The Animation System                 6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 bit follows:  Choose block copy.  Move the block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ion of movement and Stamp it.  Move it again,  and Sta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s  much as  desired.  On the last shift, press [ENTER]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mp.  That's it!  Now try redrawing with ALT-Q.  You hav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v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pproach is similar to the asterisk example, but notice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plicitly erase the object before shifting and redrawing. 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wards occupy most of the same space as before.  Thus,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an area if it will immediately be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  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</w:t>
      </w:r>
      <w:r>
        <w:rPr/>
        <w:t>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^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 xml:space="preserve">old portion of objec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simply  overwrites the rest.  By using more than one blan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e line between stamps), the movemen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 didn't move  it, we  overwro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mp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 physically moves  the object  to the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draw the  animation sequence,  you would 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 Additional stamps  would behave 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 would not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The Animation System                 7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OF THE T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 shading,   and  use   of  shadowing  to  furnish  a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lor  selection is  as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Colors should be high contrast, but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r.   For example, Yellow on Cyan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on Green do not.  Extensive theory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 use with  what, but  for our  purposes some experi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ffice.  Simply look for combinations which are easy 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strain the eyes.  Observing other peoples work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should be used to  your advantage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osely  at the TheDraw title screen and note how the lay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hieved.  Half block characters (such as "�" and "�")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 with  the solid  portion one color and the blank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flashing  colors  in  combination  with   good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is  an  excellent  visual  device.   For examp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red  (color 20)  on a  gray background  (color 7).  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aracter  ("�").   Now select  flashing gray (color 23)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background (color 4).  Put another block character nex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 What you  see is  the block colors alternating betwee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y, each block  opposite  of  one  another.    Repea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 produces a moving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 and  shadowing  discussed  below  are both used for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and three dimensional quality to a display.  Shading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 gradually changing  visual intensity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right colors then  more subdued  colors, or 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uccessful  shading,  one  must  be  aware of how things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nature.  Examine a pen sitting on a table carefu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is  not  uniform,  but  rather  is bright in the midd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gets darker towards the edges.  The same holds 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v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The Animation System                 7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ightest her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rker  ������������  dark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          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st here  �                  �  darkes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                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character shading  example shows one attempt a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vature  example.   You can  obtain more  grada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intensity  and  low  intensity  color  in  combin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coloring the following blocks as indicated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igh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lu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 ��Ŀ�����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yan  </w:t>
      </w:r>
      <w:r>
        <w:rPr/>
        <w:t xml:space="preserve">۲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gives the appearance of  an object  throwing a "sha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something.   Many  popular programs use shadowing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other box structures.  Shadows are  made by  duplic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hifted down and over slightly, in a darkened colo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The Animation System                 7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directly  supports two  types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Unfortunately, there is  no  way  to  implement  a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 an Ansi file.  The keyboard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THEPP (see following section  in documentation)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isplaying  the  animation.   Timed pauses can be approx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lication might be slowing down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 is shifted  once,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shifted again.  The relative speed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n  faster   than  shifting  occurs)  could  help  smo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pplication of course, is placing  a delay  af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 Whisking something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SHUTTLE2.ANS example has a couple of delays  used.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 from  the  above  you'll  notice  the "tricks" are no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t all, but rather easy  skills to  master.   A little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ut you firmly 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� </w:t>
      </w:r>
      <w:r>
        <w:rPr/>
        <w:t>&lt;-- rippl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You will  be amazed how quickly even 16000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to 30 character by 10 lines (30x10) in 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 difficulty.  Faster computers can get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one character point can  change at  any given 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everything, experience will tell you what is bes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  Good luck, and enjoy being a qualified TheDraw h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The Animation System                 7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 any file loadable by TheDraw (Ansi, Ascii, Binary, BS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TheDraw formats).  As with TheDraw, th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THEPP  what  format  a  given  file  is saved in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used (but changeable via 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Dump  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BSAVE  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COM Files 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OBJ Files 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le is assumed to be either Ansi or Ascii. 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 which page  layer was  being edited.  THEPP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layer.  If sprite mode was turned on, any page 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 as its  parameters a  list of filenames to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t will do  as fast  and efficiently 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stated  (on  other  words,  you  will probably want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 be  interspersed  anywhere  in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 between or  after, any filenames.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    Pause for  a key  to be  pressed by  us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for placing between  files, so  you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&lt;num&gt;      Pauses for  &lt;num&gt; number of seconds. 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&lt;num&gt; are 1 to 255 seconds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ntical to  the value you enter when using ALT-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used whenever  THEPP displays  a Ansi,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 TheDraw  format  file.   ie: s10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 Presentation Program               7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Clears the screen.   THEPP by  defaul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&lt;x&gt;,&lt;y&gt;    Moves the cursor  to  horizontal  position  &lt;x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position  &lt;y&gt;.    Useful 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where an Ansi or Ascii  file will  sta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on  the screen, or wish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the command below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lt;f&gt;,&lt;b&gt;    Changes  text  output   color   to 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and  background colors.   Colo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              DGray     (Dark 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                LBlue     (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n               LGreen    (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an                LCyan     (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                 LRed      (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enta             LMagenta  (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n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 colors  may  be   any  of   the 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ext"      Displays any message or  text  between  th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message   MUST  be   terminated  by  a  qu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THEPP assumes  the  rest  of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s  a message.   This is useful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your own "Press any key  to continue"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osition messages anywhere  on  the 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s   message   "Hello  World"  (without 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 Presentation Program               7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&lt;size&gt;     Specify video size to  use.   Either 25,  43,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&lt;filename&gt; Directs  THEPP  to  obtain  more 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ile.  This command file  simp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list  of  the  above commands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file may call  upon  another 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  that   nested   command  file  is  fini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 file.   Up to  ten levels of nesting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give any parameters, THEPP  will display 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 text demo file SHUTTLE2.ANS is display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Press a key" in Yellow approximately in the cent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.    THEPP  then  waits 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 Presentation Program               7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PP obtain its  next commands  from the  file COMMAND1.F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simply contains  a list  of command line parameter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1:  COMMAND1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esume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2:  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unning - Running command file 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esum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3:  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3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command files are nest two levels deep. 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 COMMAND1.FIL  calls  COMMAND2.FIL  which calls COMMAND3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exits back to COMMAND2.FIL which then exits finall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AND1.FIL.   THEPP  allows nesting to go ten (10) levels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arge amount of complexity.  Running the above  examp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unning - Running command fil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unning - Running command fil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3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The Presentation Program               7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CO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LI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A                      7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ERS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 Registered users  get several ready to use program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addition to standard Uncrunch  code).    Routines  supporting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direct  video display with/without snow checking,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ccess routines are included.  Seperate documentation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s includ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 will find  ASM formatted  files in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using the DB operator.  Asm files can 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 If  you crunched  the screen,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runch  routine  provided  in  ASM  source 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equired in the CPU registers are document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This can  be  achieved  using  LODSB  and 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attributes.   STOSW then  writes the  two bytes 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methods are considerably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4000 byte dump (80x25 screen) is  the easiest 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(for color  screens; B000:0000  monochrome) and 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in your  program.   Also load  CX with the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     ;Make MOVSW go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to a EGA screen (80x43), CX would need 3440.   If to 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(80x50), CX would need 4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7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hashing or "snow" on some  color video 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 to move  only one  video word  at a  time, paus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hardware is in horizontal or  vertical  retrace. 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03DAh        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SW                    ;Read data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X           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9            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8               ;See if in vertical retr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WRITE_IT        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R   AL,1               ;Test bit1.  Make sure we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C    LOOPB              ;middle of a horizontal ret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AH              ;Wait until in either vert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LOOPC           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BX              ;Retrieve the character we loaded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W                 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a  fairly complex mess, but will reliably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free onto the display.   This  routine is  not needed 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s has been replaced with extensive checks 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 have equal  ease with  displaying screens.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lashed to the screen using the Turbo Pascal 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ImageData,Screen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defines  a  variable  at the absolute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importance of defining such an array will 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IMAGEDATA is assumed to be the name of the pascal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easily altered  when saving  the file  from TheDraw. 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 ImageData onto  the screen.   Please note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screen.    To  display  a  screen  block  is 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_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[1+X*IMAGEDATA_WIDTH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ants  IMAGEDATA_DEPTH  and IMAGEDATA_WIDTH specify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IMAGEDATA, and  are generated 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the  name  identifier,  the width and depth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address you want the block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is example we are using a  loop and  moving one 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Lines from  ImageData are  placed on the video at OFF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ImageData is advanced to the location  of the 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 The  video address advances 160 characters each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echniq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ually becomes part of your compiled pascal program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Depth,Width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 := ???;    {Replace ???'s with actual block dimension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:= ???;    {as specified by TheDraw after .BIN save.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gram, we create  a pointer 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of DUMMYPROC.   The rest of the program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except all  occurrences  of  IMAGEDATA 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symbol at the end is  very important.   If 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 will copy  the -value- of your pointer to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appear as  garbage.   It can  be fun 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 saves are  used similar to strings.  Since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do not have color  attributes, we 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 the video.  The following shows two techniques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[X*2-2] := ImageData[X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s easiest to  understand.    All  we  are 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 character in IMAGEDATA on the screen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 characters wide, so there is no need for a WRITELN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bumped down to the next 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 is  similar to  the first, but directly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to the screen.    This  will  be  faster  than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occupies two bytes of  video memory.   Since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file  included  with  the  package.    The 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O PASCAL v4.0 through v5.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examples will all work for Turbo Pascal v4.0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support the  old format.  Instead you must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name  (ImageData  here)  is  specified  when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requires it).   Although  these are 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 execute them.   They  only contain  image data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Wid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Dep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generalized block of any dimension.   A 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 is initialized  but not  used.   It is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only.  The above program can be simplified 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         {All of these are needed,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ImageData_Length;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 usage of  typecasting to eliminate the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eans up the program  appearance  somewhat.  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4000 could  be replaced  with a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this is an  entire  screen  why  bother 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.  A full 80 by 25 screen is always 4000 byte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in TP 6.0.  However, the  newest release  allows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ed  preinitialized  constant  definitions.  The previous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 ^ScreenType 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 ^Integer 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 ^Integer 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ll the external definitions  for public 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casually reviewing the literature for v6.0 may note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permitted within object files now.   Although a  definite v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, the  data is  still private to the object file. 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igners  of  Turbo  Pascal  eventually  add  external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 (similar  to  C),  presumably the Large object fi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TheDraw currently supports should be compatible.   Until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programmers  have  support  similar  to  that  for pascal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Normal, Ascii,  and Crunched  file formats  using moder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Please note, in the following examples  it will 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() 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Kludge a pointer at video memory (segment 0xB800, offset 0)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d far *screen = (void far *) 0xB800000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cpy (screen,IMAGEDATA,4000);    /* Move image to screen *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mem.h&gt;  file  reference  contains  the  definition of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sers of Microsoft C  should reference 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 assumed to  contain the array IMAGEDATA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may be changed to anything else  naturally). 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type char instead (or  whatever type  your compiler 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to memcp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 to write  the above  program, only  to have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 about incompatible pointer sizes and other nastin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mcpy MUST accept full 32 bit data  pointers.   In Turb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full screen image.  To display a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variables  IMAGEDATA_DEPTH and 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size saved in IMAGEDATA, and are generated by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the number  of vertical  lines in  the block.   Width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 across  the  block.  OFFSET contains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the block is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is used in this  example to  move one  line at  a time.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 are placed  on the  video at OFFSET.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advanced to the location of the  next line 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deo  address  advances  160  characters for each line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ith TurboC can  also  use  the  function  puttex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UL    = X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UL    = Y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LR    = X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LR    = Y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us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text (1,1,80,25,IMAGEDATA);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implifying the code,  this function  can be 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format is  a bit easier to use in C than Pascal.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0 terminated strings  of C,  we can 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 ("%s",IMAGE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pascal example (for doing the same thing).  i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mem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4000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 + x*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]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copied one at a  time from  the IMAGEDATA 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 This  is significantly faster than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 images CRUNCHED by TheDraw, you must use  the cod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 UNCRUN_F.OBJ (depending if you are using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code model).   The  file UNCRUNCH.H 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is  normally  implemented  to smoothly interface with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steps to using TheDraw object files with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ell the compiler make/project utility to  link the  wan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ill help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e following  program that  no include  is mad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mage is not C source code.   It  is a  prepar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 needing to  be linked.   Therefore,  we tell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LENG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image  dimensions  (width,depth,length)  are 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 easy reference.  The length parameter is not used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ncluded to show its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tep is largely dependent on the compiler setup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or  update  a  make  file to link the necessary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with your program.  If you  use Turbo  C, simply 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8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lack speed.  Therefore  TheDraw creates 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addressing information  already programmed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is  type  'BLOAD  "filename.BSV"'.      The   screen 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override the display segment default,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=&amp;HB800 : BLOAD"filename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 partial block saves for basic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80 characters wide.  This is a limitation of BLOAD 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t  live  with.    They  can start and end on any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you could load a  full screen  then just 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 update those parts of the screen needing it. 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9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chniques mentioned  for Standard  Basic above 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means are at our dispos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QuickBasic compatible  object files 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 Each  TheDraw QuickBasic object fil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data  plus  four  functions  for  referencing 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below  as used  from within  QuickBasic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dentifier of IMAGE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identifier when saving the  object file  alter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  ie:  an identifier of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are  used  in  conjunction  with  the QB4UTIL.LIB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ubroutines for displaying  the  screen  image  data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unction,  IMAGEDATA  (or  whatever identifier chosen),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garding the location of the  data.    It  is  used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UNCRUNCH (IMAGEDATA!, 0)            Use whiche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SCIIDISPLAY (IMAGEDATA!, 0)     &lt;-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NORMALDISPLAY (IMAGEDATA!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functions  return the  width and depth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block.   For  instance,  a  full  screen  would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80  and 25  respectfully (unless  a EGA/VGA  display was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the depth to  increase).    These  parameters  are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window and 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function returns  the length  of the  data a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80x25 normal binary screen image would be 4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 TheDraw  object   files  within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requires the making of  a  Microsoft  Quick  Libra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 it  contains  the  required  Uncrunch, 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9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is included.    The  batch  file  creates  both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 (.QLB extension)  and the  separate library files (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).  The idea being to put everything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KEQLB has run  successfully,  you  can  use 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environment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linking at  the Dos  prompt is  simplified since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program.OBJ+testfil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naturally the TheDraw object files.  The parameters to 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is! (see example below)  The batch adds 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 .LIB automatically for you.  The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s of object files you created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Example run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DRA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assume users creates the QB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QLB IMAGES IMAGE1.OBJ IMAGE2.OB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creates the files IMAGES.QLB &amp; IMAGES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ing the two above object fil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 /L IMAGES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reated, using the screen images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 calling a  display routine.   The  display routin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within  QuickBasic  before  they  can  be  called. 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lists those declaratations for convenience.  Simpl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the 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9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s  screens.    Assume  two  scree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IMAGE1 and IMAGE2.  IMAGE1 wa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2 saved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QB4UTIL.BI'   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!         ' Important!  Do not neg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Width%    ' either the "!" or "%"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Depth%    ' on the function decla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1Length%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2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Wid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Dep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Length%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15,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'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NCRUNCH (IMAGE1!,0)        ' Go uncrunch first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           ' Pause until user hits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          ' Clear scree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CIIDISPLAY (IMAGE2!, 5*160 + 40*2)  ' Ascii display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'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= offse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= offset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= offset 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 = offset 4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first call (to Uncrunch)  displays IMAGE1  in the  upp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  The  second  call  (to AsciiDisplay) displays IMAGE2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line down, in  the center  of the  screen (40  characters o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QB4UTIL.BI contains a complete description of all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above  example, everything  available in 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 declared (the  Image, the width, depth, and data length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urposes.  In normal use you need  only declare  what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(natu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9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(tm) compiler uses the same format as TheDraw's BINARY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's "SAVE SCREEN to memvar" and SAVESCREEN() functions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("." $ binfile)                  &amp;&amp; Does file have an exten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FILE(binfile)                    &amp;&amp; Does file exist on di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F.                       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= 1                       &amp;&amp; Any border dimensions pas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uffer = SPACE(4000)              &amp;&amp; If not, assume ful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ytes = FREAD(m_handle,@m_buffer,4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LOSE(m_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_bytes = 4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CREEN FROM m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F.                        &amp;&amp; Error if .BIN file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!= 5                      &amp;&amp; Check for correct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Compute  number  of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uffer = SPACE(m_size)         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9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SCREEN (t,l,b,r,m_buff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Error if file not big 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1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2",10,20,20,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dditional ideas for this section, please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B                      9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everything available in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 These are  all found  in the  15 special  character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C                      9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ith TheDraw v6.00,  user control  sequences ar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Refer to command ALT-J,User-Seq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 I upload Ansi files to another computer (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are sent identically to  regular text  messages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 aware some BBS's explicitly do not  support Ansi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 the  first  hurdle,  note some BBS's feature automatic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-around for lines which are too long.   Other's simply re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 more than a maximum line length.  Either of the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difficulties, find  the  maximum  line  length ent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).  Next,  when  saving  your  Ansi  files  using TheDra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number determined  (70 here)  for the maximum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length.  TheDraw will limit lines to that length, 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problems upload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C                      9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ly do not ask for or requi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ions  are  possible  by careful selection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ymbol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i pause of 50).  Even larger files might be possib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method involves  using a  50 line  buffer mode,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arget  Ansi file into appropriate portions (an idea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Load), then saving a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C                      9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se video  modes.    If  you  have  a  EGA/VGA  c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 is  not  recognizing  your hardware, then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oft describing the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Appendix C                      9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5/01/86  -  Version 1.00  -  Program comple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7/31/86  -  Version 1.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8/15/86  -  Version 1.10  (later changed to v2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nimation, Line Drawing, Ruler, mov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UNDER other text and much more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History                      10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History                      10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 so Ansi/Ascii file loading is much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supports easy animati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pascal saver was leaving spu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entries on the end of lines (yet another discovery  of 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rin&gt;).   The Ascii Save no longer outputs spaces on the end o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History                      10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has  been  vastly   overhauled  and 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(R), and many other parame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These are accessed via CTRL-F(1-5).   With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Many people reported CTRL-Up/Down keys were 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extensions  to  be  used  again.    In  additio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can be changed using  the Setup 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change .PAS  to anything he likes &lt;grin&gt;).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 has been changed yet again.  With the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ew computers were gained but the PCjr was los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system has been added to TheDraw.  The program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 controlled by  use of a mouse.  Various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regarding the mouse were  corrected. 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 format --  COM files.  Separate programs useful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like.  They work with blocks and 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block save, TheDraw would sometimes display 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 portion.   The ALT-U command was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-- thanks  to Darin  May for  pointing this 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 directory had  a minor problem when there were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 on it.   Animation  screen copies  might possibly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 was there  until everything got redrawn.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simply won't go away.  The driver will 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will lockup (notably the Tandy  1000A  and  HX).  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History                      10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 files now support block load/save.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has been  added,  access  via  Alt--.    Thanks 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 this  suggestion.    You  can  now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 for this  suggestion.   TheDraw supports a ten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This maintains a  listing of  the last 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Intel format compatible object  code files. 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 on the  screen appearing under the current page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were fixed.  The  problem with  ansi animation 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drives.    A  minor  glitch  with 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has been solved.   Finally, the 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s the mouse in a more predictable/controllable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15/92 - 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The uncrunch algorithm was not quite in sync with how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flashing  characters. Thanks to Garry Kraemer for poin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 Michael Harris discovered it was possible to select a page  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30;  an unhealthy  action that  allowed critical are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.  Paul Furman noted the  BSAVE file  format was  not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 Basic, lacking  a termination code seque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them for  completeness.   Carter Downer of Late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(315)592-7300 noted that when trying to save Ansi files with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si  files produced  by TheDraw were not fully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  A file size optimization  causing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moved.  Other problems included command line filespecs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 the  pick  list,  animation  include  files  not  work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,  and the  screen changing to the default col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page layers with sprite mode off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dded or  improved are:   EGA/VGA  screen editing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3 or  50 lines respectfully).  Also a virtual screen edit buff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allowing screens  up  to  160  characters  by  50  lines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 Mouse aided  line drawing;  pressing the middl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nd moving will draw a line or box for you.   All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now  function  throughout  the  program.   Line drawing mod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to tolerate bumping into  the  screen  border;  no  longe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wanted T and plus symbols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History                      10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new  animation  scanners  have  been  added including Doors*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*, Circle*, Clock*, Checkerboard, and Wiggleout.  Thanks to G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Buck for  suggestion the  first four new scanners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operation  of  any  animation  scan  (making  the  scan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) was  also added.  Thanks to Dorothy Hade for this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.  Another new animation feature  is User 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permitting BBS operators and such to add escape codes specif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s of their  software.   The last  animation impr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the  ability  to  append  -ANY-  file  format  (except .TD)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For non-ansi/ascii files, TheDraw request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 animation scanner for reading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replace has been added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character (or  character contain  color) to re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ctivate  global  or  block  mode.    The  default loa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can now be changed to something other than ANS.  If 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work  entails  binary  or  TheDraw  format files, this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addition.  An online setup menu was  added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Go to the Option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-down menu system and select Setup.   Two additional 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 added, with  TheDraw transparently selecting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   One  of the  new flavors cr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 If  smaller than  either of  the other two format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Otherwise, a  version  explicitly  for  full-width  screen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An 80x25  image will use under 4096 bytes; perfect for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here wasted cluster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can now be forced to have  carriage returns 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each  line.    If  a  line  was  80 characters, TheDraw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not include the CR/LF sequence.  This  would make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properly  if  typed  from  the  Dos  prompt, but foule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uch as text editors.  A few last things  were added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n ALT-key pop-up help screen; pressing and holding ALT fo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conds displays a brief quick reference display. 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If  a  file already exists on disk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filename.BAK before saving.   The  ALT-Left/Right key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insert  columns.    Avoids  have  to mark a block or us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ve, etc...  Automatic screen  blanking  was  added. 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 machine unattended for a period of time, TheDraw will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for you (preventing possible burn damage to your moni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variable from  1 minute to 255 minutes or can be shut off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will attempt to  swap out  information to  EMS memory  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 file  to  increase  available  memory  during the shell.  Las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w!), TheDraw can be made to  prompt to  save changes  before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just for the current page, or for all page layer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History                      10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H E   F U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version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  Undo   facility,   allowing  recovery  from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s as the unwanted  delete line,  or seconds thou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 block 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                             10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o Ian Davis -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, 945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6.00                                               10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