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D TO MODEM MARKET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OFFERS FOUR NEW MODEMS SUPPORTING EVER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urier Modems Include V.32 terbo, V.Fa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LASH ROM Upgrade to ITU-T V.3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OKIE, Ill.-- U.S. Robotics, Inc. (NASDAQ:US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nnounced four new modems in its Courier modem line. 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rst and only to support all three maj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 AT&amp;T's V.32 terbo (19.2 Kbps); Rockwell's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.8 Kbps); and V.34, the forthcoming ITU-T standard for 28.8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ems are the only products to provid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ny modem at the highest spe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34 protocol will be added to the new modems throug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software upgrade; the upgrade to V.34 is f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comes on the heels of the ITU-T's completion of the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, finalized during its meeting in Orlando, F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removing the burden on the consumer by making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protocol a non-issue," said Jonathan Zakin,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vice president.  "Because compatibility is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hoice is a modem that supports multiple protocols.  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uarantees a connection at the highest speed possib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modem it's connecting to, ensuring the optimum s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are based on a new Courier modem platform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ix weeks.  The new design is FLASH ROM-ba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downloadable upgradability; upgrades to V.34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will be available at no charge.  Based on U.S. Robo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, DSP-based technology, this architect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include multiple high-speed protocols.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itially in the U.S. and Canada, and in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s for Germany, Sweden, Norway, Finland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, with oth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is conducting a large-scale field tria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which will involve extensive field testing b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products' actual shipment.  Field t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begin; there will be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, including U.S. Robotics' major corporat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4 Compatibility Key for Customer Base, High-Spe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corporate customers adopt products that support internation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andards," added Zakin.  "The new platform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atibility with the ITU-T V.34 standard at n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oftware-downloadable upgrade that makes it easy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V.34 as soon a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speeds open the door for new applications," continued Za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-up is fast becoming an appealing alternative to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56, often providing a more cost-effective answer to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needs.  This is key for today's companies,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ir return on inves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Provide Extensive Feature,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announcement includes four new modems,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odem features and protocol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ier V.Fast Clas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ier V.Fast Class Fax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ier HST Dual Standard V.Fast Clas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ier HST Dual Standard V.Fast Class Fax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produc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 terbo, the AT&amp;T 19.2 Kbps protocol (Courier-to-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t 21.6 K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Fast Class, the Rockwell proprietary protocol for 28.8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17, the ITU-T fax protocol for 14.4 Kbps fa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V.34 Upgrade, software-downloadable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at 28.8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will be available in external and internal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ptional HST and HST Cellular capabilities.  H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proprietary protocol for 16.8 Kbps,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ed base of HST modems; HST Cellular, introduc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provides high-speed cellular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urier modems also include several advanc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Quick Connect, for shortened connect times, di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lection, remote configuration and V.25 b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environments.  The products will also inclu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' proprietary Adaptive Speed Leveling (ASL)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n Courier-to-Couri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also provide ITU-T V.42 and V.42 bis err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, as well as backward compatibility with V.32 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and other standard 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Modem Architecture Key to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architecture gives us a distinct advantage in this arena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in.  "It enables us to bring products to market quickly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flexibility to implement numerous high-speed protoc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has not yet announced pricing on these products;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nounced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will provide an upgrade path to the new plat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ducts; most Courier V.32 bis and all Courier V.32 t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field upgradable via a daughterboard swap.  Old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modems may be traded in through a program the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, Inc., (NASDAQ:USRX), is a leading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and marketer of data communications system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rporate headquarters and manufacturing operations are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kie, Illinois.  U.S. Robotics owns and operates U.S. Robotic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ough, England, U.S. Robotics, s.a. in Lille, France and P.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, based in Suresnes, France.  The company markets its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industry, government agencies and orig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and to end-users through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reader inquiries to U.S. Robotics, Inc., at 1-800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.  All products mentioned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