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nderbyte Distribut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80 -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80 - 789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hunderbyte distributor listing, consul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f you want a list of shareware agent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 distributo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ervice, sales and support for our produc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rgia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silla 4 (1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ursa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4 1 - 942 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54 1 - 374 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4 1 - 381 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54 1 - 476 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- 76 1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- 76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mavsk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54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5 - 413 211 01 (line 6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-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S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stparke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40 Oks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- 75 27 2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- 75 27 24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eineweberstr.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5468 Mulheim a.d.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08 - 47 0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08 - 47 3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83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ertone (ASP Ven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382 - 61 7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9 (0)330 - 68 91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-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-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-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-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niz Dias Tecnologia Inform�tic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45 Queluz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1 1 - 436 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1 1 - 436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akwell Technology (S)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742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742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Phone Swe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161 15 - Br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8 - 704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8 - 704 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North America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