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hq3CpqVRRb01TllAQE/2AQApU2WbLg69ITPp2CXDH6XDrMoHqGTu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x/LhZXH1d3LrvBcmNbIhix0eNSVm7qTvxBnGbMxvSk4QfYoz7jAeDI8hIMy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Y8bNJSljURy+DOF9bAjbOCuw5p7sUfU1F0LC87/HTuDd1wbC7LSW7PPgsM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An903RF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y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