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STALLATION NOTES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write protect your TERM-PRO disk prior to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TI-VIR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n anti-virus program on your system, please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BEFORE running the TERM-PRO installation utility. Once TERM-PR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installed, the anti-virus program can be re-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MM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EMM386 as your expanded memory manager, RAM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EMM386 command line in your CONFIG.SYS file. For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dos\emm386.sys 512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emm386 will allocate 512 K for use as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your DOS documentation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ACKER already exists on your system, install TERM-PRO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dding STACKER to a system with TERM-PRO already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se step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-Install TERM-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stall St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nstall TERM-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S 6.0 DOUBL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OUBLE SPACE already exists on your system, install TERM-PRO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dding DOUBLE SPACE to a system with TERM-PRO already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se step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-Install TERM-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stall DOUBL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nstall TERM-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running OS2 must be configured for the dual-boot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See your OS2 documentation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up system under DOS and then install TERM-PRO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ERMPRO to the file server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NTASTIC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tastic version 4.10 or newer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ssume there are 3 computers in the system, A B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computer A is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f you install TERMPRO on to computer A from the disk d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A, TERMPRO will only be accessible from comput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If you install TERMPRO on to computer A from a disk dr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B or computer C, TERMPRO will be accessi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 B and C, but NOT comput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TERMPRO accessible from computer A also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 up your LANTASTIC redirector so that the local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computer A looks as if it is on another machine.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TASTIC dealer for addit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EW FEATURES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 EXPORT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port a PCX file, press the F9 key. The program will ask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ired PCX file name. The current screen will then be sav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 file nam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1. Press 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e program promp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er file name =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Type TEST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The current screen will be saved as the file name TEST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EGISTRATION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mail in your registration as soon as possible. This will allow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you posted on new releases of the software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r new BBS is now ON-LIN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ope to foster an open forum on acoustics, enclosure desig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o in general. Program and driver library updates may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ime to time. Please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(602) 641-0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0 - 14.4 K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, suggestions, or problems, give me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thank you for purchasing TERM-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ne Ha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ne Harris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55 East 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e, Az. 852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02) 967-3565 ext. 30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