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an v5.05 is Cracked with a bogu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ully functional.  Look at the 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real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make a dir called TS5 and put it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OEXEC.BAT then add SET TSCFG=C:\TS5\TS5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statement.. REBOOT, then run TS5 to set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 file is very configurable and really eas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