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TEST, Version 1.0      6/25/94       by Gol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TEST will test your machine to determine the best RAM refres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computer and create a short .COM program to set the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 at this rate.  This can result in a performance increase o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TEST T[filename] | Vn |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: Test to find optimum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lename : Logs results to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        : Tests using specific value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  : Makes QFRESH.COM using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" is a decimal integer value (1 to 65535), usually between 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24. "filename"'is any legal DOS filename; will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RAM essentially acts like a tiny capacitor.  Period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"recharged", or refreshed, to retain its content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's have a counter that keeps track of when this needs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unter counts down to zero, a refresh is trigge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 is adjustable, and is defaults to a more or les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refresh cycle, the CPU is essentially suspend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ork" gets done during a refresh.  This is known as "overhea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eats up somewhere between 5 and 25% o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RAM used in computers today doesn't need to be refreshed n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as the default specifies.  By adjusting the counter val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regain much of that lost overhea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side is that if you reduce the refresh rate too fa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will lose its charge before a refresh gets done, and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lost.  This will invariably result in a PARITY CHECK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ill have to reboot your computer.  This has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mful effect on your computer!  It just means that your RAM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refresh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REFTEST" alone for a brief description of the program. 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FTEST Tref.log" to start testing.  (This will create "REF.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be a duplicate of what comes up on the screen.)  Every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30 seconds, a line will appear tha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: nnn    Performance increase : x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 values represent a longer delay between refresh cyc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greater performance increases.  (The test will actu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refresh rate 6 times FASTER than the default, which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(probably large) NEGATIVE performance incre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ly, the percentage performance increase will level 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rise any higher.  At this point, stop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C (it won't really stop until it finishes a test cyc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the LOWEST value that corresponds to the highest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reached.  This will usually be somewhere between 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0.  This is the "n" value you want to use in the 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run "REFTEST Mn" where n is the lowest number that resu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est performance increase.  This will create QFRES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mized for your system, and will report the percentage incr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.  You should put QFRESH 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et "REFTEST T" run long enough, your system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 with a parity error.  Just cold-reboot.  Take a look at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see where it died.  If it died before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leveled off, this will show the highest "n" valu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way with.  If you take exception to your computer lo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parity error in the middle of your work, running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on the ragged edge of the refresh cycle is probably not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"n" can be any integer value, not just the ones tha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during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"n" value is 18.  Values higher than this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chine; values lower will slow it down.   In some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y be desirable: if you have a flakey RAM chip some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in a PARITY CHECK even at the default refresh ra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small value of "n"--between 1 and 17--and increase the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.  This could get you through an important proj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ime to isolate and replace the defective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reason, some computers will crash with a "n" 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NOTE: The parity error is your safety net when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resh cycles.  If you get a PARITY CHECK, you've gone too fa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, you're OK.  Unfortunately, not all IBM "compatibles"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.  A few less expensive clones--in particular, Tandy'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models, like the 1000's--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asiest way to tell if your computer uses parity checking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ow many RAM chips it takes to add a bank of RAM.  If there ar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ps per bank, you have parity; if there are only 8, 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machine doesn't have parity, you could go past the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resh cycle time and not know it.  Nothing would go wrong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ed to execute code that happened to reside at a RAM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eeds a faster refresh.  Then you will undoubtably get an ab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one of these machines without parity, your best be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roughly test the RAM at the new refresh rate you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ing the refresh cycle on a PC is really quite simple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y source for QFRESH.COM, which is created by REF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7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3, AL          ; Tell timer to accept 2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&lt;ll&gt;        ; &lt;ll&gt; is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41, 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&lt;hh&gt;        ; &lt;hh&gt; is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1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0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ivation for this program comes from the July 1988 issue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azine, which has an excellent discussion of RAM refresh cy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be interested in hearing your results with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ecially if you get a performance improvement to of over 15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let me know how it went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of your system (type of computer, clock speed,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etc.) and a copy of the resulting REFTEST log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for US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