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electing Collaborator II as you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Please take a few moments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so that we may supply you wit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reference to the types of respons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 II is looking, the authors hav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1946 RKO film, IT'S A WONDERFU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S ON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To start Collaborator from the C:\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ab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installation, a start-up fil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roo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llaborator automatically sens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installed on your computer.  If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installed but you are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Collaborator may display a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.  (Many laptop and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e this configuration.)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tart Collaborator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ollaborator in monochro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from the C:\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cd\collab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will respond: C:\COLLAB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collab /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 will start in monochrome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added to Collaborator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amount Random Access Memory (RAM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aborator appears on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When you start Collaborato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heck this number.  If the available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0,000 you may not be able to 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lot Points and character nam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designed index cards.  See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(�)  Found on the question list;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which a respons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alculator.  A four function calcula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print Dialog file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&gt;Print \collab2\filename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