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ldiz V1.0B    Written By OPTiK/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Useful Util written mainly because that other Lame PRG autodi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t from some other Group was far too damn slow to use and ins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ving files without File_ID.diz to another location... Kinda Suxx,,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 tHIS will search your D/L directory and read the File_id.diz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to one list in your Root. Kinda Kewl.. and Damn Fast... No 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shit Like the one mentioned above... ! heh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.. WEll... Kinda Self explanatory... but... Well... if you have a 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call 911... as you should need your head tested... mouhahah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hello Mumsies to.... HiGH VoLTAGE/RaZor/TRSi/PTG/PW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