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pre-release of PMC by Tran. It is basically a 32b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rland C++ 4.0. It is intended for the game/demo crowd. I am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so except for the little bit of help I am getting from Dave C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a lot to be done. A lot has already been code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 No dox have been written up yet, so you are going to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s and sources. This pre-release is intended for all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final release. The functions provided have been t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but bugs may exist. The whole thing is geared for game and demo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 level control is provided where possible. As of n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so feel free to use it. Don't send me mail asking how thi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, it will be documented in the final release. Till then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if you wish. But I suggest you do this with a good knowlege of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. Also be wary of BCC32 4.00 bugs, there are a few. Don't go blam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til you make sure its not a BCC32 thing. They will all be fix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 mainenance update though, so I am not worried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     - PMODE 3.01 extend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DOC     - PMODE 3.01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OBJ     - PMODE 3.01 extender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PMC.ASM     - PMC startup header for BC4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PMC.OBJ     - PMC startup header for BC4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.LIB       - PMC 32b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.H         - PMC C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.INC       - PMC AS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RC.ZIP    - Library function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DOC     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X0.C        - Example #0 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X0.ASM      - Example #0 AS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0.BAT      - Builds example #0 using BCC32, TASM, and 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X1.C        - Example #1 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1.BAT      - Builds example #1 using BCC32 and 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well... Gotta get back to work here. Use it, or don't, your choice.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friends out there in the U.S. and Europe. As you can see, the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can be used nicely in a high level language. If you wan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itself. Or even replace the Watcom C default extender if i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