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ings are effortless-- addresses print r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chure.  MyBrochures integrates with MyMail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dvancedMailList, and other databases to pri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es riight on the brochure!  No othe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or brochure tool does thi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