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)  If you have LANProtect 1.5X, copy the LRX$VPN.XXX file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ROT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- You MUST use the LPSCAN.EXE dated 10-27-93 75340 or l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 not have it, from the LANPROTECT/CURRENT directo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l BBS, download NUSCAN.EXE.  This directory is NOT the LAN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rus Protect directory on the BBS.  Make sure you go to the LAN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If you have LANDesk Virus Protect 2.X, copy LPT$VPN.XXX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PROTEC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- For users of LANDesk Virus Protect 2.x, the upgrade to LAN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Protect 2.1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If you have servers with both LANProtect 1.5X and LANDesk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ect 2.X, Copy both files into the LPROTECT directory an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OT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FlashWorks 1.5 Users: Copy LPT$VPN.*** to a diskette.  From the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, run FLUPDATE and choose "Manage anti-virus updates" and "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from disk".  Then, select the users to update and choo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tern file.  Be sure to add the FLDRVCHK command to the login scri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n the users will be updated with the new pattern fil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in.  For more information on the virus pattern update,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shWorks Utilities Complete Guide or Quick Reference Gui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