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IMPORTANT: Support for LANProtect Virus Pattern Files Ends July 15, 199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LANDesk Virus Protect Upgrade Program is Extende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LANDesk Virus Protect version 2.1 Upgrade Now Available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7/15/94, Intel will only provides virus pattern fil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ANDesk Virus Protect Versions 2.0 and later.  LANProtect 1.x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iles will no longer be supported in order to ensure t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s have the latest and most effective anti-virus technolog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NDesk Virus Protect upgrade program will be extended to June 30,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LANProtect customers can upgrade to the suppor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esk Virus Protect 2.1 is a maintenance release (free to 2.0 users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s support for NetWare 4.x &amp; SFTIII, a snap-in to Novell's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System (NMS), and enhanced workstation functionality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d scanning and OS/2 Native support.  This release is now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l BBS in the LANDesk Virus Protect/Current area. 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P21-1.EXE and VP21-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pgrade information call our FaxBack service at 800-525-3019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number 982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