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de Skudo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arte residente de Skudo ha sido en su gran parte re-escrit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a para poder utilizar datos y variables que se encuentr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pandida (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jorado el soporte para Novell DOS 7 y IBM-PC DOS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arte no residente de Skudo que comprueba el sistema ha teni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n gran parte re-escrita para adaptarse al nuevo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otalidad del cdigo fuente ha sido indentado, comentad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organizado para facilitar futur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up/Instalacin totalmente re-escrito, super-configurable y con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za memoria expandida (EMS 4.0) para reducir el tamao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megabyte que necesita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ccin de la tabla de particin y de la BOOT del disco duro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ura y formateos de cualquier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bilidad de definir password en cada una de las ventanas de Sk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ndo as que cualquiera pueda autorizar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e para todo tipo de unidades lgicas. Incluye soporte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vell,Lantastic), CD-ROM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ccin del disco contra escrituras no realizadas por 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ccin contra troj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 compatibilidad con programas DOS. Guarda/Recupera PSP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AN de Novell no funcionaba, y otros programas que utilizaban B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bilidad de instalar Skudo en un directorio. Ya no es necesario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do.CRC en la ROOT. Soporte de la variable de entorno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e real para DESQview, DESQview/X. Skudo se desactiva al entr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entornos, pudindose activar una copia de Skudo en cad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eccin de nuevos virus espaoles, virus mutados y vari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han excriptado todas las cadenas vricas de Skudo para no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as alarmas al ejecutar otro tipo de programas vricos (Ejemplo: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cAfee detectaba, cuando Skudo estaba en memoria, una posible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Jeru que evidentente no ex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jora del soporte para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jora de la presentacin. Soporte de colores en pantalla incial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l carg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ido soporte para la comparticin de ficheros. Esto permitir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rear un disco OS/2, Netware sin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isados todos los parmetros y ajustados los nuevos. Skudo/? in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a de parmetros que dispone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e de compatibilidad con el OPTIMIZE de QEMM. Skudo funcionar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problema durante la fase OPTI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bilidad de llamar a un men de configuracin resident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informe, permitiendo cambiar la configuracin de Sku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altamente molestas: muchos avisos del sistema de de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bombas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ido control de errores en la ejecucin de SkudoCRC. Si Skudo b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en unidades removibles no presentes (ejemplo: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 desde un diskette) y no puede acceder a la unidad o h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la entrada del fichero en Skudo.CRC directamente. Recor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nteriormente mostraba un mensaje de unidad no preparad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