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cencia de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 el Kit Antiv�rico Skudo es propiedad exclusiva de su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di Mas. Este Kit Antiv�rico NO est� cedido al dominio p�bl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o que se trata de un programa soprtado por el usuario. 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usuario puede realizar una evaluaci�n del mismo durante un per�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60 d�as desde su instalaci�n. Una vez pasado este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mpo el usuario DEBE adquiri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representa muchas horas de investigaci�n, dise�o, programa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bajo y despu�s del per�odo de evaluaci�n el autor consider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debe adquirirse o dejarse de uti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autor ha mantenido la funcionalidad total de Skudo un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ado el per�odo de 60 d�as de evaluaci�n. As� que adquirir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ados los 60 d�as queda bajo la decisi�n moral d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iar Skudo para un PC cuesta �nicamente 2.500 pesetas e inclu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gran n�mero de ventajas y comodidades para el usuario registrado (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 informaci�n consultar �C�mo Registrar Skudo? Secci�n I apartad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adezco a todos vuestra aportaci�n ya que �sta permitir� desarr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evas versiones de Skudo con mucha m�s faci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C�mo Registrar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el registro del Kit Antiv�rico Skudo usted recibir� una ver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do ampliado, una copia impresa del manual ampliado y todas la n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es que aparezcan de Skudo durante un 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usted ha decidido registrar su copia de Skudo tiene que realiz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uientes p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llene el siguiente cuestio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 SKUDO versi�n 4.00, Junio 1994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SOLICITUD DE LICENCIA PARA UN SOLO USUARI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ci�n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blaci�n/Pa�s: _________________________________    C.P.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�fono Voz: ______________________</w:t>
        <w:tab/>
        <w:t>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ntario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repare un cheque a nombre de Jordi Mas Hern�ndez por valor de 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etas, o incluya el mismo valor en efectivo (ENVIE L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mpruebe que todos los datos pedidos con anterioridad sean correct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�e la solicitud de licencia junto con el cheque o el valor en efec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siguiente apartado de corre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ordi Mas Hern�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artado 2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8080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: Los precios est�n sujetos a cambios sin pr�vio aviso. Inf�rme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los precios actuales con anterio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e con el autor para solicitar licencias para varios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centros de ense�a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