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enveni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KUDO versi�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El cazador de virus resid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1990-1994 Jordi Mas Hern�n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dos los derechos rese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cencia de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querimientos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porte T�c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�C�mo Registrar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troducci�n a los virus inform�t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�Qu� es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azones para instalar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Historia de Skudo y novedades de est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Futuras versiones (problemas no resueltos, nuevas idea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Agradecimientos 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Instalaci�n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Ficheros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Instalaci�n Aut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Instalaci�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Configuraci�n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Usando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M�todos b�sicos de prot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�C�mo funciona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�todos de comprobaci�n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en� de configuraci�n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ar�metros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mpatibilidad con Otros Entor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ompatibilidad con Gestores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Virus detectables por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Software Compleme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ku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1.1 �Qu� es Skudo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1.2 Funcionamiento de Sku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1.3 Opciones de Sku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rob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2.1 �Qu� es Tobav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2 Funcionamiento de Troba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3 Lista de virus que detec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ForavirF y Forav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3.1 �Qu� son ForavirF y Forav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2 Funcionamiento de Foravi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3 Funcionamiento de Forav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4 Lista de virus que elimi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Ap�n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eguntas m�s comnunes con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losario de T�rm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. Introducci�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cencia d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 el Kit Antiv�rico Skudo es propiedad exclusiva de su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i Mas. Este Kit Antiv�rico NO est� cedido al dominio p�bl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o que se trata de un programa soprtado por el usuario.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usuario puede realizar una evaluaci�n del mismo durante un per�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60 d�as desde su instalaci�n. Una vez pasado este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mpo el usuario DEBE adquiri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representa muchas horas de investigaci�n, dise�o, program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bajo y despu�s del per�odo de evaluaci�n el autor consider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debe adquirirse o dejarse de uti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autor ha mantenido la funcionalidad total de Skudo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ado el per�odo de 60 d�as de evaluaci�n. As� que adquirir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ados los 60 d�as queda bajo la decisi�n moral d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iar Skudo para un PC cuesta �nicamente 2.500 pesetas e incl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gran n�mero de ventajas y comodidades para el usuario registrado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 informaci�n consultar �C�mo Registrar Skudo? Secci�n I apartad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adezco a todos vuestra aportaci�n ya que �sta permitir� desarr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evas versiones de Skudo con mucha m�s faci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erimiento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tiene los siguientes requerimientos del sistema para fun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rdware: Skudo funciona perfectamente en cualquier IBM PC, X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, 486, Pentium 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bi�n es totalmente compatible con cualquier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jeta de Red, CD-RO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moria : Skudo requiere un m�ximo 18 Kb de memoria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nque se recomienda la utilizaci�n de memoria EM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e ya que este numero quedar� reducido a 9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    : Skudo es compatible con cualquier MS-DOS 3.0 o sup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-DOS 6, Novell DOS 7, IBM-PC DOS,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onros: Skudo es compatible con Windows 3.x, Windows NT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, DESQview 386 y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porte T�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ecesita realizar consultas, desea realizar comentarios respec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 Antiv�rico Skudo o ha tenido cualquier tipo de problema rela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el mismo, puede ponerse en contacto con el autor por la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viando un mensaje a Jordi Mas en el �rea R34.SKUDO d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se ha creado especialmente para �ste prop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name:</w:t>
        <w:tab/>
        <w:t>R34.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:        [FIDO] Antivirus Skudo: soporte &amp;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viando un mensaje privado al autor Jordi Mas, ya sea v�a FIDONe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a RedBBS. Las direcciones del autor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:</w:t>
        <w:tab/>
        <w:t>2:343/1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343/12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dBBS: </w:t>
        <w:tab/>
        <w:t>757:101/4@re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57:101/14@re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   jordi@qde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lamando v�a m�dem a Paradise BCN las 24 horas del d�a (BBS d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ise BCN I  34-3-443-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ise BCN II 34-3-443-2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viando una car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rdi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tado de Correos 24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08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C�mo Registrar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el registro del Kit Antiv�rico Skudo usted recibir� una ver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do ampliada, una copia impresa del manual ampliado y todas la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es que aparezcan de Skudo durante un 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usted ha decidido registrar su copia de Skudo tiene que realiz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uientes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llene el siguiente cuestio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 SKUDO versi�n 4.00, Junio 1994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SOLICITUD DE LICENCIA PARA UN SOLO USUAR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ci�n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blaci�n/Pa�s: _________________________________    C.P.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�fono Voz: ______________________</w:t>
        <w:tab/>
        <w:t>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ntario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epare un cheque a nombre de Jordi Mas Hern�ndez por valor de 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etas, o incluya el mismo valor en efectivo (ENVIE L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mpruebe que todos los datos pedidos con anterioridad sean correct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�e la solicitud de licencia junto con el cheque o el valor en efe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siguiente apartado de corr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ordi Mas Hern�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artado 2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808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e con el autor para solicitar licencias para varios usuari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os de ense�a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troducci�n a los virus inform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tes de empezar a describir qu� es Skudo vamos a hacer una pequ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ci�n sobre los virus inform�ticos para todas aquellas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no est�n demasiado familiarizadas con el tema. Quienes conozc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a pueden omitir este apartado ya que pocos conocimientos nuevos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rtarles este apa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virus inform�ticos aparecieron en el mundo de los P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s a mediados del a�o 1986 cuando el virus Brian fue distrib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�vamente en una tienda israel� que se dedicaba a la venta de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as de ordenador. Este virus llego a EEUU (clientes potenci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tipo de tiendas en aquella �poca) y en poco tiempo se produj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usi�n masiva. El virus Brian se puede encontrar, hoy por hoy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lquier pa�s del mundo con un parque m�nimo de ordenadores, com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nte la segunda mitad de los a�os ochenta y hasta el fi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ha d�cada se distingu�an cuatro tipos de programas peligrosos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ms (gusan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gusanos tienen como objetivo particular saturar e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upando progresivamente la memoria que exista en el mismo. Gener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vez se ha ejecutado un Worm, �ste se copia a si mismo consta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memoria. Cada copia del Worm que aparece en el sistema ampl�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o ya que el Worm generado se dedica a lo mismo que su primog�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decir, que la saturaci�n del sistema tienen una tendencia expon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caracter�stica peculiar es que todas las copias creadas por los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ienen una comunicaci�n con la copia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 Bomba l�g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un programa que efect�a un borrado parcial o total de la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ida por nuestro disco duro una vez se hayan cumplido 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das condiciones. Las bombas se suelen activar por fechas 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mero de ejecuciones. Un ejemplo t�pico de bomba es aquella en l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ye el disco despu�s de una fecha. Este tipo de programas fuer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�poca ampliamente usados por programadores que eran despedidos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as empresas. Programaban la bomba para que borrara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ci�n un mes o dos despu�s del abandono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ballo de Tro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trata de segmentos de c�digo introducidos en programas leg�tim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distraen la atenci�n del usuario mientras efect�a alguna o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igna en el disco duro. Los caballos de Troya no tienen la facult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irse por s� mismos, pero suelen estar incluidos en paquet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nen una gran difusi�n. El efecto detructivo de los caballos de Tr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de aparecer instantaneamente o puede quedar latente dur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nado tiempo antes de empezar su acci�n malig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inform�t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principio eran los m�s conocidos pero menos numerosos debido 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er un virus requer�a ciertos conocimientos elevados del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entras que una bomba l�gica o un Caballo de Troya se pod�an efe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o en lenguaje Basic, porque no eran demasiado comple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virus inform�ticos han sido los supervivientes de estos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os de programas, lo cual es un hecho l�gico, ya que pueden realiz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es de una bomba o un caballo troyano y, lo que es m�s impor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den reproducirse. Una bomba s�lo afecta a un usuario y es muy dif�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otro usuario la copie, mientras que la difusi�n de un virus re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o m�s sencilla. Existen muchos virus que llevan incorporadas b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iempo como el famoso Vierne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nuestro pa�s los primeros virus empezaron a verse a princi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a�o 1988 cuando algunos usuarios en su trabajo habitual empezar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un punto rebotando por los m�rgenes de la pantalla de su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 el virus de la pelota, hab�a llegado ya la primera infecci�n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estro pa�s, poco despu�s apareci� el virus Brian, todos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n�an de intercambios de software con el extranjero, y encontraro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do de cultivo entre los usuarios universitarios. Pocos meses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producir�a una infecci�n masiva con el virus Viernes 13 al aparece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 una revista inform�tica que se distribu�a en formato 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que ten�a �mbito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a�os 1990 y 1991 han sido los a�os de la invasi�n de virus. 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�a podemos encontrar virus como el Anarkia, Cascade, Pelota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, Anti-Telef�nica, 1210, 1720, Michaelangelo y un largo etc�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amente distribuidos en nuestro pa�s. En el mes de Abril d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ecieron varias notas de prensa y art�culos period�sticos habla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nueva infecci�n masiva en Catalu�a y Valencia de un nuevo virus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cer de origen espa�ol, que se ha dado a llamar Anti-Telef�nica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promueve una campa�a contra esta compa��a. Sin duda lo que m�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ado a los usuarios es que este virus es totalmente destructi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333 arranques borra toda la informaci�n del disco duro haci�n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cu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 hemos visto los virus inform�ticos son, hoy en d�a, un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e para todos los usuarios de ordenadores responsables. Est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endros no son m�s que programas con capacidad para reproducir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os soportes magn�ticos. Hoy en d�a existen m�s de 500 virus orig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 cientos de mutaciones) para sistema operativo MS-DOS, y su n�mer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gracia, va en a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gerse ante tal amenaza potencial parece cada vez m�s dif�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detectores de virus que existen en el mercado se basan en su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or�a en buscar cadenas (parte del c�digo del virus) en las par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tema que son ostensibles de ser infectadas por un virus (sector c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isco, ficheros ejecutables...). Este m�todo aunque resulta efic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detectar los virus conocidos resulta totalmente in�til ante un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y a menudo nos vemos en el caso de que tenemos un progra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a, por ejemplo, m�s de 500 virus y no detecta justamente e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el que nos hemos inf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 varias respuestas para ello. La primera es que est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detectores son extranjeros y est�n preparados para detectar la fa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tica espec�fica de su pa�s, siendo la segunda el que algun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origen espa�ol, a pesar de estar �mpliamente distribuidos, no lleg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undirse m�s all� de nuestro �mbito geogr�fico. Una segunda res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que cada vez que sale un virus nuevo, tiene que ser encont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lado, y reportardo a los programadores, y durante est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mente un mes o m�s) los antivirus de cadenas no pueden detec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evo" virus.  Es alrededor de esta carencia d�nde nace y gi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osof�a de prevenci�n que utiliza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Qu� es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Kit Antiv�rico Skudo es un potente programa que controla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es peligrosas del sistema operativo y se encarga de pro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icazmente todos los puntos vulnerables de nuestro ordenador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bles virus conocidos o no por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roblema de los virus es que cada d�a aparecen de nuevos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mpre podemos poseer las �ltimas actualizaciones de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v�ricos. �sta es una de las razones por las que Skudo se bas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ar el sistema para poder detectar cualquier virus, sea nuevo 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odas formas Skudo es capaz de identificar m�s de 2500 virus inclu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es y mutaciones. Por ello es uno de los m�s serios candidat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rotecci�n de ataques v�ricos, al realizar una perfecta combi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 las t�picas t�cnicas de detecci�n de virus por cadenas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e supervisi�n que realiza Skudo de todos aquellos puntos del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vulnerables del sistema ya que es un programa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inuaci�n enumerar� algunas de las razones por las cuales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nsejable instalar Skudo en su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azones para instalar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atro motivos para instalar Skudo en su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rque Skudo no se basa solamente en el obsoleto m�todo de busq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irus por cadenas (que le hacen depender de las actualiz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es a que son sometidos estos antivirus) sino en m�todos gene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detectar cualquier tipo de virus, incluso aquellos que aparez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iori. Skudo lo consigue haciendo comprobaciones de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s que son ejecutados, de las partes delicadas del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ando programas residentes, incoporando la tecnolog�a nece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detectar virus MTE and Stealth y detectando m�s de 25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tos incluyendo variantes y mut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rque Skudo es un producto en castellano, f�cil de usar,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amados de instalar y olvidar que har� todo el trabajo por 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 no ser� necesario que vaya escaneando cada disco que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su sistema, ni preocuparse de cual fue la �ltima vez que eje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scanner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rque aunque Skudo ocupa solamente 9 Kb de memoria convencional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ted posee un PC con memoria expandida podr� usted cargar Sku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a superior para que estos 9 Kb no se reduzan de la memoria d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ible para su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rque Skudo es uno de los pocos sistema antiv�ricos qu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ciona protecci�n contra bombas l�gicas y caballos de troya, ev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erdida de informaci�n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analiza los motivos aqu� expuestos y las explicaciones realiz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anterioridad respecto a Skudo, usted mismo se dar� cuenta de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 uno de los paquetes antiv�ricos m�s efectivos, eficac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ionales que se pueden encontrar hoy en d�a en el merc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Historia de Skudo y novedades de est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udo fue programado durante los a�os 1990-91 como herramienta de apo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ombatir nuevos virus. Ya en aquella �poca, observamos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ores del tipo de cadena alg�n d�a tendr�an su fin, y apostam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antivirus de tipo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as cosas han cambiado desde la versi�n 2.30 que fue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 freeware que realic� (la versi�n 3.0+ es casi id�ntica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r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a de Sku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verdad es que esta �ltima versi�n de Skudo, m�s que una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, es casi una nuevo programa. Ya que he re-escrito la gran mayo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�digo aunque he mantenido la filosof�a y el dise�o que me llev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r Skudo. He adaptado Skudo a los nuevos recursos de programaci�n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os ofrecidos por el sistema operativo que disponemos actualmen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rtando nuevas ideas, opciones, t�cnicas etc.. que he ido recopilan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ndo durante el tiempo transcurrido desde el lanzamiento de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 oficial de Skudo (la versi�n 3.00+). A continuaci�n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mejoras m�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joras de la versi�n 4.00 de Skudo respecto a la 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parte residente de Skudo ha sido en su gran parte re-escri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da para poder utilizar datos y variables que se encuentr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expandida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parte no residente de Skudo que comprueba el sistema ha teni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en gran parte re-escrita para adaptarse al nuev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totalidad del c�digo fuente ha sido indentado, comentad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organizado para facilitar futur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up/Instalaci�n totalmente re-escrito, super-configurable y con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za memoria expandida (EMS 4.0) para reducir el tama�o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 megabyte que necesita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ci�n de la tabla de partici�n y de la BOOT del disco dur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itura y formateos de cualqui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definir password en cada una de las ventanas d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tando as� que cualquiera pueda autorizar avi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porte para todo tipo de unidades l�gicas. Incluye soporte 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vell,Lantastic), CD-RO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ci�n del disco contra escrituras no realizadas por 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ci�n contra troj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s compatibilidad con programas DOS. Guarda/Recupera PSP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AN de Novell no funcionaba, y otros programas que utilizaban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instalar Skudo en un directorio. Ya no es necesario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do.CRC en la ROOT. Soporte de la variable de entorno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porte real para DESQview, DESQview/X. Skudo se desactiva al ent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s entornos, pudi�ndose activar una copia de Skudo en cad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tecci�n de nuevos virus espa�oles, virus mutados y var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 han excriptado todas las cadenas v�ricas de Skudo para no ca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as alarmas al ejecutar otro tipo de programas v�ricos (Ejemplo: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cAfee detectaba, cuando Skudo estaba en memoria, una posible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Jeru que evidentente no exist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jora del soporte par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jora de la presentaci�n. Soporte de colores en pantalla incial.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ci�n al carg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porte para la opci�n MAXPRO eliminado. Esta caracter�stic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mente incompatible. En pr�ximas versiones inte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z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�adido soporte para la compartici�n de ficheros. Esto permitir�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rear un disco OS/2, Netware sin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visados todos los par�metros y ajustados los nuevos. Skudo/? i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lista de par�metros que dispone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porte m�s compatible con el OPTIMIZE de QEMM. Skudo funcionar�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problema durante la fase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llamar a un men� de configuraci�n resident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informe, permitiendo cambiar la configuraci�n de Sku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ciones altamente molestas: muchos avisos del sistema de det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bombas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�adido control de errores en la ejecuci�n de SkudoCRC. Si Skudo bu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eros en unidades removibles no presentes (ejemplo: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utado desde un diskette) y no puede acceder a la unidad o h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r� la entrada del fichero en Skudo.CRC directamente. Recor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anteriormente mostraba un mensaje de unidad no prepar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joras de la versi�n 3.00+ de Skudo respecto a l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udo no entrar� en memoria si se pulsa cualquiera de los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ras se carga Skudo en el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udo y Trobavir detectan ya 350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jorada la tecnolog�a para detecci�n de virus Stelth y M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, SkudoCRC, TROBAVIR, FORAVIRD, y FORAVIRF han sido �nteg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rrollados en lenguaje Ensamblador. INSTALAR y SkudoCFG h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rrollados en Turbo C versi�n 2.0 utilizando tambi�n las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de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uturas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u�s de la versi�n 3.00+ Skudo sufri� un paro y un estancamien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desarrollo. Bien, despu�s de bastante tiempo aparece en esce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 cuarta del paquete antiv�rico, pero que tampoco ser� la �ltima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tengo nuevas ideas para futuras versiones, tales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mizaci�n del c�digo de SKUDO para hacerlo m�s r�pido,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 ejecuci�n de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ibilitar la eliminaci�n de cualquier virus de BOOT direct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detectado por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ibilitar a Skudo para que guarde la BOOT y la TDP. Y en c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ci�n poderlas recuperar sin ning�n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a para Windows que muestre los mensajes y avisos d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amente en entorn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ibilidad de realizar un LOG de todas las actividades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ci�n de nuevas cadenas de v�r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ci�n de un programa listador del manual de Skudo, que per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irlo y escribirlo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 intentar� asegurar la compatibilidad de Skudo con m�s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que exista en el mer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o todas las mejoras planteadas dependen mucho de la compat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se pueda asegurar de todas ellas, especialmente las que tenga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bajar bajo el soporte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gradecimientos d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nte todos estos a�os ha habido mucha gente que ha colab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as versiones de Skudo, a todos vosotros gracias. A continuaci�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aboracioes de esta cuarta vers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 la creaci�n de la versi�n Castellana de est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astor, Agust�n P�rez, Alex Tutusaus, Jaume Guinovart, y J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ando fallos, dando ideas y en general testeando 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Bergonzini, Alex Ros, Antonio Herrero, Arcadi Magre,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ra, Clemente de Blas, David Pastor, Eduard Sanchez Bi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Navarro, Guillermo Piquer, Joan Lasierra Mir�, J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e, Jordi Sole Mundi, Jordi Viader Da�czuk, Jose Gonzal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-Luis Velasco, Josep Font, Josep M Gasso, Oscar Mas (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!) Marcos Novo, Michel Izquierdo, Nica Mlg, Paco Ri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a Gawenda, Toni Nicolau, Toni Pana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dos ellos, GRACIAS =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I. Instalaci�n de Sku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tes de realizar una explicaci�n de la instalaci�n de Skudo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ar instalar Skudo directamente, es aconsejable que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uebe que ha recibido todos los ficheros componentes de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v�rico. A continuaci�n le remitimos la lista de los ficher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n el pa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cheros del Kit Antiv�rico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ficheros componentes del Kit Antiv�rico 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    COM   Programa principal d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DOC   Manual del Kit Antiv�rico Skud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R EXE   Programa Insta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CFG EXE   Programa de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CFG HLP   Ayuda del programa de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CRC COM   Programa para realizar CRC d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BAVIR COM   Rastreador 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VIRD COM   Elimina virus d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VIRF COM   Elimina virus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VO    DOC   Novedades respecto �ltim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O DOC   Informaci�n de como registrar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UNTA DOC   Lista de preguntas y respuestas m�s comunes sobre SK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falta alguno de estos ficheros en el paquete recibido, llam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se BCN para conseguir una copia original de evalua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aci�n Aut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sta cuarta versi�n se ha implementado un nuevo program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er realizar una instalaci�n de Skudo de una manera r�pida y aut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pr�cticamente un instalador para novatos, ya que instalar Sku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ente f�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sted opta por realizar la instalaci�n autom�tica ejecu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"INSTALAR.EXE". �ste, si instalamos Skudo por primera vez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r� cual es el directorio fuente (donde se debe encontrar to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quete antiv�rico) y cual es el directorio destino. En caso de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s no existan, INSTALAR los crear�. Una vez copiado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forman el Kit Antiv�rico, INSTALAR realizar� las modif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arias en el AUTOEXEC.BAT del sistema para que Skudo pueda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los ficheros que necesita ejecutar y que se encuentra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 de destino que le hemos indicado. �sto se consigue crean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e entorno en el sistema (este procedimiento es autom�ti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e al usu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vez INSTALAR halla terminado, salga al DOS y ejecute Skud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configurar Skudo adecu�ndolo a sus necesidades. Es necesario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ute ya que de no ser as� Skudo no funcionar� correctamente, 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r ning�n tipo de configuraci�n defin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vez terminada la configuraci�n de Skudo ya podemos salir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realizar un Cold Boot, es decir un reset total del ordenador,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R tambi�n se encarga de incluir la carga de Skudo en e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Si el usuario utiliza en su sistema alg�n tipo de gestor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QEMM, etc... consultar la secci�n 3.9 de es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tibilidad de Skudo con Gestores de Mem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aci�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ste caso siga los siguientes pasos para instalar correcta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 Antiv�rico Sku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e un directorio en la unidad donde desee instalar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ie todos los ficheros que forman el Kit Antiv�rico Skudo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 cr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kudo puede utilizar la variable de entorno "SKUDO"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ficar donde est� instalado. De esta forma Skudo, Skudo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CRC buscaran all� los ficheros Skudo.CFG y Skudo.CRC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iene que definirse en el AUTOEXEC.BAT para qu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one correctamente (la orden ser�a SET SKUDO = XXX). En c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specificar la variable "SKUDO", Skudo buscar�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s que precisa para su ejecucci�n en el directori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KUDO = C:\SK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uerce la carga de Skudo en e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jecute SkudoCFG.EXE para configurar Skudo a las necesidad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rio. Es necesario que lo ejecute ya que si no es as� Sku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onar� bien al no tener ning�n tipo de configuraci�n defin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vez haya realizado estos pasos debe hacer un Cold Boot, es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reset total d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Si el usuario utiliza en su sistema alg�n tipo de ges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a como QEMM, etc... consultar la secci�n 3.9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(Compatibilidad de Skudo con Gestores de Mem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aci�n d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ra nueva mejora a�adida al Kit antiv�rico Skudo es la del ento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ci�n (SkudoCFG.EXE). Gracias a este entorno conseguimos ade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mente el control que ejerce Skudo sobre el sistema con las neces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es que el usuario pueda tener. Es decir, que con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emos configurar Skudo a nuestro gusto dej�ndole un control mayor o 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sistema seg�n sea necesario. La utilizaci�n de SkudoCFG.EX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ente sencilla y c�m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ez ejecutado SkudoCFG aparecer� un men� desde el cual pod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der a todas las opciones que Skudo soporta. A continuaci�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aci�n de todas las opciones que podemos selecionar con Skud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ci�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ir unidades l�g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esta opci�n podemos selecionar cu�les son las unidades l�g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es en el sistema que queremos que Skudo compruebe. Si activ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opci�n Skudo efectuar� un CRC de cada fichero que sea ejecu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de esa unidad l�gica. Es recomendable activar esta opci�n en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unidades de disco no removibles (discos duros, Streamer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ir residentes autoriz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da un aviso cada vez que un programa residente intenta insta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emoria (por defecto). Esto puede llegar a ser realmente molest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ci�n de programas cotidianos que son residentes y que se ins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emoria temporalmente y luego se desinstalan autom�ticamente (u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pico y bien claro es la utilizaci�n del DPMI en el sistema). 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o que Skudo ha incluido una lista de residentes autorizado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aci�n en memoria sin que Skudo avise al usuario de ello. Com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, �sto implica un peque�o riesgo que debe ser asumid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la lista de residentes autorizados �nicamente hay que indi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el nombre y la extensi�n del residente que queremos permit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o libre a la memoria del DOS. Una vez hayamos finalizado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mos de grabarla en disco presionando la siguiente combi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clas: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ir directorios autoriz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opci�n tambi�n est� ideada para la comodidad del usuario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os visto, al indicar a Skudo las unidades de disco sobre l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emos que haga CRC, �ste comprueba todos los ficheros que ejecut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se disco. Esta opci�n puede ser molesta si tenemos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cual vamos creando nuestro propio software, ya que cad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mos un programa �ste var�a de tama�o y el CRC que realizar�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ejecutemos dicho programa tambi�n variar�. Por eso podemos ind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18 directorios en los cuales no queremos que Skudo haga un CR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ficheros que se ejecuten all�. Una vez hayamos finalizado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mos grabarla en disco presionando la siguiente combin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as: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sted desea utilizar esta opci�n es aconsejable que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cual usted cree nuevo software no sea el mismo donde se encuen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programas compiladores ni linkadores, sino que sea otro donde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ga almacenados todos los programas nuevos que est� realizando.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o separarlos y realizar sus programas en el mismo director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dor estar� dejando desprotegido los programas ejecut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ho directorio, permitiendo que se puedan infectar los ficher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� residen sin que Skudo pueda hacer nada al respecto ya que usted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a autor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ir clave de acc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opci�n permite definir una clave de acceso que Skudo nos obli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ntroducir cada vez que detecte algo extra�o en el sistema. Adem�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mos la clave de acceso para entrar en SkudoCFG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itaremos conoce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legir colores de Sku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nte esta opci�n podemos definir los colores que Skudo utiliz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mostrarnos sus mensajes. Es recomendable no seleccionar el mism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ondo que de tinta ya que en caso de hacerlo as� no se visualiz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�cnicas y compatibili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opci�n estaba acompa�ada con la antigua MAXPRO que permit�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realizar comprobaciones utilizando sistemas poco convenci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sta nueva versi�n ha sido eliminada al ser altamente problem�t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con muchos sistemas. En cambio se ha a�adido a Sku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�n alternativa, m�s sencilla, del par�metro MAXPRO que est� a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todo momento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opci�n que encontramos es la de soporte EMS. Skudo ha evolucion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 incorporado un soporte EMS para poder utilizar datos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s del programa en memoria EMS. Esto ha permitido dejar m�s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cinal libre para utilizar otros programas. As� Skudo �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upa en memoria convencional 10 Kb. La mejora ha sido notable, ya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es versiones de Skudo este espacio era de unos 20 a 30 Kb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est� activada por defecto, ya que su utilizaci�n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nsejable (siempre y cuando el hardware existente lo perm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baciones del Sist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en esta secci�n de SkudoCFG donde podremos seleccion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es globales que deseemos que realice Skudo. Cuando se carga Sku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 comprueba las partes cr�ticas de nuestro sistema, par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que suelen ser modificadas por virus para propagarse o enga�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para ocultarse. En caso de no decir lo contrario todas l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r�n activadas por defecto en el Skud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AM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mpre que arrancamos, nuestro ordenador tiene la misma capac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 convencianal (normalmente 640 Kb). En caso de estar infecta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encia de arranque de nuestro ordenador por alg�n tipo de virus (y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 BOOT, TDP o en alg�n fichero ejecutado en el CONFIG.SY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) es muy provable que el virus haya reservado la memor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ite de la existente en el DOS como convencional. Para que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l virus reserva para su uso no sea machacada por alg�n progra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ue el usuario, el virus enga�a al DOS falseando la informa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ne el DOS de la cantidad total de memoria convencional que exist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s disminuy�ndola. As� el virus puede permanecer en memoria si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ro programa se solape encima de �l, ya que el DOS no dejar� ejecu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(que machacar�a al virus) al no haber memoria suficiente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, en caso de estar infectado por un virus de estas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yo mirase la cantidad de memoria que tengo, el DOS  me dir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go un total de 638 KB en vez de los 640 Kb que tengo en realidad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s 2 Kb ser�a donde el c�digo del virus se alojar�a y donde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s no podr�an acceder ya que a efectos del dos la memoria TOT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63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TDP del dis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TDP es una de las partes del disco duro m�s delicadas, ya 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ci�n ocasiona la perdida del acceso al disco duro. Adem�s es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s lugares elegidos por algunos virus para alojar el c�digo d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a que a partir del la versi�n 3.00 del DOS la TDP ocupa un cilind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, aunque la informaci�n alojada no lo colme). Cada vez que Sku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a efect�a una comprobaci�n para poder determinar si esta �rea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da 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BOOT del dis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�rea Boot o sector de arranque la poseen todos los discos (en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DP es exclusiva de los discos duros). En ella se ubica un pequ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que permitir� cargar el sistema operativo, es el BootStrap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 es usada por muchos virus para alojarse. Skudo comprueba cad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se arranca que no se haya efectuado ninguna alteraci�n en est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Interrupci�n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interrupci�n 13h (Servicios I/O para discos y discos duros) a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pre a un lugar fijo de la ROM cada vez que arrancamos 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un virus de BOOT o TDP entra en el sistema esta interrupci�n 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irecci�n, por eso cada vez que se arranca el ordenador, Skudo compru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interru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COMMAND.COM, conocido como el int�rprete de mandat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operativo, es un fichero que se ejecuta cada vez que encende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nador y la secuencia BootStrap carga el sistema operativo. Much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primero que hacen al instalarse en memoria es infectar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, porque de esta manera se aseguran que cada vez que enc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ordenador el virus estar� en memoria y podr� propagarse co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dad infectando ficheros. Por lo expuesto, Skudo efect�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baci�n de este fichero cada vez que se carga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Kernel del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da vez que se arranca el ordenador, Skudo realiza una comprob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Kernel del DOS (interior del DOS, ver Glosario) para comprob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�n virus lo ha desviado o mod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AM dispon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 a Skudo que debe controlar la cantidad de memoria lib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mos disponible cada vez que ejecutamos Skudo. Este par�metr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egar a ser engorroso, por lo que en principio no recomendamos su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idiano. Por defecto esta opci�n est� desacti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buffers del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buffers son un espacio que reserva el DOS para efe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ciones de entrada y salida, y su n�mero puede ser defini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con la orden "BUFFERS = XX". Existen algunos sofisticad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reducen el n�mero de buffers disponibles en el sistema y lo util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instalarse en memoria. Skudo efect�a una comprobaci�n d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cada vez que se ejec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comprobaci�n de Sku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 esta opci�n indicamos a Skudo que compruebe su integrida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bar que ning�n virus o ninguna persona ajena al autor ha rea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ciones en Skudo. Aunque no se utilize esta opci�n Skudo in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segunda proteci�n adicional siempre activa (de menor grado)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r� al usuario en caso de que se produzca alguna modifc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e del Resid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vez Skudo ha tomado el control del sistema, est� capacit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ar una serie de comprobaciones constantes en las zonas cr�ti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stro sistema. Es aqu� donde debemos especificar a Skudo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baciones queremos que realice Skudo. Esta capacidad permite te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nstante del sistema a Skudo impidiendo que posibles viru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s sospechosos de serlo modifiquen estas zonas del sistem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ci�n la explicaci�n de todas las opciones que permiten espec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omportamiento de Skudo cuando est� activo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CRC ficheros ejecut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vez cargado Skudo en memoria, �ste realizar� una comprob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los ficheros que se ejecuten en aquellas unidades l�gic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mos indicado a Skudo mediante SkudoCFG y descartando aquel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se encuentren en los directorios autorizados. Cada vez que se ej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fichero se realizar� un CRC del mismo. Si es la primera vez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uta el fichero teniendo Skudo activo, el CRC calculado ser� almace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fichero Skudo.CRC junto con otro tipo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scar virus tipo BOOT/T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 a Skudo que debe controlar los diskettes que introduzcam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stro PC para detectar una posible infecci�n de virus en la BOOT 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DP (Tabla de Particiones) de las unidades fijas que exista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scar virus en ej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opci�n indica a Skudo que compruebe mediante cadenas v�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as que el fichero ejecutado no est� infectado por ningun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ables por Skudo. Este proceso de b�squeda de fichero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ar� en la ejecuci�n de todos los ficheros que ejecutem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lquiera de las unidades l�gicas que existan 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esidentes norm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 a Skudo que queremos que cada vez que un programa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(v�a interrupci�n 27h o 31h) intente quedarse en memoria i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llo. Skudo nos dir� cual es el nombre del programa que desea qued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 en memoria y la cantidad de memoria que est� solicitan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uso. Aqu� podremos acceder a la petici�n del programa (dej�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utarse normalmente) o neg�rsela (realizando un reset) al ve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 que el programa solicitante no tendr�a que intentar qued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 o la cantidad de memoria es totalmente contradictoria. Com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kudo dejar� pasar sin ning�n problema todos aquello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t�n autorizado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esidentes por MC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es una comprobaci�n alternativa que permite detectar viru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isticados que utilizan m�todos alternativos para quedarse reiden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 que las cl�sicas interrupciones 27h y 31h del DOS. Much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n los MCB (Memory Control Blocks) para quedarse residentes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 detectados. Skudo detecta este tipo de virus teniendo un control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s del sistema. Como es normal Skudo dejar� pasar sin ning�n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aquellos residentes que est�n autorizado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esidentes do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emos tener la mala suerte de que un virus residente infec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que originalmente ya era residente. Skudo entonces informa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l programa se ha quedado dos veces residente. En caso que �sto oc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un residente autorizado Skudo detectar� igualmente el doble int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i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password en venta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hemos definido una clave de acceso en SkudoCFG est�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 si queremos que el password se utilice o no. Esta opci�n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ada para restringir el acceso a la configuraci�n de Skudo y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bles acciones que pueda determinar el usuario en caso que Skudo i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lg�n cambio peligroso realizado en el sistema (ideal para cent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e�anza, oficiana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Kernel del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opci�n indica a Skudo que compruebe si alg�n programa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Kernel del DOS para poder tener de esta manera un control tot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(para m�s informaci�n sobre el Kernel ver Glos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ci�n Anti-Bom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� es una opci�n especial e indica a Skudo que tiene que realiz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special en aquellos intentos de escritura en disco. Much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tilizan las interrupciones de escritura normales, sino que util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odos alternativos evitando as� el posible control que se pueda ej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re dichas interrupciones. La utilizaci�n de esta opci�n puede lle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 verdaderamente engorrosa y no sugerimos su uso cotidiano, as� qu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o estar� desacti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ger Tabla de Parti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opci�n fuerza a Skudo a realizar un control de la Tab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ones del disco duro (TDP), evitando la escritura en e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lqui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II. Utilizando Sku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�todos b�sicos de prot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e de los programas antivirus que pueda o haya adquirido (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), existen una serie de recomendaciones y consejos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es para prevenir las posibles infecciones de virus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nador, estos consej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acer copias de seguridad. Se trata sin duda de una pr�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sica para evitar los desastres que produce un virus. Adem�s cada d�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rentamos a cortes de tensi�n, fallos del ordenador e incluso qu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n d�a el disco duro se canse de funcionar. As� que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ener una copia de seguridad del disco duro y actualizarla al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cada mes, aunque si poseemos datos de inter�s no estar�a de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mentar la frecuencia con la que realizemos las copias de segu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Hacer un reset despu�s de ejecutar un juego. Muchos viru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en a trav�s de los juegos porque son los programas que to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do se copia. Una vez acabado el juego, no est� de m�s hacer 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obar el uso de su ordenador. Es importante que si trabaj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un ordenador compartido, mantengamos un control de la g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frecuenta y de los programas que se ejecutan en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Guardar una copia del sistema operativo etiquetada. Result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e guardar una copia del sistema operativo que tenemos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isco duro o que usamos habitualmente protegida contra escritura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la necesitaremos algunas veces para arrancar e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gur�ndonos que �ste se encuentra libre de virus o simplem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urar el sistema operativo que en la mayor�a de casos es af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producirse una infecci�n v�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Evitar en lo posible la copia de programas de proced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spechosa como los extra�dos de Centros de Ense�anza, Universid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icina de la empresa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esconfiar de amigos y conocidos. El que un disco venga de 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n amigo o de una persona que es rigurosamente estricta en 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u ordenador no implica que el diskette no est� infectado. M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 manifiestan despu�s de cierto tiempo de hallars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do ordenador para asegurar su propagaci�n. Incluso se ha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aso de programas originales que por error han sido infectados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llegado a comercializar. Por eso es conveniente ser precavi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ar a fondo todos los programas que obteng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Proteger los diskettes contra escritura. Los discos que no v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ener datos o programas que necesiten escribirse e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eremos protegerlos ya que es una buena pr�ctica y evita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ualquier virus infecte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inuaci�n un peque�o test orientativo que nos permi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ubrir posibles s�ntomas de infecciones de nuestro sistema por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Los programas tardan m�s de lo normal en cargarse en mem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Se efect�an excesivos accesos a disco para tareas sencill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Ocurren errores no usuales con creciente regularid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Se encienden las luces de acceso a dispositivos cuando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ositivos no est�n siendo utiliza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Hay menos memoria del sistema disponible que de costumb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Hay programas o ficheros que desaparezcan misteriosamen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Se ha producido una reducci�n brusca del espacio diponible en disc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lquier repuesta afirmativa a alguna de estas preguntas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r que ese sistema est� bajo el control de alg�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C�mo funciona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 protege nuestro sistema a siete nive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as Comprobaciones del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primero que hace Skudo cuando se carga, es comprobar las z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ticas del sistema, zonas que suelen ser modificadas p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trol de programas resid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udo controla los programas que se quedan residentes avisan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rio de su presencia y la cantidad de memoria que reservan. Si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a que el residente utiliza m�todos no convencional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darse en memoria mostrar� un aviso adiccional. Se puede defini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 de programas residentes, de los cuales no queremos ser avi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la opci�n Definir Residentes Autorizados de la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ntrol de los programas ejecut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udo mantiene un riguroso control de todos los programas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utados. Cada vez que ejecutamos un programa Skudo efectuar� u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robaci�n de integridad) del mismo y lo guardar� en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do.CRC, la pr�xima vez que ejecutemos el mismo programa tan s�l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bar� para ver que ese fichero no ha sido modificado. Deb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r en qu� discos queremos que Skudo lleve este control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 interesarnos que Skudo compruebe los ficheros del disco d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 no los de los diskettes o de la re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�squeda de cadenas al ejecutar progra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ejecutar cualquier programa Skudo comprueba si ha sido inf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alguno de los virus existentes que es capaz de det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amente por cadenas, si es as�, informa de ello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sando de la infecci�n y dando el nombre del virus encon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ntrol de los diskettes que utilizamos habitual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a vez que utilizamos un diskette comprueba si contien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cero alguno de los virus de BOOT o de TDP conoc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rotecci�n de la TDP y la BOOT del dis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udo protege nuestra tabla de particiones y nuestro s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que del disco contra modificiaciones de cualqui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Protecci�n Anti-Bombas L�g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udo incluye un sistema de protecci�n contra bombas l�gic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capaz de detectar qu� programas est�n intentando escribir a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na forma no autorizada. En general se recomienda tene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activo solamente cuando introduzacamos programas nuevo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�todos de comprobaci�n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realiza las siguientes comprobaciones del sistema cad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ejecuta Skudo. Estas comprobaciones permiten tener un estric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s zonas cr�ticas del sistema, asegurando de esta maner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no ha sido infectado o alterado peligrosamente por alg�n programa a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de la ejecuci�n del Skudo. Las comprobaciones que realiza Skud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RAM Base (Memoria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TDP (Tabla de Partici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BOOT (Sector de Arran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Interrupci�n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del COMMAND.COM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del KERNEL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RAM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ci�n de los BUFFERS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emos activar o desactivar cada uno de estos m�todos de comprob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desde el programa SkudoCFG.EXE. Cada una de ellos h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ados detalladamente en el bloque II del apartad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n� de Configuraci�n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ha implementado, en esta nueva versi�n, una opci�n qu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ar algunas de las opciones de comprobaci�n del siste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 realiza perman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men� de Configuraci�n residente se activa con la pulsa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iente combinaci�n de teclas: CTRL+SHIFT+ESPACIO. Una vez activ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, aparecer� el mismo por pantalla. Las opciones que aparecen en �l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C de Ficheros: Se activa o desactiva pulsando la tecla A. Est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mite que Skudo compruebe el CRC de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jecutados o bien cree el CRC en aquel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 se ejecutan por primera vez 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Virus BOOT: Se activa o desactiva pulsando la tecla B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i�n indica a Skudo que tiene que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obaciones de la BOOT de las unidades l�gic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esidentes: Se activa o desactiva pulsando la tecla C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i�n indica a Skudo que debe efectuar un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 programas residentes que se ejecutan 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MCBs: Se activa o desactiva pulsando la tecla D. Est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 a Skudo que ha de realizar comprob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mentarias en el sistema (Control de los MCBs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ar el acceso al sistema de programas que util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 MCBs para conseguir la residencia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obar Residentes Dobles: Se activa o desactiva pulsando la tec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a opci�n indica a Skudo que ha de control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es que acceden a la memoria de manera que �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queden instalados dos residentes que proveng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 mismo fichero 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ci�n Anti-Bombas: Se activa o desactiva pulsando la tecla F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i�n fuerza a Skudo a realizar comprobaciones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 evitar la utilizaci�n de m�todos de escritura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todoxos por alg�n programa ejecutado 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vaci�n de Skudo: Se activa o desactiva pulsando la tecla H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i�n permite al usuario dejar latente el contro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jerce Skudo en el sistema de manera temporal. P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rlo de nuevo pulsando la mism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actualizada la configuraci�n residente de Skudo, volveremos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onando la tecl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ar�metros d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admite una serie de par�metros para poder personalizarlo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ea de comandos del DOS. Estos par�metros permiten condi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pidamente el funcionamiento de Skudo. 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DCRC: Este par�metro nos permite desactivar los CRC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heros. Es muy �til cuando no poseemos disco dur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 impedir� la dependencia de un diskette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udo vaya grabando el fichero Skudo.CRC en 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CHK: No se efectuar�n checksums al inicio ni se reali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nguna comprobaci�n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OKE: Desactiva el control que realiza Skudo sobr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amadas al Kernel del DOS. Este par�metro debe ser u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ando Skudo tiene problemas con algun tipo de red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OTE: Elimina la posibilidad de desactivar el Skudo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 teclado. Este par�metro est� pensado para que no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 desactivado en ordenadores de escuelas o traba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OPR: Este par�metro provoca que despu�s de la respues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rio a cualquier aviso de Skudo se realize un rese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nador. Este par�metro est� pensado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rizaciones de usuarios en colegios y empresa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udo avise al usuario de alguna anomal�a peligros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DES: Desactiva totalmente Skudo de la memoria, lib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memoria que el programa estaba ocup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COMM: Desactiva la comprobaci�n del COMMAND.COM que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iza al carg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INT13: Desactiva la comprobaci�n del puntero origi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ci�n 13h de l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SON: Cada vez que Skudo muestra una ventana gener� un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 este param�metro desactivamos este sonido, d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 que Skudo no emitir� ru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BUFF: Desactiva la comprobaci�n de los buffers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KER: Desactiva el control realizado por Skudo a las ll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Kernel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TDP: Provoca que Skudo no efect�e comprobaciones en la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particiones d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NBOOT: Provoca que Skudo no efect�e comprobaciones de l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los dis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�metro ?: Muestra la lista de par�metros que acepta Skudo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�nea de comandos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atibilidad con otros Ento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soporta tanto MS-DOS y compatibles, Windows 3.X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386, DESQview/X y OS/2 2.X. Sin embargo, Skudo act�a de un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 bajo entornos Windows, DESQview, DESQview 386 y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vez ejecutado cualquiera de estos entornos y teniendo Sku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, �ste se auto-desactivar�. En el momento en que volvamos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 se volver� a activar autom�ticamente. Skudo realiza esta o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motivos de compatibilidad con estos entornos. De manera qu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mos trabajando con ventanas DOS dentro de estos entornos, Skudo n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ger� el sistema de posibles infecciones. Para solventar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 podemos cargar una segunda copia de Skudo en la ventana 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a s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patibilidad con Gestores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es compatible con la gran mayor�a de gestores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es en el mercado del software (QEMM, VMAX, EMM386etc...)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cargar Skudo en memoria alta, dejando libre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cional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usted ha instalado por primera vez Skudo y ten�a alg�n ges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 activo en su sistema, recuerde que despu�s de la instal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do es recomendable reajustar el comportamiento del gestor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optimizar la utilizaci�n de los recursos del sistema (se recom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ejecuci�n de OPTIMIZE en caso de terner QEMM, MEMAKER perteneci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io software de gesti�n de memoria del MS-DOS v6.00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rus detectables por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udo detecta m�s de 2500 virus concretos incluyendo variant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cionesre. Estos virus se pueden dividir en las siguientes ti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s Virus de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primer tipo de virus est� formado por los virus que se introd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nuestro ordenador a trav�s de un diskette, cuando la m�quin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cando. Habitualmente se alojan en el sector 0 del disco (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ea de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os virus se cargan antes que el propio sistema operativ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mente disminuyen la cantidad de memoria total direccionabl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DOS (640Kb en la mayor�a de PC de hoy en d�a) en 1Kb o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os virus s�lo se pueden transmitir por copias de disco, y n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s medios (redes locales, modems...); esto  provoca que su cont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dif�cil, aunque una vez el virus consigue infectar un orden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disco que pase por �l ser� "contagiado". As�,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simple comando "dir" provocar� la infecci�n, ya que cada vez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n acceso al disco el virus aprovecha para introducirse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tanto es probable que el virus en un par de d�as de estar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 haya infectado la mayor�a de discos que usamos habitu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este grupo de virus pertenecen el virus de la pelota y 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s Virus de Tabla de parti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virus que utilizan esta �rea del disco para instalarse en 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o son pocos, pero los que hay, son bastante dificultos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activar. Estos reciben el nombre de virus de tabla de parti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elen usar este �rea del disco para quedarse en los discos duros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para transmitirse a los discos flex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os virus pueden causar p�rdidas de datos muy importantes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an con versiones del Sistema Operativo anteriores a la 3.00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antes de esta versi�n la BOOT del disco iba inmediatamente d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TDP. A partir de la versi�n 3.00 se deja todo el cili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 para la TDP, y es ese el espacio que usa el viru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arse y dejar el antiguo programa cargador de la TDP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no suelen dejar "bad clusters" en el disco porque us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cio libre de la TDP para guardar su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virus m�s representativo de este grupo es el Stoned/Marij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 los virus que hemos tenido ocasi�n de analizar usan la TDP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 duro para instalarse, y la BOOT para propagarse a trav�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s flex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s Virus que infectan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virus que infectan ficheros son los que se instalan en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bles. Los de este tipo son sin duda los virus co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ilidades de reproducci�n y m�s variedad de efectos, y son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en desarrollar mejor la imaginaci�n del programador, ya que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os m�s puntos que pueden ser objetivo de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 tipo de virus pueden infectar a ficheros COM, EXE, OVL, 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m�s de corromper cualquier fichero de datos. Existe una gran vari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este tipo de virus. Algunos se quedan residentes, otros n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ica caracter�stica que los une a todos es que ubican su c�dig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ej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n muchos virus de este tipo que tienen efectos de bomba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allo de Troya incluidos en el disco, por ejemplo, el viru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�nica (Antictne BOOT v.1) que borra el disco duro cuando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do 333 arranques. Tambi�n existen algunos virus que incorp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anos pero son una minor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V. Software Complementa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ku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�Qu� es SkudoC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ograma Skudo genera una lista de todos los ficher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mos ejecutando con su longitud y otros datos que le per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ber si un programa ha sido modificado desde la �ltim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 ejecutado. Esta lista la genera siempre en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al de la primera unidad de disco que tenga bajo control (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hemos especificado la variable de entorno Skudo) y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la contiene se llama Skudo.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oblema que existe es que si ejecutamos un programa y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de lo borramos del disco, Skudo no detecta dicha acci�n y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datos del programa en la lista Skudo.CRC. De tal form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a va en aumento progresivamente conteniendo CRCs d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ya no existen y que no son ineces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udoCRC es un programa que permite gestionar dich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heros bajo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Funcionamiento de Skudo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udoCRC permite visualizar la lista generada mediante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strar lista de ficheros". Pero tambi�n permite optimiz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reducirla eliminado la informaci�n de todos los programa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encuentren en disco. Para ello usaremos la opci�n "Purgar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ficheros", despu�s de un purgado de lista el programa Skudo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s r�pido que antes ya que est� listo para un chequeo exacto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z que va a ejecutarse un programa. Realmente es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ando la lista ha sido purgada. Es conveniente efectua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o peri�d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opci�n "Actualizar CRCs de ficheros" busca todos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los cuales no coincida el CRC con el que hay en disco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. Esta opci�n es �til cuando por ejemplo,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izado un programa en el disco, y todos los ficheros de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 nos van avisando de que han sido modificados (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instalar una nueva versi�n del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Opciones de Skudo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udoCRC admite los siguientes par�metros desde la l�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andos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- Nos permite ver los ficheros bajo control de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- Purga los viejos ficheros que ya no ex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 - Actualizaci�n de los CRCs de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ob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�Qu� es Trobav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bavir es un programa del tipo rastreador de ficheros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sado para detectar virus conocidos y puede ser de gran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comprobar si los diskettes o el disco duro con el que es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bajando est�n infectados. Como se ha se�alado anteriormen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o de programas ofrecen una seguridad muy relativa ya qu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en detectar virus que se conocen de antemano, no NU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Funcionamiento de Troba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 funcionamiento es simple, s�lo tenemos que indicarle la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disco en la cual queremos que busque los posibles virus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mplo, si queremos que compruebe la unidad C: teclear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BAVI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emos hacer que Trobavir genere un fichero de text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ados de la b�squeda lo cual puede ser especialmente �til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emos bastantes ficheros infectados. Para ello s�lo tendre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�adir el par�metro /CAP seguido de la unidad de disco en la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emos que genere el fichero en ASCII con los resultad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squeda. Por ejemplo, para hacer una b�squeda de los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de la unidad A: y que guarde los resultados en la unidad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eremos 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BAVIR A: /CA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bavir tambi�n permite buscar virus s�lo en un 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o. Con lo cual no ser� necesario comprobar todo el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ejemplo, para comprobar si en el directorio C:\DOS ha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lear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BAVIR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bavir por defecto busca virus solamente en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utables, si queremos forzar la b�squeda en tod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remos el par�metro /T, as� teclear�a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BAVIR C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bavir y Skudo tienen programadas algunas cadenas de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desconocidos, es decir, c�digo que esta presente en m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. As� que Trobavir puede detectarnos alg�n virus descono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Lista de virus que dete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todas formas Trobavir detecta casi todos los viru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emos encontrar en nuestra geograf�a, hoy por h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avirF y Forav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�Qu� son ForavirF y Forav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avirF y ForavirD son dos vacunas antiv�ricas que comple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amente la funci�n de Skudo. En concreto son dos vac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das para la eliminaci�n de diferentes tipos de virus. Foravi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 varios virus de los que infectan ficheros ejecutable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io ForavirD elimina aqu�llos que infectan la Boot o la TDP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 duro o de cualqui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Funcionamiento de Foravi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uncionamiento de ForavirF es muy sencillo. Para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vacuna lo �nico que tenemos que hacer es indicarle la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disco sobre la que queremos que trabaje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avir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emos que tener en cuenta que si tenemos alg�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ado en el disco es posible que tengamos el viru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a. Para asegurarnos de que �sto no sucede es conve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car el ordenador con un diskette de sistema operativ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ma versi�n que la instalada en el disco duro. Una vez arran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un diskette de sistema operativo ya podemos carg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avirF. Una vez que hayamos eliminado el virus de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zaremos el programa Trobavir.Com para comprobar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ci�n del virus se ha llevado a cabo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 Funcionamiento de Forav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avirD ha incluido un sencillo men� de uso para facilita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uci�n al usuario. Al cargar FORAVIRD nos apareceran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Ejecutar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onsultar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erminar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ejecutar el programa deberemos seleccionar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ci�n, despu�s nos aparecer�n tr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dad de diskette A: -&gt; Crear� una nueva BOOT en la unida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dad de diskette B: -&gt; Crear� una nueva BOOT en la unida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 Duro (TDP)      -&gt; Buscar� virus en la 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crear una nueva BOOT eliminaremos cualquier tipo de vir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que se hubiera ubicado en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deseamos eliminar virus de los diskettes de un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�pida (por ejemplo despu�s de una infecci�n masiva) utiliza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�metro /C seguido de la unidad de diskette donde est� 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queremos desinfectar, por ejemplo, Para eliminar un vir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o BOOT del disco que se encuentre en la unidad B teclear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AVIRD /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par�metro /C es el �nico que admite, y es el que le indi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emos crear una nueva BOOT en esa unidad. Si cargamos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 par�metros buscar� en el disco duro los virus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r. Resulta importante se�alar que si se crea una nuev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el disco duro este perder� su capacidad de arranque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olv�rsela de nuevo deberemos usar el programa DISKFIX de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el Utildisc de Peter Norton, si bien tambi�n podremos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 del DOS "Sys 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 Lista de virus que elimi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vacuna ForavirF nos permite eliminar f�cilmente l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�n (incluidas versiones Jeru-b, Viernes 13, Anarkia),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udents virus), 1720, MIX-1, y Traceback (30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avirD es capaz de eliminar del disco duro los virus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oned), Anti-C.T.N.E, y Michaelangelo que se alojan en la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particiones y son especialmente complicados de eliminar.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liminar los virus del disco duro posee un mecanism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le permite eliminar cualquier virus de BOOT (pelotita, St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ctne, Brian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. Ap�nd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guntas m�s comnunes con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e el fichero PREGUNTA.DOC incluido en el pa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losario de T�r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(Bolletin Board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BBS es un Boletin Board System, algo as� como un siti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s conectar tu ordenador y coger/dejar/cambiar programas de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o y shareware y enviar y recibir programas. Para conectar a 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itas un aparato llamado m�dem y un programa de comun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OS (Basic Input Output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BIOS est� emplazada en la ROM del sistema y es un interface a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l con el Hardware. Es decir que permite al usuario tener una v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unicaci�n con el Hardware existente 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programa cedido al Freeware o de Dominio P�blico es aqu�l 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 deja realizar una copia libre del mismo. Es decir que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ario tener una licencia del programa y que no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Hardware es un amplio t�rmino inform�tico que engloba todo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es materiales de nuestro equipo. Por ejemplo son Hardw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jeta principal, la tarjeta de video, los disposit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acenamiento, las impresoras, los m�dems, los diskett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rnel del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Kernel del DOS proporciona al usuario una serie de servic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independientes a los servicios st�ndards de la BIOS y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utilizar toda una serie de aplicaciones en una gran varie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s. Los servicios del DOS pueden dividirse arbitrariamente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s categor�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Entrada/Sal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peraciones con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ntrol de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Gesti�n de Memoria Din�m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ntrol de Err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peraciones con Fich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unciones Generale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unciones c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icializaci�n y finalizaci�n de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emos acceder a los servicios del DOS por dos caminos.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ios son accesibles directamente mediante una inter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Aunque muchos de los servicios del DOS on accesibles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das a funciones del DOS (introduciendo en el registro AH 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funci�n a ejecutar y ejectando la Int 21h). Estas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 en todos los PCs compatibles. En definitiva, 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ciona una puente de comunicaci�n entre el programa del usuari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ommand.Com y varios controladores 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stema Operat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Sistema Opertivo es el interface b�sico que nos permite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ador. Mediante una serie de programas nos permite ten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unicaci�n entre el Hardware de sistema y nosotros mismos.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vo se encarga de ejecutar todos aquellos programas qu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en ver perfectamente la informaci�n del sistema por pantall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ci�n del teclado, del mapa de c�digos del mismo, nos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ner a gusto de la memoria del sistema, nos permite acceder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itivos de almacenamiento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a del tipo Shareware es de los llamados provar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ar. Un programa Shareware es bastante parecido a uno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se diferencian en que el programa Shareware es una cop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ci�n. Es decir, que despu�s de un per�odo de prueva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e deber� registrar o licenciar su copia. Muchas veces l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ntienen �nicamente una parte de su funcionalidad y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iada la copia se distribuye al comprador un copia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 t�rmino es el complementario del anteriormente visto Hardware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es todo aquello inmaterial que poseemos en inform�tica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los programas, las rutinas, los compiladores, lo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v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Steal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 un tipo de virus muy sofisticados que han aparecido hace po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caracterizan por enga�ar al usuario, muchos de ellos son capa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a�ar a la orden DIR del DOS para que el crecimiento de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ados no pueda ser advertido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M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 un tipo de virus que utilizan un cojunto de algor�tmo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isticados llamados MuTan Engine que permiten realizar mut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mismos y gracias a esta peculiar caracter�stica son muy dif�ci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ar mediante los sistemas de detecci�n por cad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OS/2 y IBM PC-DOS son marcas registradas de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, Microsoft Windows/NT, Microsoft Macro Assembler 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marcas registradas d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, DESQview 386, DESQview/X y QEMM son marcas registra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erdeck Offic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es una marca registrada de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y SideKick son marcas registradas de Borland Internati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Novell DOS y ONLAN son marcas registradas de Novell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XL es una marca registrada de TesS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Fin ]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