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ZED LIST OF PRODU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BBAR    SKW - User specified SpeedBar icons for Card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BBMP    SKW - All SpeedBar icons for Card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BNOTE   SKW - User specified SpeedBar icons for Note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BRPT    SKW - User specified SpeedBar icons for Report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BSTDCT  SKW - All SpeedBar icons for Calend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BSTDNT  SKW - All SpeedBar icons for Note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BSTDRP  SKW - All SpeedBar icons for Report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B_CT    SKW - User specified SpeedBar icons for Calend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    SKW - User specified LaunchBar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 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3D     DLL - 3-D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ING   DLL - Appointment cust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DATE  DLL - Date and ti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FLOA  DLL - Print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HOOKS   DLL - Quic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2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LC     DLL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BAR    DLL - LaunchBar and Spee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DLGDLL  DLL - Open and Sav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NTL     DLL -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KICK  EXE - Sidekick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2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CAL    EXE - Export Calenda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   EXE - Export Cardfi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   EXE - Import Cardfi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3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SKW     DLL -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MENU  EXE - Quick Men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KICK  HLP - On-line help file for Side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(Disk1) - Installation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DEL   EXE (Disk1) - File removal executable, installation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N   EXE (Disk1) - Installation sourc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XTRA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  HLP - Help file for Sidek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CUI   DLL - Custom user interface DLL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OBJ   DLL - Installation object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RF   DLL - Installation resource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SCR   DLL - Installation billboard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NOTES   FDR - Notes fol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NOTES   HDR - Note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NOTES   SKN - Not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CSCA  SKW - Default categories, assigns, status, an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ities fo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CFONT   FON - Font for Yearly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    PCX - PCX file used for weekly and monthly calenda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     PCX - PCX file used for weekly and monthly calenda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     PCX - PCX file used for weekly and monthly calenda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PCX - PCX file used for weekly and monthly calenda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FLY  PCX - PCX file used for weekly and monthly calenda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KIN   PCX - PCX file used for weekly and monthly calenda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MROCK  PCX - PCX file used for weekly and monthly calenda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     PCX - PCX file used for weekly and monthly calenda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WLBPRM  SKW - Cardfile label printin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WPHPRM  SKW - Cardfile address book printin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-FLAG   PCX - PCX file used for weekly and monthly calenda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ENTIN  PCX - PCX file used for weekly and monthly calenda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L     PCX - PCX file used for weekly and monthly calenda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ASBELL  PCX - PCX file used for weekly and monthly calenda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TXT (Disk1) -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NMBRS  RPT - Sample report from 800nmbrs.s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S     RPT - Sample report from books.s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  RPT - Sample report from address.s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S   RPT - Sample report from offices.s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 RPT - Sample report from software.s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S    RPT - Sample report from videos.s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LIST  RPT - Sample report from winelist.s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NMBRS  SDB - Sample cardfile with AT&amp;T 800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S     SDB - Sample cardfile with Borl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S   SDB - Sample cardfile with Bo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 SDB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S    SDB - Sample cardfile with Borland Vi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LIST  SDB - Sample cardfile with win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SDB - Sample cardfile templa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2  SDB - Sample cardfile templat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CODE  TXT - Area cod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TXT - Country cod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IDEF   DAT - Default holiday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KTOUR    EXE - Sidekick Quick Tour execut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