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Diz v1.1 by Vigilante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coded v1.0 in haste, and didn't include any error-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shouldn't cause any errors now anyway, but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get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little utility will simply fix FILE_ID.DIZ files in .LHA and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created by I assume Amiga people) that do not have a full CR/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line.  If you have ever tried to import a DIZ from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and DIZ/2-PCB or ZIPZAP only shows the first line, then thi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with any BBS software that shells to a batch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description into the file bases, but was designed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is to your PCBTEST.BAT or whatever in the LHA/LZH se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whatever\FIXDIZ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just make sure LHA.EXE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/delete it's own work directory out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DIZKILL.%PCBNODE%, so multi-node systems do not f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nother BBS software, just set PCBNODE to the pro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e source since this is so small and I doubt I will ev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to it or anything, you will need the ALTQUICK lib to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QB 4.5 or PDS 7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