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ECK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1.4 DCF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: A3-0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