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ccompanying .DAT file contains a binary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P Laser Jet II printers. This will work f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rint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DAT file to the printer and have letter size pap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document file is XYZDOC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XYZDOC.DAT PRN /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