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updated March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Exec for NetWare -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30 DAY EVALUATION VERSION of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 will begin the first time tha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NLM is loaded.  The software will be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30 days.  Once the evaluation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 will no longer be processed by the Job Manager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able to use all of the other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When you purchase and re-install Backup Exec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ptions, jobs, catalogs and job his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version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rcada Software at 800-3ARCADA or 407-262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quire about purchasing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with the installation of this produc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nderstand and agree with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is evaluation package ceases to provide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following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rcada Software is not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is product; including but not limited to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r revenue as a result of the disabling of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capabilities once the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is software may be installed for evaluation purposes onl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 THE INSTRUCTIONS IN SECTIONS 1-3 BEL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READM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#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Notes for Autoload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software is installed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that you intend to use as your backup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Server Edition of Backup Exec supports a sing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licensed for up to 25 users.  You may choos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NetWare version 3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installation process consists of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stall the Backup Exec software onto the file ser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d the Enterprise Edition of Backup Exec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installation you will be ask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NLMs on other servers that Backup Exec wi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OWN the file server and power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nstall any new backup-related hardwa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  For example:  install an Adaptec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internal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Turn on the file server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After the server finishes booting, at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':' type the following command: B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 is an .NCF file located in your backup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SYSTEM subdirectory which is used to lo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Job Manager and associated NLMs. 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 your AUTOEXEC.NCF in ord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Backup Exec Job Manager when your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Install clients and/or agents on workstation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bmi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Backup Exec provides the necessary Novell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updates these files on a regular basi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for information on obtaining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refer to the 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VELL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utilizes several of Novell's NLMs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-specific requests and to communicate with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stations.  The installation program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when it attempts to install the prop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are NLM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d the Enterprise Edition of Backup Exec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LMs must also be installed (or updated)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that Backup Exec will be accessing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s.  The install program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as it installs these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ackup Exec is not run with the specific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LMs that it needs, undesirabl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e STRONGLY recommend that you allow Backup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recommended versions of these NetWare N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RVER CONFIGUR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required changes to server configuration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re done as part of the Backup Exe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later make changes to these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problems running Backup Exec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ARTUP.NCF Chang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 with greater than 16 megabytes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the number of reserved buffers that ar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megabyte boundary need to be increased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tWare defaults to 16 of these buffers). 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its tape buffers from this reserved buffer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s it necessary to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be downed and re-started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ntroller leve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load ALL controll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in your server's STARTUP.NCF file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level drivers are:  AHA1540.DSK, AHA1640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A1740.DSK, ASPITRAN.D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UTOEXEC.NCF Change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ART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installs a file (BESTART.NCF)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and other required NLM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BESTART at the end of your AUTOEXEC.NCF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will load each time your server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START.NCF loads the devic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ntroller you chose during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ecide to use a different controll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BESTART.NCF file to load MS_SCS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_ASPI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Macintosh support for NetWare 4.01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prise Edition of Backup Exe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etting a message indicating that ADSP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found on a 4.01 server, you probab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Macintosh support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up Exec for NetWare can support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on a NetWare 4.01 server,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nfigured to support Macintosh worksta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acintosh workstation support to the server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rom the System Console, type "LOAD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ose "Maintenance/Sele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ose "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ose "Install NetWare for Macinto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ollow the prompts and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          Model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10        Must disable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2x        Must disable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542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742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         2842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542 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646 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Logic         BT747S      *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(Maynard) 16-bit      DEC T860-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 T860-L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ner 12L D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(Maynard) PS/2        DEC T860-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C T860-LDL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ner 12L DA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l             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22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021/90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021/95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20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122/90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             PM2122/95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     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Stor        24F         Exabyte 10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traStor        3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T311.DSK dated 02/02/93 for NetWare 3.11 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T312.DSK dated 05/04/93 for NetWare 3.12 ser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T40.DSK dated 06/09/93 for NetWare 4.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Notes on Controll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1510, 152x, 154x, 1640, 1740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's ASW-1440 Version 3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1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20.DSK    1.22           11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6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740.DSK    1.20           07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1542C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40.DSK    2.22           07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            07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2740, 2740T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c's ASW-1240 Version 1.3 NetWare 386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The specific driver 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C7770.DSK    1.05          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2742AT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C7770.DSK    2.10           12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 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-2842VL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v4.01 was compatibilit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daptec drivers.  The specif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C7770.DSK    2.10           12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0 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recommended that, when used with an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the SCSI ID for the tape drive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2 for the first tape drive.  Address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AT or DAT/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nected to an Adaptec 164x or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tiation (i.e.,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to chang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File Access problem with Adaptec 1510/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aptec 1510/1520 controllers we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10.DSK and AHA1520.DSK drivers both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03/91.  Unlike the drivers for the 154x, 16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x controllers, Backup Exec's Fas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will not work with these 1510/152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problem is fixed in the supplied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, you must disable Backup Exec's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feature.  Simply edit the BEMGR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ocated in the SYS:BKUPEXEC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and set the parameter 'Use_fast_file_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to 0.  (Do not modify the BEMGR.CFG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b Manager is running.  The Job Mana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gain before any changes to this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aha1510 port=aaa verbose=y fixed_dis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=i 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BusLogic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311.DSK      2.20           0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ASPI.DSK     1.0      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BT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el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A311.DSK     1.12           08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A1540.DSK    2.34           08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BT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DPT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11 and DPT2012B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31.DSK   1.82           02/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31.DSK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DDL.NLM     1.80           05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T2021, DPT2022, and DPT2122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S31.DSK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S40.DSK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PITRAN.DSK   1.01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SIM.DSK     3.B            9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Adapter   Firmware      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11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12        3G             1J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21        2.15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022        5.B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2122        2.10          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you are using the combination of a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1, 2022, or 2122 host adapter and a DEC DL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you must use the follow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 SC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r Date    Driver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31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2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11NW40.DSK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TSIM.DSK     01/15/94       V3.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mware on the host adapter should be version 5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IOS should be version 0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tor 1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tor 2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31X.DSK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312.DSK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24_40X.DSK  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tor 34F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 for NetWare v4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ollowing UltraStor SCS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31X.DSK    2.04.02 v2.04b   10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PI_MGR.DSK   1.00j            12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14_40X.DSK    1.02             6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byte 10i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byte 10i Loader is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Stor 24F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DAT or DAT/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nected to an UltraStor U14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disable the controller's Synch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the UltraStor controller must not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 nego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(Maynard)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this controller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DMA channel the card is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with other hardware in your system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 can not detect DMA conflicts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 EISA system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!CNR1600.CFG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Microchannel system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pplied @568D.ADF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 T860 family of drives i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r or Maynard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r 12L DAT loader is not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r or Maynard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firmware vers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 indicate the firmware with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was tested.  If you have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, it most likely will work with Backup Exec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t is not listed as the version that was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tape drive.  You should contac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ller of your tape driv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              Drive                  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Viper 2150S   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525Q        Viper 2525S              25582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Viper 2525S              25462-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Viper 2525S              25462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525Q        Viper 2525S              25582-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Anaconda 2750S           28077-902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1350Q       Anaconda 275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Anaconda 2800S           28889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Anaconda 280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2000DAT     Python DAT 4320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2000DAT     Python DAT 4320    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2000DAT     Python DAT 4320       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Python DAT 4320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4000DAT     Python DAT DC 4322   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4000DAT     Python DAT DC 4322   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4000DAT     Python DAT DC 4322   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Python Turbo DAT 4324   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Python Turbo DAT 4324    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              Python Turbo DAT 4324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4000DAT     Python Turbo DAT 4324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4000DAT+    Python DDS-2 4326       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6000DLT     DEC C860S DLT  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6000DLT     DEC C860S DLT            V22 C0-6 (4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20DLT       DEC DLT2000              V5 OEM1 (9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4L-DLT        Diamondback Loader 4584  4.59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4L-DLT        Diamondback Loader 4584  4.61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7L-DLT        DEC L7A-42     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loader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12L-DAT       ADIC-DAT Autochanger     Driv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ader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2200HS+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2200HS+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5000HS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5000HS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MS5000HS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10L-HS        Exabyte 10i Loader       3.024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500 drive               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r 10L-HS        Exabyte 10i Loader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500 drive               0415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IC-DAT Autochanger ADIC 12L DAT             Driv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ader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           T860DLT                  4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           T860DLT                  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           DLT2000                  V5 O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                T860L-DLT                430A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505        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505                     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8505                     06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10i Loader /8500  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415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10i Loader /8500         3.024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DAT (4200)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DAT (4200)               1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DAT DC (4200C)           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byte              DAT DC (4200C)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           DAT (35470A)   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           DAT(35480A)    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                  DDS-2 (1533A)          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           4100                     Wangtek I05Y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           DAT                      Conner C6.7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           35480A          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           8505                     47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           DDS-2 DAT       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             DDS-2 DAT                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mega               4000 DAT         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mega               4000 DAT        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           SDT 2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           SDT 4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           SDT 20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           SDT 40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y                 SDT 50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3660 (250MB)             0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3660 (250MB)             0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3820 (525MB)            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3820 (525MB)             0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4120 (1GB)               0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4120 (1GB)  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4220 (2GB)               0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berg             4220 (2GB)  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                 600CS                    0233-06RV.A-1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                 600CS                    0233-0RV.A-1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                 600CS                    0233-06RV.D-2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                 600CS                    (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T-2ST/F50b Rev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DAT              DAT (3100)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DAT              DAT (3200)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tek              250                      F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tek              525                      7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gtek              51000                    7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Python DAT 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ttempt to access a tape created by a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thon DAT DC 4322 if your Python DAT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mware versions 1.36 or 2.19! 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 drive will appear hung for up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turning control to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blem 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Wang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" feature will operate.  If this swit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sable position, Backup Exec will only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pe when the "Eject Tap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4L-DLT (Diamondback DAT Lo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Conner 4L-DLT (Diamondback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, make sure that a magazine i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prior to starting the Backup Exec Job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MGR.NLM).  This loader supports magazines with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12 tapes inserted and Backup Exec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ape slots support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magazine is not inserted in the drive wh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 initializes, the software reports that n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have been found.  If this happens, simp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Exec, insert the magazine in the 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load Backup Exec.  In addition, onc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loaded and running, you may insert a differ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azine and re-initialize Backup Exec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by performing the Options/Controller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n the Job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magazines should not be manually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mondback loader while the Job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Doing this may cause the Job Manag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exit.  To change or remove the magazi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the Utilities/Eject Tape operation i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main menu.  Then proceed to chang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ner MS525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non-native format tap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onner MS525Q drive with 25582-004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indow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item (g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n SM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 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occur during the resto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 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S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DOS client should be run with at least 512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Do not use the double buffering feature of SMAR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workstation is being restored. 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of the Smart Drive utilit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occur during the resto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buffering capability of Smart Driv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SCSI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unning the DOS client in a Windows DOS 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ackup Exec will always back up volume restri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store them.  If it is imperative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he volume restrictions, you may set the Specia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in the BEMGR.CFG file to 80 (i.e. Special_word =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olume restrictions WILL be restored.  (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MGR.CFG file while the Job Manager is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must be loaded again before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Remember to reset Special_word back to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y other rest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When accessing servers with older versions of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LI NLM modules, the Backup Exec cli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may hang during the scan for SMD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ly Asked Questions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ncounter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f there is a logical disconnect betwe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a remote server during a backup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Enterprise Edition of Backup Exec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errors ranging from a job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tatus to a server abend.  This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S component failing to cleanly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loss.  For example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mount a volume while it was being backed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un 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If you are using the Backup Exec Windows cli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"blacks out" followed by a workstation ha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updated IPX drivers from Novell's Net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forum.  Updated fil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UP8.EXE and WINUP8.EX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When using Backup Exec agent softwar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ype CASTOFF ALL.  If a message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that is running Backup Exec agent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Manager or Client software may lose its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nt or performance may be severely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broadcasts on a workstation logged into a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use SEND /A=N instead of CASTOF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are 2.x servers are not yet supported b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no Novell TSA available for NetWare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Running the Backup Exec Job Manager within a Novell SF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s not supported yet because there is no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DR available for SFT III servers.  However, you m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 SFT III server as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The Backup Exec DOS Agent (also used for Windows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icrosoft-supplied MSIPX.COM driver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th Windows for Workgroups version 3.1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Backup Exec DOS agent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, you must install Novell's ODINSUP.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MSIPX.COM driver.  The ODINSUP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between Novell's ODI and Microsoft's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line of the procedure to modify a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groups environment to use the ODINSUP driv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ADME.TXT file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as part of the Backup Exec Window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program. If there are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that will run the Backup Exec DOS Ag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or should review the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customized procedure for the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orkgroups for Windows version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the NETWORKS.WR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information about upgrading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use the OD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If you are running the Backup Exec Job Manag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c controller and the tape drive is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 operation, you may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to re-use the Job Manager.  Adaptec's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ctly handle this problem and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Job Manager appearing to be "hung"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 operation.  The file serv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properly, but you will need to DOW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in order to use Backup Exe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 A problem with the Novell supplied DSAPI.NLM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rver console error message indicating a "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 present page frame".  This error has been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of rather complex NetWare 4.01 ND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ltiple organizations and multiple cou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tWare 4.01 server is configured for "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" then this error will be report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and the server will continu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have not configured your server for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Emulation" then the 4.01 server will AB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problem has been corrected with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SAPI.NLM ( version 4.01c or later )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  There is a problem with the 3Com 3C503 card that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g the driver if it experiences heavy network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tended period of time.  This manife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up Exec for NetWare product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N receive buffer limit reached.  All buffers are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ile performing remote server backups (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Enterprise Edition of Backup Exec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 this error, you should upgrade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  If the Job Manager (BEMGR.NLM) or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.NLM) displays an "out of memory" error and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NetWare console "Alloc short te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or requests exceeded the configuration limit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give NetWare more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do so may cause memory corruption or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1 Server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16mb.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12 serv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t maximum alloc short term memory=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xxxxxx is 50kb to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to 8m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  Appending to backup tapes that were crea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of Backup Exec for NetWare, MaynStream NL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nformation Manager NLM is not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s can be cataloged and restored by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v4.01 or they can be overwritten by backup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  When you run out of disk space on your catalog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ove your catalogs to a different volu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and encounter the "Unable to initialize jo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 screen, you will need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lume&gt;:\BKUPEXEC\HISTORY directory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0 byte 0000000?.00? files that exis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have upgraded my NetWare to support more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- Single Server Edition Job Manag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 warning that my license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 still be able to back up and restore my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ou will be able to back up and restore your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Server Edition of Backup Exec suppo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 licensed for up to 25 us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license supports more than 25 us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warning while the Job Manager is run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tact Arcada Software to purchase an upg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comply with your Backup Exec for Ne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The Backup Exec Job Manager reports that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ape drives connected to the controller.  W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how do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are several reasons you could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m have to do with the setup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ftware that make up and control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having this problem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sure that you have your SCSI bu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  There must be a terminat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SCSI bus, and NO termin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of the SCSI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 sure that none of the connection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 are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 the SCSI bus IDs for each device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.  Each device should have a unique I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et the SCSI bus adapter in your system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et to SCSI bus I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f you are using an ASPI compatible control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trongly recommended that you load your disk (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in the STARTUP.NCF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ke sure that the tape drive you ha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SI bus is supported by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COMPATIBILITY INFORMATION FO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RS section for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drives and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client application starts up, and hangs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ork agent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re is a problem with the scanning of the Novell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uses the application to hang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a server is being downe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that affect the probability of your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more servers you have on your network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S SMDRs, the more likely you are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 slower your system is, the more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duce or prevent this problem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MS SMDRs that you are using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DR Include file.  See page A - 2 of the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4.0 Administrator's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SMD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ever I attempt to perform a tape operation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reports an "Out of Memory" error.  In addition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1.1.38 Cache memory allocat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cache buffer left li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stem console.  Why is this and what can I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f you have more than 16 megabytes of memory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you will need to increase the number of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that are below the 16 megabyte boundary (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16 of these buffers). 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with more than 16 megabyte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will allocate its tape buff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buffer pool, which makes it necessar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reserv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Backup Exec for NetWar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for you automatically. 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if you had removed the se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, or if you added memory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e number of reserved buffers below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, use the following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N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RESERVED BUFFERS BELOW 16 MEG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must now be downed and re-sta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y would loading Backup Exec for NetWare, sl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down more than I'd exp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etWare supplies memory for all NLMs from a pool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buffers.  If you are loading several NL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your server could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ile cache buffers to its minimum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) greatly reducing server performance. 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performance, use the following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INIMUM FILE CACHE BUFFER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umber from 20 to 1000. 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ll cause the server to report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any NLM requests memory tha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inimum file size cache.  REMEMBER, Backup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tWare requires TWO MEGABYTES of memory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normal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My server constantly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date time] Primary Interrupt Controll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ost Hardware 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run Backup Exec for NetWare.  All server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unctions appear to be working correctly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message indicates that the server "thinks"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ntroller card is installed, o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conflict in the system. Verif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interrupt conflicts in the system. 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ersists, this message can be sup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T command at the file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ISPLAY LOST INTERRUPT ALERT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When I try to use RCONSOLE to control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, I can't use the &lt;+&gt; or &lt;-&gt; keys for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  Instead of producing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my screen scrolls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How can I create Quick File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 while using R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In NetWare 3.11 and 3.12, Novell's RCONSOLE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+&gt; and &lt;-&gt; keys on the numeric keypad for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's console screens. 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keyboard to make Quick File sel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are Client.  (In NetWare 4.x, the &lt;Alt+F4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+F3&gt; keys are used to step through the serve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Therefore, you may use the &lt;+&gt; and &lt;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keypad for Quick File selections i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s running Backup Exec for NetWare and an "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" error message similar to this appe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rtion Failed in xx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ess any key to clos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es this mean, and why did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Backup Exec for NetWare continuously check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allocated to it.  If Backup Exe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rruption situation that could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nd (possibly due to another NLM modifying Backup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, the above message is displayed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for NetWare NLM is unloaded.  You need t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and re-boot to clear the condition.  Use &lt;Alt+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your system console ":" prompt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.  Bring the server back up and re-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Exe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Can one user access data placed on tape by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No.  Each user sees only the data that he ha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  However, the administrator can access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pes, no matter who backed it up.  This "virtu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" allows users to share the tape system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the only one using it, and extends network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a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How do I unload the Backup Exec for NetWare Job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Change to the Job Manager screen on the server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&lt;CTRL-X&gt; to terminate the Job Manager. 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Manager, type BESTART at the console prompt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Does Backup Exec for NetWare verify the data I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During all tape write operations (backup, file gr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, Backup Exec generates and records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laced on tape.  These checksums ar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for the data on tape.  During all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(restore, verify, etc.), these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ed from the data read from the tape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riginal.  If there is an error in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s will not match and the software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How can I calculate the performance (MB/minute)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e Job History log for each job shows the MB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throughput for the job.  Note that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vary depending on the type of data, network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3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'Update Agent List'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u in the NetWare and DOS clients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tem updates the list of agents on the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or Backup Exec operati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date Agent List' item is selected, agent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on the network are deleted from the list.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used when making Backup and File Gr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, and when selecting an alternat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es for Autoload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treats all tapes in the tape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"family" of tapes, and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pe as required for backup operations.  When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gazine or the end of the tape magazine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will report an error. 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erase, overwrite, append, etc)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is not necessary to keep a full magaz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ader.  However, you should make sure enough tap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oader to meet your backup needs until the magaz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, and that there are no gaps between the ta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places a unique identifier on each tap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rocess, and will number each tape as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no pre-formatting of blank tap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a cleaning cartridge, first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/Eject Tape operation in the Job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ape is returned to the magazine, remo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eeded for access to the drive) and manu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tape into the drive.  After the cleaning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the cleaning tape will be eject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is ejected, reload the tape magazine to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will prompt you to insert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" (i.e. magazine) when a job executes to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resent on the currently loaded magaz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quested, select the Utilities/Eject Tape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Manager main menu, and then remove the curren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 the requested magazine.  The restor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 automatically.  Backup Exec for NetWare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ed tape, insert it into the drive,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ENTS OF INSTALL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utlines the files that can be foun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Exec for NetWar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xec for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1.44MB and 5.25" 1.2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NR1600.CFG        EISA Config file for the Conner (May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568D.ADF           ADF for Conner (Maynard) Microchannel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REQ  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40INST.NLM        Install program's link to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AG.NLM          Backup Exec diagno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NLM         Backup Exec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STL.RES         Resource file for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P.SIZ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1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UPEXEC.SPG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S_WS.ZIP          Contains SMS TSAs for DOS an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2  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ISKSEQ            Instal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_DISK.END         Compressed data fi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