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EG_ENCODE(1) </w:t>
        <w:tab/>
        <w:tab/>
        <w:t xml:space="preserve">    March</w:t>
        <w:tab/>
        <w:tab/>
        <w:t xml:space="preserve">      MPEG_ENCO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_encode - mpeg-1 video stream 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_encode [ -stat stat_file ] [ -quiet num_seconds ] [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frame_summary ] [ -gop gop_num ] [ -combine_gops ] [ 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_frame last_frame ] [ -combine_frames ] [ -nice ] [ -max_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machines ] [ -snr ] [ -bit_rate_info rate_file ] [ -mv_histogr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_encode produces an MPEG-1 video stream.  param_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ile which includes a list of input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 The file is described in detail below.  The -g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mbine_gops, -frames, and -combine_frames options are all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 page is probably incomplete.  For complete usag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tat stat_file : causes the encoder to append the statist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stat_file.  In any case, the statistics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out.  The statistics use the following abbreviations: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 block (bpb), bits per frame (bpf), seconds per frame (sp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bits per second (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uiet num_seconds : causes the program to not report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t least num_seconds seconds.  A negative value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not to report at all.  0 is the default (repor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each frame).  Note that the time remaining i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oes not take into account time to read i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_frame_summary : prevents the program from printing a summa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op gop_num : causes the encoder to only encode the numbered G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irst GOP is 0).  The parameter file is the same a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.  The output file will be the normal out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".gop.&lt;gop_num&gt;"  No sequence info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mbine_gops : causes the encoder to simply combine some G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a single MPEG stream.  A sequence header/ender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case, the parameter file need only contain the YU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, an output file, and perhaps a list of input GOP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rames first_frame last_frame : causes the encoder to only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mes from first_frame to last_frame, inclusive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s the same as for normal usage.  The outpu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eparate files, one per frame, with the file name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output file with the suffix ".frame.&lt;frame num&gt;"  No G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information is output.  (Thus, the parameter 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1 -</w:t>
        <w:tab/>
        <w:t xml:space="preserve">  Formatted:  March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EG_ENCODE(1) </w:t>
        <w:tab/>
        <w:tab/>
        <w:t xml:space="preserve">    March</w:t>
        <w:tab/>
        <w:tab/>
        <w:t xml:space="preserve">      MPEG_ENCO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the GOP_SIZ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mbine_frames : causes the encoder to simply combine som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a single MPEG stream.  Sequence and GOP head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priately.  In this case, the parameter fil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the YUV_SIZE value, the GOP_SIZE value,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erhaps a list of frame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ice : causes the program to run any remote processes 'nicely.'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only relevant if the program is using parallel encoding.</w:t>
        <w:tab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man nic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x_machines num_machines : causes the program to us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_machines machines as slaves for use in paralle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nr : print the signal-to-noise ratio.  Prints SNR (Y U V) and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R (Y U V) for each frame.</w:t>
        <w:tab/>
        <w:t>In summary, prints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uminance only (Y).</w:t>
        <w:tab/>
        <w:t>SNR is defined as 10*log(var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/variance of error).  Peak SNR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*log(255/RMSE).  Note that the encoder will run a litt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it to print the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it_rate_info rate_file : prints bit rate information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te_file.  Bit rate info is bits per frame, and also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-frame-to-I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v-histogram : prints histogram of motion vector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stics.</w:t>
        <w:tab/>
        <w:t>There are three histograms -- one for P, forwar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backward B vectors.  Each histogram is a 2-dimension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re is one entry for each vector in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file MUST contain the following lines (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combine_gops or -combine_frames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TERN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_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nput files must reside in this directory.</w:t>
        <w:tab/>
        <w:t>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fer to the current directory, use '.' (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_DIR value would refer to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must be followed by a list of the input fi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order) and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ree types of lines between INPUT and END_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a line may simply be the name of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2 -</w:t>
        <w:tab/>
        <w:t xml:space="preserve">  Formatted:  March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EG_ENCODE(1) </w:t>
        <w:tab/>
        <w:tab/>
        <w:t xml:space="preserve">    March</w:t>
        <w:tab/>
        <w:tab/>
        <w:t xml:space="preserve">      MPEG_ENCO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ly, the line may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single_star_expr&gt; [x-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_star_expr can have a single '*' in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 by all the numbers between x and y inclusive.</w:t>
        <w:tab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nnis*.ppm [12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placed by tennis12.ppm, tennis13.ppm, tennis14.p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nis15.ppm.  Uniform zero-padding occurs,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otball.*.ppm [001-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placed by football.001.ppm, football.002.ppm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009.ppm, football.010.ppm, ..., football.130.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type of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single_star_expr&gt; [x-y+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line is treated exactly as above, excep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by s.  Thu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otball.*.ppm [001-130+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placed by football.001.ppm, football.005.pp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009.ppm, football.013.p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_FILE_FORMAT &lt;YUV or PPM or PN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input files must be converted to YUV, PNM, 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 This line specifies which of the thre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tually PPM is a subset of PNM).  In the YUV format,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 components are subsampled 4:1.  The reason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parate PPM option is for simplicity.  If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BITS ppm files, then use the PPM optio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NM.  Also, depending on the system, file reads will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with the PPM option (as opposed to PN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_CONVERT &lt;conversion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pecify how to convert a file to the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 In the conversion command, each '*'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(the items listed between INPUT and END_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conversion is necessary, then you would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PUT_CONVE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d a bunch of gif files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PUT_CONVERT giftopp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bunch of separate a.Y, a.U, and a.V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PUT_CONVERT cat *.Y *.U *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P_SIZ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is roughly the number of frames in a Group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oughly because a GOP must begin with an I-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ICES_PER_FRAM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is roughly the number of slices per frame.  Not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MPEG player may complain if slices do no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side of an image.</w:t>
        <w:tab/>
        <w:t>To ensure this does not happe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the number of rows is divisible by SLICES_PER_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3 -</w:t>
        <w:tab/>
        <w:t xml:space="preserve">  Formatted:  March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EG_ENCODE(1) </w:t>
        <w:tab/>
        <w:tab/>
        <w:t xml:space="preserve">    March</w:t>
        <w:tab/>
        <w:tab/>
        <w:t xml:space="preserve">      MPEG_ENCO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XEL &lt;FULL or HA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half-pixel motion vectors, or only full-pixel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 search range of +/- 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EARCH_ALG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must be one of {EXHAUSTIVE, TWOLEVEL, SUB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ARITHMIC}.  Tells what kind of search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P-frames.  Exhaustive gives the best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logarithmic is the fastest.  You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 of speed and compression.  TWOLEVE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haustive full-pixel search, followed by a local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search around the best full-pixel vector (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ignored for this search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SEARCH_ALG &lt;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must be one of {SIMPLE, CROSS2, EXHAUS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what kind of search procedure should be used fo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s.  Simple means find best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s, then interpolate.  Cross2 means find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s, then see what backward vector best match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vector, and vice versa.  Exhaustive do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ared search and is EXTREMELY slow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(Cross2 is about twice as slow as Si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QSCAL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n as the qscale for I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QSCAL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n as the qscale for P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QSCAL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n as the qscale for B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_FRAME &lt;ORIGINAL or DECO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RIGINAL is specified, then the original imag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uting motion vectors.</w:t>
        <w:tab/>
        <w:t>To be more accura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ED, in which the decoded images are used.</w:t>
        <w:tab/>
        <w:t>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the quality of the image, but will tak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er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lin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_I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option is only relevant for paralle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ee below).  It forces each processor to en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lock of N frames, where N must be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ttern length.  Since the first frame in an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an I-frame, this forces each block enco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cessor to begin with an I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4 -</w:t>
        <w:tab/>
        <w:t xml:space="preserve">  Formatted:  March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EG_ENCODE(1) </w:t>
        <w:tab/>
        <w:tab/>
        <w:t xml:space="preserve">    March</w:t>
        <w:tab/>
        <w:tab/>
        <w:t xml:space="preserve">      MPEG_ENCO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SE_FILE_FORMAT is YUV, then the parameter file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UV_SIZE &lt;w&gt;x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 = width, h = height (in pixels) of image If the -combine-g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d, then only the YUV_SIZE and OUTPUT value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parameter file.</w:t>
        <w:tab/>
        <w:t>In addition, the parameter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input GOP files in the same manner as normal input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nstead of using INPUT_DIR, INPUT, and END_INPU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P_INPUT_DIR, GOP_INPUT, and GOP_END_INPUT.  If no input G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, then the default is to use the output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x ".gop.&lt;gop_num&gt;" starting from 0 as the input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mbine-frames option is used, then only the YUV_SIZE, GOP_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values need be specified in the parameter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file may specify input frame file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input files -- except instead of using INPUT_DIR,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INPUT, use FRAME_INPUT_DIR, FRAME_INPUT, and FRAME_END_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put frame files are specified, th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name with suffix ".frame.&lt;frame_num&gt;" starting from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s.</w:t>
        <w:tab/>
        <w:t>Any number of spaces and tabs may com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value.  Lines beginning with '#' are ignored.</w:t>
        <w:tab/>
        <w:t>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re ignored except for those between INPUT and END_IN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use the same parameter file for normal us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mbine_gops and -combine_frames.  The encoder is case-sensitiv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file names and directories, everything should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  The lines may appear in any order, ex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.  INPUT must appear before END_INPUT  (also, GOP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OP_END_INPUT and FRAME_INPUT before FRAME_END_INPUT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tween INPUT and END_INPUT must be the frames in 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oder may be run on multiple machines at once.  To do so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"PARALLEL" in the parameter file, followed by a list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per line, then "END_PARALLEL".  Each of the line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wo forms.  If the machine has access to the file ser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should be:      &lt;machine&gt; &lt;user&gt; &lt;executable&gt;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mpeg_encode (you may need to give the complet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built for different architectures).  If the machine i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then the line should be:      REMOTE &lt;machine&gt;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ecutable&gt; &lt;parameter file&gt; Full paths should general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executables and parameter files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ile given as an argument to the origina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_encode.  Also, .rhosts files on the appropriate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ppropriate information.  The encoder will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for the master and I/O server processes, and uses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as slaves to do the computation.  Op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H &lt;remote shel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coder uses the remote shell command to start proc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machines.  The default command is 'rsh.' 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a different command, specify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5 -</w:t>
        <w:tab/>
        <w:t xml:space="preserve">  Formatted:  March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EG_ENCODE(1) </w:t>
        <w:tab/>
        <w:tab/>
        <w:t xml:space="preserve">    March</w:t>
        <w:tab/>
        <w:tab/>
        <w:t xml:space="preserve">      MPEG_ENCO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_TEST_FRAME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is the number of frames to encode initially on ea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_TIME_CHUNKS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ly, each slave processor will be asked to en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ximately t seconds.  Smaller values of &lt;t&gt;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ication, but improv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values for these two options are n = 3 frames and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_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line is present, then schedul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ption that work distribution will be perfectly ev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ing that each machine is about the same speed. 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imply be divided up evenly between the process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the advantage of very minimal scheduling overhea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viously wrong if machines have varying speed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load makes performance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Gong - University of California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ving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tan Patel - University of California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patel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Wallach - University of California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wallach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6 -</w:t>
        <w:tab/>
        <w:t xml:space="preserve">  Formatted:  March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