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 - -  -&gt;  oO T.H.E Oo.  &lt; -  - -- - 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ystem Pass:HELLRAISER                           RuNnInG /X 3.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400 MeGs On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        --\/\-&gt;&gt; +33-87-506778 &lt;&lt;-/\/-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|     |________    _______   ____________________ _ __ _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|/   _   \  /   |   \_/   _____/    _____///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_|     /    |    \/    |    \_____    \    ___/__      A.M.I.G.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\__   /     |     \    |     \   |     \   |     \      A.N.S.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_/      |      \_  |      \_ |      \_ |      \_     C.6.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\       |       /  |       / |       / |       /       &amp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|   \_______      /   _______/___      /___      /_ __ _ D.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|[CRb]_____/____|         |_____/   |_____///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- 2  Megas FrEe DoWnLoAd FoR AlL NeW UsErs -&l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-  - -- -------[ O.U.T.L.A.W.S  &amp;  T.H.E.R.A.P.Y  F.H.Q ]---- -  |-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-  - -- ---------[ E.R.E.M.A.T.I.O.N Disposition Site ]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 DaTe: Sun 29-May-1994 18:31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4030/30Mhz POWER - 3 TIME 16.8 DUAL - 1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.___________________________________._________________.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  |  _/\__ .___/\__ .  _/\__ .___/\_  |\ _/\__ .___/\__ |  _/\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\_/  \ /  ._/__ /  |\  \ /  | ___ _\_._  \ /  ._/   /  |\  \ /  |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|  _//   |/ _//   |  _//   |/ _//   |/ _//   |    /   |/ _//   |/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|___\\   .___\\   |___\\   .___\\   .___\\   |    \   .___\\   .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\___|=====\__|=====\__|=====\__|=====\__|=====\__|=====\__|=====\__|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dEaL wItH: aMiGa / Pc-GaMeS / VhS -  dK's #1! nO dOuB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-FILELISTING FROM 01-01-1990 FOR ZIPPY SEARCE AND FAK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HaWk/pDx    \__ .___/\__ ._ _/\___ .__/\__ .___/  3nOdEsrInG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._/   /  |/  \  /  |    /  ._/__   +45-4916-2110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fOrCe/ATX   /   |    /   ._ _/ /   |   /   |/ _/   +45-4916-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|    \   |/__\ \   |   \   .___\   +45-4916-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=======\__|=====\__|======\__|====\__|[C!]====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OOO AD DKH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/\  ________________________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 \/  \/ ___  _____ \  _______  \/ _____    __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/    \    \/   |/  \_|    |/ _/  __|  \__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 /    _    \|    _   \    |   \/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/\     /     |     \    |    \        \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/  \___/      |______\___|     \_______/_______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   /_______|          |______\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 | \ ______    /\  /\    _____/\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\__  /    \|  \|    |   /  \/  \  /    /  \          /____  ___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 \ \  \     \   \    |__ \__/    \/   __\__/_|   \___/ __| \_|  |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\/   \ \   \   \   /  \/  \  /\    / \/  \ |    \/     |  \|  |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/  \      /  /    \   \/  \  /   \   \|     \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/   |\____/________/___/    \/____/___/|      \________/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___|                /______|          |_______\         [R-So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FF: GiLTHANAS - PLEXER - SEARCHER - 4CE -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1 DAY AMiGA + GiANT /X UTiL CONF + SPECiAL AGA CON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4000-040 30 Mhz P0WER + 540 Mb HD-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1: +45-4494-6208 16K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2: +45-4494-1.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BEGIN_FILE_ID.DIZU S Robotics Press Rele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28.8 V.FAST SPORTSTER mod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_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ROBOTICS BOOSTS SPORTSTER PRODUCT LINE WITH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.8 K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OKIE, Ill., -- May 17, 1994 -- U.S. Robotics, Inc.  (NASDAQ:USR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announced the addition of three new high-speed Sportste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Rockwell International Corporation's V.Fast Class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or 28.8 Kbps data transmission and are upgrad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ITU-T V.34 standard for 28.8Kbps.  The three new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.FC modems, which are the fastest Sportsters to date,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June.  The Sportster 28,800 Data/Fax with V.FC externa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29, the Sportster 28,800 Data/Fax with V.FC internal lists at $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ortster 28,800 Mac&amp;Fax with V.FC lists at $3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.S. Robotics has made 28.8 Kbps an affordable choice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/home office and personal users who want both high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" said Michael Seedman, vice president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U.S. Robotics personal communications products group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pecifications for the new ITU-T V.34 standard for 28.8Kbp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re completed later this year, U.S. Robotics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ter V.FC end-users an EPROM (chip) upgrade.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chip swap themselves by ordering the chip from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9 plus postage.  Alternatively, they may send their mod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and U.S.  Robotics will replace the chip for $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Online Servic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asier time getting onto the information superhighwa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ter modem is now bundled with software and membership o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f the most popular commercial online services: America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GEnie, Imagination Network (formerly the Sierr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 Prodigy and the Smart Invest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ll high-speed Sportster modems, except the Mac&amp;Fax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ndled with QuickLink II software from Smith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"Green"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now has environmentally friendly packaging. 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packaging is made from 100 percent recycled paper.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g carton" packaging, the new container offers improved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ter products, and enabled the company to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by 3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, Inc. (NASDAQ:USRX) is a leading designer,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ter of data communications systems and products.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and manufacturing operations are based in Skokie, Ill.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 owns and operates U.S. Robotics Ltd.  in Slough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, s.a., in Lille, France and P.N.B., s.a.,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snes, France. The company markets its products to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government agencies, original equipment manufactur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through the personal-computer distribu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reader inquiries to U.S. Robotics, Inc., at 1-800-DIAL 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are also available in Canada; for editori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U.S. Robotics Public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OOO AD DKH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/\  ________________________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 \/  \/ ___  _____ \  _______  \/ _____    __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/    \    \/   |/  \_|    |/ _/  __|  \__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 /    _    \|    _   \    |   \/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/\     /     |     \    |    \        \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/  \___/      |______\___|     \_______/_______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   /_______|          |______\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 | \ ______    /\  /\    _____/\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\__  /    \|  \|    |   /  \/  \  /    /  \          /____  ___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 \ \  \     \   \    |__ \__/    \/   __\__/_|   \___/ __| \_|  |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\/   \ \   \   \   /  \/  \  /\    / \/  \ |    \/     |  \|  |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/  \      /  /    \   \/  \  /   \   \|     \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/   |\____/________/___/    \/____/___/|      \________/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___|                /______|          |_______\         [R-So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FF: GiLTHANAS - PLEXER - SEARCHER - 4CE -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1 DAY AMiGA + GiANT /X UTiL CONF + SPECiAL AGA CON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4000-040 30 Mhz P0WER + 540 Mb HD-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1: +45-4494-6208 16K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2: +45-4494-1.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 - -  -&gt;  oO T.H.E Oo.  &lt; -  - -- - 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ystem Pass:HELLRAISER                           RuNnInG /X 3.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400 MeGs On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        --\/\-&gt;&gt; +33-87-506778 &lt;&lt;-/\/-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|     |________    _______   ____________________ _ __ _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|/   _   \  /   |   \_/   _____/    _____///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_|     /    |    \/    |    \_____    \    ___/__      A.M.I.G.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\__   /     |     \    |     \   |     \   |     \      A.N.S.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_/      |      \_  |      \_ |      \_ |      \_     C.6.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\       |       /  |       / |       / |       /       &amp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|   \_______      /   _______/___      /___      /_ __ _ D.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|[CRb]_____/____|         |_____/   |_____///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- 2  Megas FrEe DoWnLoAd FoR AlL NeW UsErs -&l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-  - -- -------[ O.U.T.L.A.W.S  &amp;  T.H.E.R.A.P.Y  F.H.Q ]---- -  |-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-  - -- ---------[ E.R.E.M.A.T.I.O.N Disposition Site ]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 DaTe: Sun 29-May-1994 18:31: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