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 �  ��    �  � </w:t>
      </w:r>
      <w:r>
        <w:rPr/>
        <w:t>ַ �</w:t>
      </w:r>
      <w:r>
        <w:rPr/>
        <w:t xml:space="preserve">ҷ    </w:t>
      </w:r>
      <w:r>
        <w:rPr/>
        <w:t>ַ ַ �</w:t>
      </w:r>
      <w:r>
        <w:rPr/>
        <w:t xml:space="preserve">ҷ </w:t>
      </w:r>
      <w:r>
        <w:rPr/>
        <w:t xml:space="preserve">ַ � �  �� </w:t>
      </w:r>
      <w:r>
        <w:rPr/>
        <w:t>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�  �     �  � �   �     �  �� ��� �� � �  �  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�  �     �  � </w:t>
      </w:r>
      <w:r>
        <w:rPr/>
        <w:t>ӷ  �     �  �� ��� ǽ � �  �  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�  �     �  �  �  �     �  �� �</w:t>
      </w:r>
      <w:r>
        <w:rPr/>
        <w:t>к �  � 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�� ��    �� � </w:t>
      </w:r>
      <w:r>
        <w:rPr/>
        <w:t>ӽ  �     ӽ ӽ � � �  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E N E G A D E   F I L E  L I S T  C O M P I L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version 2.40 St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 [ RGFLCO ]</w:t>
      </w:r>
    </w:p>
    <w:p>
      <w:pPr>
        <w:pStyle w:val="PreformattedText"/>
        <w:bidi w:val="0"/>
        <w:jc w:val="left"/>
        <w:rPr/>
      </w:pPr>
      <w:r>
        <w:rPr/>
        <w:t>Version: [ 2.40 ]</w:t>
      </w:r>
    </w:p>
    <w:p>
      <w:pPr>
        <w:pStyle w:val="PreformattedText"/>
        <w:bidi w:val="0"/>
        <w:jc w:val="left"/>
        <w:rPr/>
      </w:pPr>
      <w:r>
        <w:rPr/>
        <w:t>Author: [ Marc Persad ]</w:t>
      </w:r>
    </w:p>
    <w:p>
      <w:pPr>
        <w:pStyle w:val="PreformattedText"/>
        <w:bidi w:val="0"/>
        <w:jc w:val="left"/>
        <w:rPr/>
      </w:pPr>
      <w:r>
        <w:rPr/>
        <w:t>Software Distribution : [ PERSoftWare International ]</w:t>
      </w:r>
    </w:p>
    <w:p>
      <w:pPr>
        <w:pStyle w:val="PreformattedText"/>
        <w:bidi w:val="0"/>
        <w:jc w:val="left"/>
        <w:rPr/>
      </w:pPr>
      <w:r>
        <w:rPr/>
        <w:t>Date Released: [ 04-29-94 ]</w:t>
      </w:r>
    </w:p>
    <w:p>
      <w:pPr>
        <w:pStyle w:val="PreformattedText"/>
        <w:bidi w:val="0"/>
        <w:jc w:val="left"/>
        <w:rPr/>
      </w:pPr>
      <w:r>
        <w:rPr/>
        <w:t>Status: [ Standard Releas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INFORMATION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>If upgrading from any version prior to v2.40 - YOU MUST RUN THE RGFLCFG program</w:t>
      </w:r>
    </w:p>
    <w:p>
      <w:pPr>
        <w:pStyle w:val="PreformattedText"/>
        <w:bidi w:val="0"/>
        <w:jc w:val="left"/>
        <w:rPr/>
      </w:pPr>
      <w:r>
        <w:rPr/>
        <w:t>to create a NEW configuration file. For non-color users, check format for the</w:t>
      </w:r>
    </w:p>
    <w:p>
      <w:pPr>
        <w:pStyle w:val="PreformattedText"/>
        <w:bidi w:val="0"/>
        <w:jc w:val="left"/>
        <w:rPr/>
      </w:pPr>
      <w:r>
        <w:rPr/>
        <w:t>NEW CFG file and use your favorite ASCII text editor and change your old file</w:t>
      </w:r>
    </w:p>
    <w:p>
      <w:pPr>
        <w:pStyle w:val="PreformattedText"/>
        <w:bidi w:val="0"/>
        <w:jc w:val="left"/>
        <w:rPr/>
      </w:pP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OF PURPOSE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 File List compiler was created to fill a void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programs. There seems to be a LOT of utilities ou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file list for Renegade BBS sysops, but mos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crippled or run much too slowly with ugly dis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ecided to write this program one day to use only for m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 liked it so much that I thought I should share it fre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reates a SELECTIVE list of files. SysOp may choos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to list and which not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o messy command line parameters to decipher or learn!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file is all you'll eve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imple to install and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Uses an external header so that you may customize you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ith a design of your cho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List optional EXTENDED descriptions, CREDITS, UPLO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List number of times file wa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utomatically compresses list using ZIP/UC2 or ARJ with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. [optional as of v1.6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hecks integrity of compressed archive aft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dds it's own FILE_ID.DIZ / DESC.SDI during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urbo spee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Built-in defaults for eas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[CD-Rom] and [No Ratio] detection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ysOp configurabl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llows unlimited filelists with multipl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Will update your RG BBS file description, file size &amp;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REE FREE FREE !! No crippleware or non-registered del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 BACKUP YOUR DATA FILES BEFORE RUNNING THIS UTILITY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FLCO.EXE       - The actual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FLCO.DOC       - What you'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FLCFG.EXE      - Creates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RGFLCO.CFG       -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ASC       - Sample header file for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.PSI       - PSI Policy statement.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    - Description used by some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.NEW        - IMPORTANT changes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reated when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ll the files into a directory of your choice then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program, RGFLCFG. Your config files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y external FILE_ID.DIZ or DESC.SDI must resi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irectory as the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for the full path and location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.DAT file, the name of the file list to cre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ressor choice (ARJ/ZIP) as well as the full pat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ARCHIV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then be able to toggle ON/OFF some of the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file directories will then appear. You will fir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the directory in which you would like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ppear. If you wish to have the files listed in tha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ply with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un RGFLCO CONFIG_FILENAME and the archive will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you specifi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FLCO  CONFIG_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you need. The config file may be edited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editor.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ath to RENEGADE.D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ath and name of heade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ame of filelist to cre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Name of archive to create without extension o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Archive compressor chosen. A=ARJ, Z=ZIP, N=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Extended descriptions toggle. Y=Yes, N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Times d/l listed toggle. Y=Yes, N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List credits required per file. Y=Yes, N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List Uploader's name. Y=Yes, N=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Use DESC.SDI in file toggle. Y=Yes, N=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Generate .DIZ and .SDI files internally togg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Place blank line between descriptions togg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Number of days within which to list files. 0=All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File area to place archive for down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List of file areas that will not be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  The above format is slightly different from v0.02.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v0.02 please delete the old config file and run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FLCFG to create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  If you're upgrading from any version prior to v1.31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delete your old config file and re-run the config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config file format was changed again in v1.3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  Version 1.30 has a major bug! DON'T DISTRIBUTE OR RU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 Version 1.31 fixes that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  Version 2.40 adds two extra lines for credits/uploader list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FG FILE MUS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lease is FREE for non-commercial private use!! I thin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pay enough as it is. Please distribute this freely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odifications to the file contents has been made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ublic domain software. The Author maintains ALL RIGH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risk and responsibility of the use of this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the results and/or performance of this produc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by you. PERSoft makes no warranty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, results of, merchantability or fitn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Should the product prove to be defectiv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ly assume the entire cost of all necessary servic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, or correction. PERSoft sha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any damages, including but not limited t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, service, repair, correction, loss of profit,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s or any other incidental, consequential, o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f any nature whatsoever resulting from the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NOTE THAT THIS FILE WILL FAIL TESTING BY TBAV SINC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EN ENCRYPTED FOR YOUR PROTECTION AND OUR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port any 'bugs' or comments directly to the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is available directly from the autho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    PERSoftWare HQ [PSINet 67:102/10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8 454-04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/9600/14400 v.42b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Q :    PERSoftWare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20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den City, 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5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ll the sites nearest you for the latest PERSoft files!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I Alpha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SITE #    NAME OF BBS             BB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            Mjr Woody's BBS         212-486-62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             New Maniac's Realm      915-594-78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             Anchorage Select        907-349-46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             RAC Headquarters        702-384-38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            Main Street             419-293-20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             The Ice Castle          509-736-09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             Missing In Action       913-242-04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             Falcon's Realm          904-427-54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            Sanctuary               906-485-42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             The Fellowship Board    615-263-10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             Mystical Illusion       609-296-43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             Lorna Dune              718-336-25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             The Digital Empire      804-739-67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             The Swamp               416-767-14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8             Damage Inc              513-855-48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9             Pascal's Triangle       407-639-7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0             Excalibur's Realm       201-256-06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1             Sonic System            516-354-49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2             Gangster BBS            610-779-2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3             The After Hours BBS     901-286-55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4             Dagwood's Castle        216-343-79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5             Pandemonium BBS         719-573-9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6             Freshman Dorm BBS       501-666-04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7             Castle of Deception     619-531-87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8             Route 66 BBS            203-347-69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9             Imperial BBS            515-280-19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  Rishi Persad or Marc Pers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Shareware/Doorware Con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C Renegad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SN Con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INET Tech Support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 rishi.persad@cdreams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adr@sjuvm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GSNet : 50:190/3</w:t>
      </w:r>
    </w:p>
    <w:p>
      <w:pPr>
        <w:pStyle w:val="PreformattedText"/>
        <w:bidi w:val="0"/>
        <w:jc w:val="left"/>
        <w:rPr/>
      </w:pPr>
      <w:r>
        <w:rPr/>
        <w:t>ITCNet : 85:860/420</w:t>
      </w:r>
    </w:p>
    <w:p>
      <w:pPr>
        <w:pStyle w:val="PreformattedText"/>
        <w:bidi w:val="0"/>
        <w:jc w:val="left"/>
        <w:rPr/>
      </w:pPr>
      <w:r>
        <w:rPr/>
        <w:t>PSINet : 67:102/100 or 67:102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py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egade BBS - Cott La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.EXE - PKWare I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J.EXE - Robert Ju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C.EXE - Ad Infinitu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[ EOF ]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