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PRNTUTIL Version 2.01 Printer Configuration Utility Program</w:t>
      </w:r>
    </w:p>
    <w:p>
      <w:pPr>
        <w:pStyle w:val="PreformattedText"/>
        <w:bidi w:val="0"/>
        <w:jc w:val="left"/>
        <w:rPr/>
      </w:pPr>
      <w:r>
        <w:rPr/>
        <w:tab/>
        <w:tab/>
        <w:t>(C) 1991, 1994 by BLOC development corpo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NTUTIL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NTUTIL Use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1:  ACCESSING SUPPLEMENTAL PRINT DRIVERS FOR TWO FLOPP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find a specific printer listed on the Program Disk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veral additional printer driver sets on the Accessori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any of these, as well as those also on the Program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imple steps.</w:t>
        <w:tab/>
        <w:t>Note:  Hard disk users can use INSTA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disks and ignore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</w:t>
        <w:tab/>
        <w:t>Make BACKUP disks of both the Program and Accessory Disks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 User's Manual page 7).  Do NOT change the original disk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</w:t>
        <w:tab/>
        <w:t>Insert the Program Disk BACKUP in drive A:  and the Access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BACKUP in drive B:.  Then set the DOS prompt to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  <w:tab/>
        <w:t>Load PRNTUTIL as follows:  PRNTUTI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</w:t>
        <w:tab/>
        <w:t>Use the first option from the menu "Install Printers"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printers you do have or want.  When this is selected,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available print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</w:t>
        <w:tab/>
        <w:t>Move the cursor bar to each printer that you wan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, this will mark each printer with a "*" indicating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  <w:tab/>
        <w:t>If you make a mistake simply press [Enter] agai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removed.  Holding down [Enter] will continue to mark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  To skip a printer simply move the cursor past i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rked the printers you want, press [Esc]. 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confirm that the list is correct (indicate [Y] or [N]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you will be prompted for the drive letter containing the Form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.  When this is entered, the selected printer driv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pied automatically onto the Program Disk.  This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s on the Accessories Disk keeping them available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</w:t>
        <w:tab/>
        <w:t>You will now have your selected printers on the Prog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.  You can exit PRNTUTIL with [Esc] and start FormTool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y installing only the printer drivers needed o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backup, additional space is made available on that disk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only use (or have) on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ormTool User's Manual for more information on using FormTo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low for more information on the features of PRNTUTIL.</w:t>
        <w:tab/>
        <w:t>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ccessing printer drivers, you can skip the following sec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OTHER DRIV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additional sets of printer drivers provi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ssories Disk.  These are files with the extention of CFG &amp; T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m accessible to FormTool, a set will need to be cop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river set FORMTOOL.CFG  and FORMTOOL.TBL.  You would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typ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ample:</w:t>
        <w:tab/>
        <w:t xml:space="preserve">  COPY</w:t>
        <w:tab/>
        <w:t>PRINTER1.*  FORMTOOL.*</w:t>
        <w:tab/>
        <w:t xml:space="preserve">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would copy the PRINTER1 driver set to the default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m accessible from within FormT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rt 2: PRNTUTIL TECHNICAL USER'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</w:t>
        <w:tab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 obtains the information it uses to print forms from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:  from two files (FORMTOOL.CFG &amp; FORMTOOL.TBL), as well a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ORMTOOL program.  It uses the information in these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programmed elements of itself in an interpretive fash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e of the major advancements of FormTool.</w:t>
        <w:tab/>
        <w:t>As such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make changes to these files that make FormTool adap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of specific printers, without having to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velopment the product.</w:t>
        <w:tab/>
        <w:t>PRNTUTIL allows these changes to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scribes each of the features of PRNTUTIL; i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on how to make both simple, and advanced changes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how to make a specific change, but it can not instruct yo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changes to make for every printer or to mee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, since what we are aware of has already been incorpo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ormTool'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king changes, only make changes where needed, and NEVER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ORIGINAL DISKS SUPPLIED WITH FORMTOOL!  If you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 backup of both FormTool diskettes, please do so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you are unable to understand the use and fun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ask the help of someone who might have ha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.  You should not be making modifications unless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are doing.  If you find that our terminology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d in your printer's manual, you may contact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or BLOC Development Corp.  customer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</w:t>
        <w:tab/>
        <w:t>What you do not need PRNTUT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 itself will allow many changes from within.  These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character (CPI) and line (LPI) spacing within a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; selecting draft or letter quality (when available); page (fo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n rows; select portrait or landscape printing; and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rgins.  You do not need to use PRNTUTIL to set any of the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y do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UTIL is also not for temporary changes.  The changes you mak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the FormTool driver until changed back, or until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opied.  Just remember, if you make a change that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FormTool prints, recopy the original file.</w:t>
        <w:tab/>
        <w:t>However;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py Printer" function you can create special purpose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to suit the needs for special purpose forms (such as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downloading forms to a printer, selecting different font s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  <w:tab/>
        <w:t>Loading PRNT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UTIL is originally located on the FormTool Accessories Dis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EVER use the origin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FLOPPY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PRNTUTIL directly on your backup of the Program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ories Disk or you can copy the PRNTUTIL.EXE progra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ory Disk onto a blank formatted disk (also copying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.TBL and FORMTOOL.CFG from the FormTool Program or Access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nto the same formatte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PRNTUTIL type:    PRNTUTIL [Enter]     You can als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n the Program disk backup in A: with:  B:PRNTUTI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on a disk other than the Program Disk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the FORMTOOL.TBL and FORMTOOL.CFG back onto your working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FormTool program disk (NEVER copy over the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ks).  Use the [F8] Transfer function to do this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ady to use and tes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ARD DISK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opied (installed) FormTool onto your hard disk,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pied PRNTUTIL on to your hard disk, set the promp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or of the hard disk and be in the correct directory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PRNTUTIL [Enter] Or you can run PRNTUTIL from a flopp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PRNTUTI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de the changes to FormTool's driver, you ca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UTIL and start FormTool to use and tes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RNT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aded, you will be asked if you have a color or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(only if PRNTUTIL is run on other than the Form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directory or if FormTool has not yet been used).  A menu of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will appear.</w:t>
        <w:tab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Limit Printer List</w:t>
        <w:tab/>
        <w:t xml:space="preserve">  To limit the printers in a driver set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Available Features</w:t>
        <w:tab/>
        <w:t xml:space="preserve">  To change availability of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3] Change Driver</w:t>
        <w:tab/>
        <w:t xml:space="preserve">  To change default driver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4] Change Escape Codes</w:t>
        <w:tab/>
        <w:t xml:space="preserve">  To change actual escape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5] Redefine Characters</w:t>
        <w:tab/>
        <w:t xml:space="preserve">  To change characters sent to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F6] Copy Printer </w:t>
        <w:tab/>
        <w:t xml:space="preserve">  To add a copy of a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7] Delete Printer</w:t>
        <w:tab/>
        <w:t xml:space="preserve">  To delete a printer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 Transfer Driver</w:t>
        <w:tab/>
        <w:t xml:space="preserve">  To copy the driver files to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iewing the display, be sure to read all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.</w:t>
        <w:tab/>
        <w:t>Unlike FormTool, there is no on-line help faci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UTIL, so use this documentation for descriptions of the item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</w:t>
        <w:tab/>
        <w:t>Limiting the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election from the initial Printer Utility Menu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specific group of printers (or a single printer) and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drivers selected to a specific drive.  This is used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drivers only available on the Accessories Disk, and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on the specified drive (usually the Program Disk).  Un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unction, the actual files on the current drive are no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the Accessories disk is used as the dest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item, the list of available printers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printer to be selected and press [Enter]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printer will be marked with an "*".  Continue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printers are selected, then press [Esc].  The lis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to only those printers selected,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the new list is correct.  Type [Y] or [N] at thi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N], the function will abor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Y], you will be prompted for the destination drive letter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to receive the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enter the same drive letter as the current drive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current drive would be replaced with the reduced s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ansfer to the destination drive is complete,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appea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</w:t>
        <w:tab/>
        <w:t>Changing Avail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item number 2 from the initial menu,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creen will be displayed.</w:t>
        <w:tab/>
        <w:t>This allows you to easily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for any of the supported printers.  Use the [PgU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PgDn] keys to toggle through the available printers;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ppears in the top area of the display.  [Esc] will ex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return to the prior menu.  The [Enter] key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specific printer, allowing its available featur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printer has been chosen, a highlighted bar will appear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(arrow) keys to move this cursor from item to item.</w:t>
        <w:tab/>
        <w:t>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change the value of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name displayed for the available attributes,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Attributes List within FormTool.  This can be tail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taste in naming the attributes so as to convey mor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se mean to you.  For example, you could change "expanded"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g", and "compressed" to be "tiny".  Of course, this does no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printing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 attribute, move the cursor to the attribute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.  You will be prompted to change the attribute name. 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p to 11 letters long.  Press [Enter] to save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or F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or off Draft or Final quality printing is not very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itself.  It is primarily used in combination with oth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if that the feature is available.  You could set Form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ways print in final to get the bes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availability of Draft or Final printing for Portra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 printing, move the cursor to those items, and simpl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turn on (YES) or off (NO)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 or L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whether a CPI or LPI is available should mainly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a selection if your model printer does not correct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thus preventing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available CPIs or LPIs, move the cursor to those i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 [Enter] to turn on (YES) or off (NO) the desired ite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capable of internally making copies, you ma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.  This means that your printer can store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in its memory or buffer (this may also be used with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, but would require a greater amount of experi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set this up).</w:t>
        <w:tab/>
        <w:t>If this is changed to "YES", then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eed to set the actual escape code (changed with the [F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rom the initial menu) sent to the printer (or buffer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perform this function ("Number of copies"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o FormTool that the printer has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produce multiple copies, and is toggled on or of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that respond to the ASCII character number 24 to canc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ir internal buffer should have this feature set. 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 to cancel printing when the [Esc] key is pressed, and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's internal memory.  This way you don't have to wai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print the contents of its buffer, which can b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HANGES TO THE AVAILABL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exit the window.  You will be prompted to s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o disk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</w:t>
        <w:tab/>
        <w:t>Changing Driv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item number 3 from the initial Print Utility Menu,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vailable printer selections is displayed, from which on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Use the cursor keys to view the available prin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select a specific printer.  Once a printer is selec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r screen is displayed, allowing changes to various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lected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, the cursor can be positioned on any it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[Enter] prompts for the specific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clears anything typed at the prompt, and pressed a seco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s the chan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size options defines the maximum number of characters wi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high for the printed form.  These values are used by Form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when clipping will occur.  To change a value,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to be changed and press [Enter]; you will then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alue.  The range for the maximum printer width is from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columns, and the maximum page length is from 1 to 25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:  Changing the printer width value may be necessary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which are slightly generic, or where you are using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ctually supported.  If you have a narrow (80 col.)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set this value correctly to have FormTool alert you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an not be printed.  If you have a wide carriage print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set to 80, you will not be able to print more than 8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10 CPI, unless this value is changed (to 132).  You may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ything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:  Setting the maximum page length from within PRNTUTIL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ith plotters.  For regular printers, this may be se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FormTool, or also with the "FF Override" escape code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lotters, this prevents the plotter pen from moving beyond the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per accidentally while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C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setting the exact character spacing (CPI) that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, to correctly print condensed (compressed) forms.</w:t>
        <w:tab/>
        <w:t>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character spacing used with compressed print will impr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line placement if your are using a printer other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supported.  This can also be used to produce custom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ay or may not produce correct results in all cases).  I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recommended value from your printer manual is entered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tion may be required to produce acceptable resul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entered in two parts; the integer value, then the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exact spacing used for condensed printing when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17 CPI is selected within FormTool (or any value from 15 to 18 C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as an override).  This is a decimal number, and as su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wo parts.  To change this move the cursor to the firs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.</w:t>
        <w:tab/>
        <w:t>Type the new value for the whole number pa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and move the cursor to the decimal part.  Press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and type the decimal component.  An example would be 16.66 CP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uld be entered as first 16 in the first location, then 66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Timeout on an error value may need to be changed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relatively slow, or has a small internal buffer and goe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en the buffer fills.  Increasing this value increases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will wait before signalling FormTool that an error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  However, increasing this value will also mean that if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ccurs, FormTool will wait that much longer before notify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Timeout value move the cursor to that item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; you will be prompted for a new value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serial port parameters allows changing the port. 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, Parity, the number of Stop Bits, and the number of Data B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  <w:tab/>
        <w:t>This is used in communicating with serial prin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s.  If you want to make the change using the DOS command "MOD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edirection and the FormTool port "PRN:".  Changes mad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UTIL will be used for the two COM por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erial port configuration, move the cursor to the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and press [Enter].</w:t>
        <w:tab/>
        <w:t>You will be prompted for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change.  The items for this group are:  BAUD Rate; PARIT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; DATA Bits (word length).  The options for each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Rate:  300, 1200, 2400, 4800, 9600     Default = 9600</w:t>
      </w:r>
    </w:p>
    <w:p>
      <w:pPr>
        <w:pStyle w:val="PreformattedText"/>
        <w:bidi w:val="0"/>
        <w:jc w:val="left"/>
        <w:rPr/>
      </w:pPr>
      <w:r>
        <w:rPr/>
        <w:tab/>
        <w:t>Parity:     0 (None), 1 (Odd), 2 (Even)     Default = None</w:t>
      </w:r>
    </w:p>
    <w:p>
      <w:pPr>
        <w:pStyle w:val="PreformattedText"/>
        <w:bidi w:val="0"/>
        <w:jc w:val="left"/>
        <w:rPr/>
      </w:pPr>
      <w:r>
        <w:rPr/>
        <w:tab/>
        <w:t>Stop Bits:  1, 2</w:t>
        <w:tab/>
        <w:tab/>
        <w:tab/>
        <w:t xml:space="preserve">    Default = 1</w:t>
      </w:r>
    </w:p>
    <w:p>
      <w:pPr>
        <w:pStyle w:val="PreformattedText"/>
        <w:bidi w:val="0"/>
        <w:jc w:val="left"/>
        <w:rPr/>
      </w:pPr>
      <w:r>
        <w:rPr/>
        <w:tab/>
        <w:t>Data Bits:  7, 8</w:t>
        <w:tab/>
        <w:tab/>
        <w:tab/>
        <w:t xml:space="preserve">    Default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TATUS BI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ntrol, Reposition, or Letter Quality special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ove the cursor to the item to be changed, and press [Enter]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howing the available options (bits) for each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  <w:tab/>
        <w:t>Move the cursor within this window and press [Enter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 single item (bit) on or off.  Note the change 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r screen when this is done.  Press [Esc] to ex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return to the Change Driv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definition of each data bit value of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control (bits) feature provides a group of select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very specialized tasks needed for some printer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o FormTool whether several features are or are not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should do in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trol Bits (YES indicates active, NO indicates in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T</w:t>
        <w:tab/>
        <w:t xml:space="preserve">     FUNCTION</w:t>
      </w:r>
    </w:p>
    <w:p>
      <w:pPr>
        <w:pStyle w:val="PreformattedText"/>
        <w:bidi w:val="0"/>
        <w:jc w:val="left"/>
        <w:rPr/>
      </w:pPr>
      <w:r>
        <w:rPr/>
        <w:tab/>
        <w:t>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1 (1)</w:t>
        <w:tab/>
        <w:t xml:space="preserve">     Rotate char. bit pattern (matrix) for Landscape.</w:t>
      </w:r>
    </w:p>
    <w:p>
      <w:pPr>
        <w:pStyle w:val="PreformattedText"/>
        <w:bidi w:val="0"/>
        <w:jc w:val="left"/>
        <w:rPr/>
      </w:pPr>
      <w:r>
        <w:rPr/>
        <w:tab/>
        <w:t xml:space="preserve"> 2 (2)</w:t>
        <w:tab/>
        <w:t xml:space="preserve">     Rotate DPI density for landscape.</w:t>
      </w:r>
    </w:p>
    <w:p>
      <w:pPr>
        <w:pStyle w:val="PreformattedText"/>
        <w:bidi w:val="0"/>
        <w:jc w:val="left"/>
        <w:rPr/>
      </w:pPr>
      <w:r>
        <w:rPr/>
        <w:tab/>
        <w:t xml:space="preserve"> 3 (4)</w:t>
        <w:tab/>
        <w:t xml:space="preserve">     Print only a BLANK char. if a full blank row.</w:t>
      </w:r>
    </w:p>
    <w:p>
      <w:pPr>
        <w:pStyle w:val="PreformattedText"/>
        <w:bidi w:val="0"/>
        <w:jc w:val="left"/>
        <w:rPr/>
      </w:pPr>
      <w:r>
        <w:rPr/>
        <w:tab/>
        <w:t xml:space="preserve"> 4 (8)</w:t>
        <w:tab/>
        <w:t xml:space="preserve">     Rotate rows for columns when in Landscape.</w:t>
      </w:r>
    </w:p>
    <w:p>
      <w:pPr>
        <w:pStyle w:val="PreformattedText"/>
        <w:bidi w:val="0"/>
        <w:jc w:val="left"/>
        <w:rPr/>
      </w:pPr>
      <w:r>
        <w:rPr/>
        <w:tab/>
        <w:t xml:space="preserve"> 5 (16)      Print extra dot for vertical gap adjustment.</w:t>
      </w:r>
    </w:p>
    <w:p>
      <w:pPr>
        <w:pStyle w:val="PreformattedText"/>
        <w:bidi w:val="0"/>
        <w:jc w:val="left"/>
        <w:rPr/>
      </w:pPr>
      <w:r>
        <w:rPr/>
        <w:tab/>
        <w:t xml:space="preserve"> 6 (32)      Letter Quality not available in condensed print.</w:t>
      </w:r>
    </w:p>
    <w:p>
      <w:pPr>
        <w:pStyle w:val="PreformattedText"/>
        <w:bidi w:val="0"/>
        <w:jc w:val="left"/>
        <w:rPr/>
      </w:pPr>
      <w:r>
        <w:rPr/>
        <w:tab/>
        <w:t xml:space="preserve"> 7 (64)      Matrix printer print page length adjustment.</w:t>
      </w:r>
    </w:p>
    <w:p>
      <w:pPr>
        <w:pStyle w:val="PreformattedText"/>
        <w:bidi w:val="0"/>
        <w:jc w:val="left"/>
        <w:rPr/>
      </w:pPr>
      <w:r>
        <w:rPr/>
        <w:tab/>
        <w:t xml:space="preserve"> 8 (128)     Use downloadable fonts (QuadLaser only).</w:t>
      </w:r>
    </w:p>
    <w:p>
      <w:pPr>
        <w:pStyle w:val="PreformattedText"/>
        <w:bidi w:val="0"/>
        <w:jc w:val="left"/>
        <w:rPr/>
      </w:pPr>
      <w:r>
        <w:rPr/>
        <w:tab/>
        <w:t xml:space="preserve"> 9 (256)     Use method 5 for compressed Portrait Draft mode.</w:t>
      </w:r>
    </w:p>
    <w:p>
      <w:pPr>
        <w:pStyle w:val="PreformattedText"/>
        <w:bidi w:val="0"/>
        <w:jc w:val="left"/>
        <w:rPr/>
      </w:pPr>
      <w:r>
        <w:rPr/>
        <w:tab/>
        <w:t>10 (512)     12 CPI in Final mode not available.</w:t>
      </w:r>
    </w:p>
    <w:p>
      <w:pPr>
        <w:pStyle w:val="PreformattedText"/>
        <w:bidi w:val="0"/>
        <w:jc w:val="left"/>
        <w:rPr/>
      </w:pPr>
      <w:r>
        <w:rPr/>
        <w:tab/>
        <w:t>11 (1024)    General reposition (alignment) on line characters.</w:t>
      </w:r>
    </w:p>
    <w:p>
      <w:pPr>
        <w:pStyle w:val="PreformattedText"/>
        <w:bidi w:val="0"/>
        <w:jc w:val="left"/>
        <w:rPr/>
      </w:pPr>
      <w:r>
        <w:rPr/>
        <w:tab/>
        <w:t>12 (2048)    Full line char. font - special reposition.</w:t>
      </w:r>
    </w:p>
    <w:p>
      <w:pPr>
        <w:pStyle w:val="PreformattedText"/>
        <w:bidi w:val="0"/>
        <w:jc w:val="left"/>
        <w:rPr/>
      </w:pPr>
      <w:r>
        <w:rPr/>
        <w:tab/>
        <w:t>13 (4096)    On unsupported CPI print in graphics only.</w:t>
      </w:r>
    </w:p>
    <w:p>
      <w:pPr>
        <w:pStyle w:val="PreformattedText"/>
        <w:bidi w:val="0"/>
        <w:jc w:val="left"/>
        <w:rPr/>
      </w:pPr>
      <w:r>
        <w:rPr/>
        <w:tab/>
        <w:t>14 (8192)    Convert underline to underscore char. for blank space.</w:t>
      </w:r>
    </w:p>
    <w:p>
      <w:pPr>
        <w:pStyle w:val="PreformattedText"/>
        <w:bidi w:val="0"/>
        <w:jc w:val="left"/>
        <w:rPr/>
      </w:pPr>
      <w:r>
        <w:rPr/>
        <w:tab/>
        <w:t>15 (16384)   Adjust form length per 6 LPI.</w:t>
      </w:r>
    </w:p>
    <w:p>
      <w:pPr>
        <w:pStyle w:val="PreformattedText"/>
        <w:bidi w:val="0"/>
        <w:jc w:val="left"/>
        <w:rPr/>
      </w:pPr>
      <w:r>
        <w:rPr/>
        <w:tab/>
        <w:t>16 (32768)   Allow only Bold/Underline in Dra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sition Bits are used to indicate if positioning should be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bsolute location every time a new attribute is activa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d, or if it is to be relative to the last character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ow before activating or deactivated.  This means that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activates a proportional font, and the reposition b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ttribute is set to "Off", every thing to the right will be pu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.  This can have a positive effect in selective cas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used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Reposition BIT for an attribute, the "YES"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reposition at the absolute position, and "NO" indicate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Quality Bits defines whether or not letter quality (or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) is available for any of the supported printers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remain active while printing in one of the available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pplies if Final Mode is available, and Letter Quality "On"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" escape code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Letter Quality BIT for an attribute, the "YES" ind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 printing may be used if available, and "NO"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n off before printing with that attribut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IT   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1 (1)    Attribute 1 "Boldface"    (List will reflect</w:t>
      </w:r>
    </w:p>
    <w:p>
      <w:pPr>
        <w:pStyle w:val="PreformattedText"/>
        <w:bidi w:val="0"/>
        <w:jc w:val="left"/>
        <w:rPr/>
      </w:pPr>
      <w:r>
        <w:rPr/>
        <w:tab/>
        <w:t xml:space="preserve">      2 (2)    Attribute 2 "Underline"    attribute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3 (4)    Attribute 3 "Italic"       printer selected)</w:t>
      </w:r>
    </w:p>
    <w:p>
      <w:pPr>
        <w:pStyle w:val="PreformattedText"/>
        <w:bidi w:val="0"/>
        <w:jc w:val="left"/>
        <w:rPr/>
      </w:pPr>
      <w:r>
        <w:rPr/>
        <w:tab/>
        <w:t xml:space="preserve">      4 (8)    Attribute 4 "Subscript"</w:t>
      </w:r>
    </w:p>
    <w:p>
      <w:pPr>
        <w:pStyle w:val="PreformattedText"/>
        <w:bidi w:val="0"/>
        <w:jc w:val="left"/>
        <w:rPr/>
      </w:pPr>
      <w:r>
        <w:rPr/>
        <w:tab/>
        <w:t xml:space="preserve">      5 (16)   Attribute 5 "Superscript"</w:t>
      </w:r>
    </w:p>
    <w:p>
      <w:pPr>
        <w:pStyle w:val="PreformattedText"/>
        <w:bidi w:val="0"/>
        <w:jc w:val="left"/>
        <w:rPr/>
      </w:pPr>
      <w:r>
        <w:rPr/>
        <w:tab/>
        <w:t xml:space="preserve">      6 (32)   Attribute 6 "User 1"</w:t>
      </w:r>
    </w:p>
    <w:p>
      <w:pPr>
        <w:pStyle w:val="PreformattedText"/>
        <w:bidi w:val="0"/>
        <w:jc w:val="left"/>
        <w:rPr/>
      </w:pPr>
      <w:r>
        <w:rPr/>
        <w:tab/>
        <w:t xml:space="preserve">      7 (64)   Attribute 7 "User 2"</w:t>
      </w:r>
    </w:p>
    <w:p>
      <w:pPr>
        <w:pStyle w:val="PreformattedText"/>
        <w:bidi w:val="0"/>
        <w:jc w:val="left"/>
        <w:rPr/>
      </w:pPr>
      <w:r>
        <w:rPr/>
        <w:tab/>
        <w:t xml:space="preserve">      8 (128)  Attribute 8 "User 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's printer driver encompasses a wide range of metho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your form on paper.  These take into account most known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rinting mode or method for printing in Draft or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for Portrait or Landscape should not normally be chang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xceptions are to change a printer to print in all graphic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potentially more control (while possibly losing quality)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copy of an existing printer selection in creating a driver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ppor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method, move the cursor to the item and press [Enter].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for the new method, then press [Enter]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vailable Print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</w:t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Print all text characters by row, and all graphics by</w:t>
      </w:r>
    </w:p>
    <w:p>
      <w:pPr>
        <w:pStyle w:val="PreformattedText"/>
        <w:bidi w:val="0"/>
        <w:jc w:val="left"/>
        <w:rPr/>
      </w:pPr>
      <w:r>
        <w:rPr/>
        <w:tab/>
        <w:tab/>
        <w:t>columns.  Example: HP LaserJet - V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Print everything as characters by row.</w:t>
        <w:tab/>
        <w:t>Portrait, or</w:t>
      </w:r>
    </w:p>
    <w:p>
      <w:pPr>
        <w:pStyle w:val="PreformattedText"/>
        <w:bidi w:val="0"/>
        <w:jc w:val="left"/>
        <w:rPr/>
      </w:pPr>
      <w:r>
        <w:rPr/>
        <w:tab/>
        <w:tab/>
        <w:t>landscape (if font is rota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Print both text characters and graphics by row.  Portrait</w:t>
      </w:r>
    </w:p>
    <w:p>
      <w:pPr>
        <w:pStyle w:val="PreformattedText"/>
        <w:bidi w:val="0"/>
        <w:jc w:val="left"/>
        <w:rPr/>
      </w:pPr>
      <w:r>
        <w:rPr/>
        <w:tab/>
        <w:tab/>
        <w:t>only.  Example: Canon LB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Print only in graphics by row.</w:t>
        <w:tab/>
        <w:t>Portrai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Print only in graphics by column.  Landscape only.</w:t>
      </w:r>
    </w:p>
    <w:p>
      <w:pPr>
        <w:pStyle w:val="PreformattedText"/>
        <w:bidi w:val="0"/>
        <w:jc w:val="left"/>
        <w:rPr/>
      </w:pPr>
      <w:r>
        <w:rPr/>
        <w:tab/>
        <w:tab/>
        <w:t>Example: Canon LB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Print text characters and graphics a row at a time by rows.</w:t>
      </w:r>
    </w:p>
    <w:p>
      <w:pPr>
        <w:pStyle w:val="PreformattedText"/>
        <w:bidi w:val="0"/>
        <w:jc w:val="left"/>
        <w:rPr/>
      </w:pPr>
      <w:r>
        <w:rPr/>
        <w:tab/>
        <w:tab/>
        <w:t>Portrait only.</w:t>
        <w:tab/>
        <w:t>Example: mos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Print text characters and graphics a row at a time by</w:t>
      </w:r>
    </w:p>
    <w:p>
      <w:pPr>
        <w:pStyle w:val="PreformattedText"/>
        <w:bidi w:val="0"/>
        <w:jc w:val="left"/>
        <w:rPr/>
      </w:pPr>
      <w:r>
        <w:rPr/>
        <w:tab/>
        <w:tab/>
        <w:t>column.  Landscap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Plotter Method for text characters and graphics.  Portrait</w:t>
      </w:r>
    </w:p>
    <w:p>
      <w:pPr>
        <w:pStyle w:val="PreformattedText"/>
        <w:bidi w:val="0"/>
        <w:jc w:val="left"/>
        <w:rPr/>
      </w:pPr>
      <w:r>
        <w:rPr/>
        <w:tab/>
        <w:tab/>
        <w:t>or land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vailable Printing Methods,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</w:t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Complete character font redefinition or mapping, where full</w:t>
      </w:r>
    </w:p>
    <w:p>
      <w:pPr>
        <w:pStyle w:val="PreformattedText"/>
        <w:bidi w:val="0"/>
        <w:jc w:val="left"/>
        <w:rPr/>
      </w:pPr>
      <w:r>
        <w:rPr/>
        <w:tab/>
        <w:tab/>
        <w:t>extended character set available.  Portrai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Print text by row (similar to 8) using internal fonts, and</w:t>
      </w:r>
    </w:p>
    <w:p>
      <w:pPr>
        <w:pStyle w:val="PreformattedText"/>
        <w:bidi w:val="0"/>
        <w:jc w:val="left"/>
        <w:rPr/>
      </w:pPr>
      <w:r>
        <w:rPr/>
        <w:tab/>
        <w:tab/>
        <w:t>plot line draw characters.  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</w:t>
        <w:tab/>
        <w:t>Print all text characters by row, and graphics a character</w:t>
      </w:r>
    </w:p>
    <w:p>
      <w:pPr>
        <w:pStyle w:val="PreformattedText"/>
        <w:bidi w:val="0"/>
        <w:jc w:val="left"/>
        <w:rPr/>
      </w:pPr>
      <w:r>
        <w:rPr/>
        <w:tab/>
        <w:tab/>
        <w:t>at a time.  Portrai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</w:t>
        <w:tab/>
        <w:t>Print all text characters by row, all lower &amp; upper</w:t>
      </w:r>
    </w:p>
    <w:p>
      <w:pPr>
        <w:pStyle w:val="PreformattedText"/>
        <w:bidi w:val="0"/>
        <w:jc w:val="left"/>
        <w:rPr/>
      </w:pPr>
      <w:r>
        <w:rPr/>
        <w:tab/>
        <w:tab/>
        <w:t>extended characters as graphics, and lines as plotted</w:t>
      </w:r>
    </w:p>
    <w:p>
      <w:pPr>
        <w:pStyle w:val="PreformattedText"/>
        <w:bidi w:val="0"/>
        <w:jc w:val="left"/>
        <w:rPr/>
      </w:pPr>
      <w:r>
        <w:rPr/>
        <w:tab/>
        <w:tab/>
        <w:t>vectors.  For printers that support vectors (i.e., Ricoh,</w:t>
      </w:r>
    </w:p>
    <w:p>
      <w:pPr>
        <w:pStyle w:val="PreformattedText"/>
        <w:bidi w:val="0"/>
        <w:jc w:val="left"/>
        <w:rPr/>
      </w:pPr>
      <w:r>
        <w:rPr/>
        <w:tab/>
        <w:tab/>
        <w:t>HP+, Canon &amp; DEC).  Uses absolute positioning for text.</w:t>
      </w:r>
    </w:p>
    <w:p>
      <w:pPr>
        <w:pStyle w:val="PreformattedText"/>
        <w:bidi w:val="0"/>
        <w:jc w:val="left"/>
        <w:rPr/>
      </w:pPr>
      <w:r>
        <w:rPr/>
        <w:tab/>
        <w:tab/>
        <w:t>Will use character redefinition in Draf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</w:t>
        <w:tab/>
        <w:t>Print all text chars. by row, and plot as vectors all lines</w:t>
      </w:r>
    </w:p>
    <w:p>
      <w:pPr>
        <w:pStyle w:val="PreformattedText"/>
        <w:bidi w:val="0"/>
        <w:jc w:val="left"/>
        <w:rPr/>
      </w:pPr>
      <w:r>
        <w:rPr/>
        <w:tab/>
        <w:tab/>
        <w:t>and other extended characters as graphics.  For printers</w:t>
      </w:r>
    </w:p>
    <w:p>
      <w:pPr>
        <w:pStyle w:val="PreformattedText"/>
        <w:bidi w:val="0"/>
        <w:jc w:val="left"/>
        <w:rPr/>
      </w:pPr>
      <w:r>
        <w:rPr/>
        <w:tab/>
        <w:tab/>
        <w:t>that support vectors, but do not work with method 12.  Uses</w:t>
      </w:r>
    </w:p>
    <w:p>
      <w:pPr>
        <w:pStyle w:val="PreformattedText"/>
        <w:bidi w:val="0"/>
        <w:jc w:val="left"/>
        <w:rPr/>
      </w:pPr>
      <w:r>
        <w:rPr/>
        <w:tab/>
        <w:tab/>
        <w:t>relative positioning for all text and rows.  Will use</w:t>
      </w:r>
    </w:p>
    <w:p>
      <w:pPr>
        <w:pStyle w:val="PreformattedText"/>
        <w:bidi w:val="0"/>
        <w:jc w:val="left"/>
        <w:rPr/>
      </w:pPr>
      <w:r>
        <w:rPr/>
        <w:tab/>
        <w:tab/>
        <w:t>character redefinition in Draf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</w:t>
        <w:tab/>
        <w:t>Not supported (not available).</w:t>
        <w:tab/>
        <w:t>Will generally just produce</w:t>
      </w:r>
    </w:p>
    <w:p>
      <w:pPr>
        <w:pStyle w:val="PreformattedText"/>
        <w:bidi w:val="0"/>
        <w:jc w:val="left"/>
        <w:rPr/>
      </w:pPr>
      <w:r>
        <w:rPr/>
        <w:tab/>
        <w:tab/>
        <w:t>a blan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value from above for each of the four printing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the Change Driv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RE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graphics resolution of a printer can produc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while printing in an all graphics mode.  This can be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s such as the HP LaserJet Plus, since th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re configured for the standard HP LaserJet which has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However, if this is changed you run a greater risk of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memory.  These settings can be changed for printer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generic selections, since some new printers may have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s.  You can also use this setting to produce special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.  This will take some trial and error to obtain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  If you change these values, you may also ne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resolution options allows the driver to be se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graphics resolution of the printer.  Some printers hav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resolutions, depending upon their mode selected by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  You can use this to change the resolution (as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P LaserJet Plus, which has more memory than the standard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can take advantage of higher resolution.</w:t>
        <w:tab/>
        <w:t>This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cale the printed form when printing with plotters,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s.  Move the cursor to the item you want to chan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; you will be prompted for the new value.  The ran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er resolution in dots per inch is from 1 to 999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RAIT / LANDSCAPE OFF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ts Shift (offset) is mainly used to make fine adjustmen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rinter.  It may also be used to shift the printed for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, where paper adjustment is difficult, or where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each time is too much trouble.  These are set as a dot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umber of dots).  The "Graphics Offsets" moves the entire for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ext Offsets" adjust the text on the form relative to the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ots shift offset for Portrait or Landscape prin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item to be changed, press [Enter], and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alue for the number of dots (based upon the graphics resolu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set.</w:t>
        <w:tab/>
        <w:t>In some cases (i.e., HP LaserJet) the offset is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ximum resolution of the printer (300).  To enter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simply insert a "-" minus sign befor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HANGES TO THE PRINTER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nished with the Change Driver options, press [Esc] to ex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to save any chang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</w:t>
        <w:tab/>
        <w:t>Edit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escape codes sent to the printer are what accompli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and switching of functions within the printer while the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inted.  These include virtually every function used by Form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form on paper.  FormTool uses its own unique set of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recognize one code from another.  The collec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s, and the actual codes following each are locat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FORMTOOL.CFG.  PRNTUTIL provides a special editor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modification capability.  All codes must be change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The editor is selected from the initial PRNTUTIL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Escape Codes selection.  Extreme care must be take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 this area, since a single typo can result in majo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ay a printer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fourth item from the initial menu, a list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will appear.  Use the cursor keys to view the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, and [Enter] to make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printer has been selected, a window will appear allowing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all assigned escape codes for the particula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  <w:tab/>
        <w:t>Use the cursor keys to move about in the window.  Use [Es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he window, and (only) prompts to save any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great care when making any changes to the actual cod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only be done by someone who fully understands the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rror checking in this area is possible, since an escape cod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mprised of any set of characters.  Typos or errors can hav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results (usually negative) so review your changes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, or structure, for typing in an escape cod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generally best to enter each character as a decimal value;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will also be accepted.  If a single ASCII charac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contained with single quotes (i.e., 'x').  If two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in a string:  they must be contained within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(i.e., "abc").  So codes can be made containing an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e data types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7 '&amp;' 27 64 27 ")X12Vb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may not use single or double quotes as character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, unless surrounded by the opposite type.  Each code or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type on one row only (to the right of the specific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commands is fixed, though does not reflect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sent to the printer.  The order of the escape cod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macro is the actual order they are se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's printer drivers use a special kind of combinational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ith a select number of it's macro commands.  These are struc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that they tell FormTool where in the escape code string to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values.  These values are generally obtained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 itself, as calculated values.  The syntax of the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and will vary from printer to printer.  You should avoi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requiring these codes, unless the printer already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one to be changed, and then only change the obvious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portion, leaving the structure (format) intact.  The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variable (argument) identified by a "%c" or "%d" (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ases there will also be a double %%), and will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a decimal "0" (zero) (no regular cod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in this way).  See the actual escape codes for any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for examples.  These macro commands are identified below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 group of macro commands which are used as an indica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feature is available or not, or if a special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.</w:t>
        <w:tab/>
        <w:t>See the actual escape codes for any or all prin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  These macro commands are identified below as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function you can perform the simple task of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s used to turn on and off the attribute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 and your printer.</w:t>
        <w:tab/>
        <w:t>You would do this (in most cases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new code for the existing code or adding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actual escape codes FormTool sends to the printer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off different attributes or fonts allows you to choos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tyles than those preselected (only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).  This may be used to make one of the current printer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pecific to your particular printer model.  This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special purpose combinational effects applied t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in your form while it is being printed.  It is a rel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atter to substitute new codes.  However, you may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functions for Reposition and Letter Quality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 MACR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list of each of the macro commands, and a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    |</w:t>
        <w:tab/>
        <w:t>Initialization of the pr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up basic stat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</w:t>
        <w:tab/>
        <w:t xml:space="preserve">     |</w:t>
        <w:tab/>
        <w:t>Reset the printer on completion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face</w:t>
        <w:tab/>
        <w:t>On   |</w:t>
        <w:tab/>
        <w:t>Bold, emphasized or double-strik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face</w:t>
        <w:tab/>
        <w:t>Off  |</w:t>
        <w:tab/>
        <w:t>and of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On   |</w:t>
        <w:tab/>
        <w:t>Printer built in underline capability,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Off  |</w:t>
        <w:tab/>
        <w:t>of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s On     |</w:t>
        <w:tab/>
        <w:t>Turn on and off Italic character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s Off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cript On |</w:t>
        <w:tab/>
        <w:t>Superscript on and off code, also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cript Off|</w:t>
        <w:tab/>
        <w:t>position codes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 On   |</w:t>
        <w:tab/>
        <w:t>Subscript on and off code, also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 Off  |</w:t>
        <w:tab/>
        <w:t>position codes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Q. On   |</w:t>
        <w:tab/>
        <w:t>Letter Quality or Near LQ on and off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Q. Off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1  On     |</w:t>
        <w:tab/>
        <w:t>These are to turn on and off three portr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1  Off    |</w:t>
        <w:tab/>
        <w:t>mode fonts.  Defaults are: Expan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2  On     |</w:t>
        <w:tab/>
        <w:t>Compressed, and Elite on most dot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2  Off    |</w:t>
        <w:tab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3  On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3  Off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Default|</w:t>
        <w:tab/>
        <w:t>Reset character attribute to defaul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Prefx|</w:t>
        <w:tab/>
        <w:t>Common part of code used for al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draw</w:t>
        <w:tab/>
        <w:t>On   |</w:t>
        <w:tab/>
        <w:t>Standard and Bold line draw characte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draw</w:t>
        <w:tab/>
        <w:t>Off  |</w:t>
        <w:tab/>
        <w:t>select code and off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d Linedraw 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0 (USA)   |</w:t>
        <w:tab/>
        <w:t>Foreign character sets select/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1 (UK)    |</w:t>
        <w:tab/>
        <w:t>codes.</w:t>
        <w:tab/>
        <w:t>Most printers also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2 (France)|</w:t>
        <w:tab/>
        <w:t>internal switch changes. 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3 (German)|</w:t>
        <w:tab/>
        <w:t>may also be done with the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4 (Italy) |</w:t>
        <w:tab/>
        <w:t>and turning off some character re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5 (Norway)|</w:t>
        <w:tab/>
        <w:t>This order reflects the order the sets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6 (Spain) |</w:t>
        <w:tab/>
        <w:t>in the selection menu within FormTo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7 (Sweden)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scape code commands, contin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CPI On      |</w:t>
        <w:tab/>
        <w:t>Default 10 pitch (for the whole form) mode On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CPI On      |</w:t>
        <w:tab/>
        <w:t>12 pitch (for the whole form) On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CPI On      |</w:t>
        <w:tab/>
        <w:t>15 pitch (for the whole form) On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CPI On      |</w:t>
        <w:tab/>
        <w:t>17 pitch (for the whole form) 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Lines/In On  |</w:t>
        <w:tab/>
        <w:t>6 lines per inch (for the whole form) On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Lines/In On  |</w:t>
        <w:tab/>
        <w:t>8 lines per inch (for the whole form) 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 &lt;LF&gt;      |</w:t>
        <w:tab/>
        <w:t>Standard carriage return line feed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Linefeed  |</w:t>
        <w:tab/>
        <w:t>Half line fe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ength    |</w:t>
        <w:tab/>
        <w:t>Page or Form Length FORMATTED code.  Normal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 value is set from within FormTool. 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o specific value for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</w:t>
        <w:tab/>
        <w:t xml:space="preserve">     |</w:t>
        <w:tab/>
        <w:t>Basic repositioning code used by plotters and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s (NEC P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</w:t>
        <w:tab/>
        <w:t xml:space="preserve">     |</w:t>
        <w:tab/>
        <w:t>Plot with pen down code used by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. Of Copies |</w:t>
        <w:tab/>
        <w:t>Variable FORMATTED code for most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ext Char|</w:t>
        <w:tab/>
        <w:t>Code to print next character even if control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characters below 32 or above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feed Adjust|</w:t>
        <w:tab/>
        <w:t>Special internal value.  Sets factor based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spacing.  Value of 1000 uses exact spac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value uses multiple of spacing (i.e., 3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3 times, 500 is ha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 DRAFT|</w:t>
        <w:tab/>
        <w:t>Code to switch printer to landscape m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 FINAL|</w:t>
        <w:tab/>
        <w:t>Draft and Final selections (laser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x Headr DRAFT|</w:t>
        <w:tab/>
        <w:t>Select graphics printing (once) used on Canon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x Headr FINAL|</w:t>
        <w:tab/>
        <w:t>printer. (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x Prefx DRAFT|</w:t>
        <w:tab/>
        <w:t>Select graphics on each time needed (most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x Prefx FINAL|</w:t>
        <w:tab/>
        <w:t>matrix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x &lt;LF&gt;</w:t>
        <w:tab/>
        <w:t>DRAFT|</w:t>
        <w:tab/>
        <w:t>FORMATTED Line feed code for graphics.</w:t>
        <w:tab/>
        <w:t>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x &lt;LF&gt;</w:t>
        <w:tab/>
        <w:t>FINAL|</w:t>
        <w:tab/>
        <w:t>Linefeed Adj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CPI Mask    |</w:t>
        <w:tab/>
        <w:t>Special MASK value (0-255) used to tur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CPI Mask    |</w:t>
        <w:tab/>
        <w:t>attributes in various CPI.  Each BIT of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CPI Mask    |</w:t>
        <w:tab/>
        <w:t>turns off each at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CPI Mask    |</w:t>
        <w:tab/>
        <w:t>Set page 12 for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Override    |</w:t>
        <w:tab/>
        <w:t>Form Feed length overrid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/Comment |</w:t>
        <w:tab/>
        <w:t>Not currently used.  May be used for comments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uble quotes are used</w:t>
        <w:tab/>
        <w:t xml:space="preserve"> "Like thi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</w:t>
        <w:tab/>
        <w:t>REDEFIN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fifth item from the initial menu allows redefin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displayed to characters actually sent to the printed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do contain some of the full extended character set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, but do not correspond to the same character ord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For this reason, it may be necessary to reassign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 uses to the value actually used within your printe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is function to change the code actually sen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match its internal character set for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FormTool in the form.</w:t>
        <w:tab/>
        <w:t>Use the Toshiba or HP LaserJet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, the redefinition window is displayed show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have been redefined.  Use the cursor keys to view thes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 change a definition, press [Enter].</w:t>
        <w:tab/>
        <w:t>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e a single character at a time or a rang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ingle character, you will be prompted first for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standard, bold, or both).  Then for the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Tool uses, and then for the value from the printers 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entered, the new definition will appear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ange of characters, a small window will appear showing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ranges.  You may assign a single character to each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s represent the lower extended characters, the middle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 line draw characters, and the upper math symbol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the only way to see redefined ranges (even if no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).  Press [Esc] to return to the fu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from the full redefinition window to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and be prompted to save the changes mad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</w:t>
        <w:tab/>
        <w:t>COPYING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a driver for the purpose of modification can be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ways.  The easiest modification is to simply change th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is allows you to have a menu pick reflecting the exact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, or even to have a special name like "Fred's Prin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opied, you may make changes in the same way as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drivers.  Another reason for using the "Copy Pri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to add drivers for special cases.  An example w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Plus user who wants drivers to support various se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soft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sixth item from the initial menu you can copy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drivers.  When selected, the list of available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 This is to select the original printer to be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.  Move the cursor bar to the printer to selec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.  You will be prompted to give the copy a new name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appended onto the existing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s:  You should never have more than a maximum of 99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lections.  Also, do not allow the FORMTOOL.CFG file to g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32000 Bytes in size.  No error checking is available for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will need to be aware of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  Refer to the Accessories Disk file FORMTOOL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s on several of the supported printers.  This will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differences between these selections that may be importan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Copy" function in PRNTUT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DELET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seventh item from the main menu allows the remov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wanted printer selections.  This is very useful to li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those printers you may have, simplifying selec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d by floppy disk users to access drivers from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n the Accessories disk, making the file small enough to fi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, or to free extra disk space on the Program disk so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floppy need be used. (Also see "Installing Printers"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item, the list of available printers in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printer to be deleted and press [Enter]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lected will be marked (with an "*") for removal. 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ll undesired printers are marked for deletion.  Then press [Es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e prompted to save the new reduced lis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RANSF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function from the initial menu will copy the two Form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 files (FORMTOOL.TBL &amp; FORMTOOL.CFG) to th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This should be used if you change the driver files o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Program Disk (where the files must be for use by FormToo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elected, you will be prompted for the destination drive o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ll then be copied overwriting the existing files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not to use the original disks under any circumstanc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