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ING DOWNLOAD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st for the actual Downloaded Font Identity Numb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TEST batch file to copy the file FONTTEST.DA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  FONTTES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are using a serial port to connect your pr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, then first use the DOS MODE command to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  MODE LPT1=COM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e file is copied to the printer, use the printed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correct ID numbers for the fonts that you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Tool provides drivers or printer selection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downloaded fonts.  These drivers are configur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font ID numbers.  If these are not foun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or built in font will be used.  The expected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Tool Attribute</w:t>
        <w:tab/>
        <w:tab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/ Normal Fon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1 (BOLD)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 2 (Underline)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3 (Italic)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 4 (Subscript)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5 (Superscript)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6 (Expanded)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7 (Compressed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8 (Elite)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forced to use different font ID numbers (du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application to download the font) then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r will be needed.  Do this by using the PRNT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on the Accessor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y are different from the normal ID numbers used by Form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will have to change the ID numbers in FormTool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.  Use the PRNTUTIL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ample:  Change</w:t>
        <w:tab/>
        <w:t>27 "(1X"  to  27 "(23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before the capital "X" is the ID number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eful when making changes since any typo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